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u w:val="single"/>
        </w:rPr>
      </w:pPr>
      <w:r>
        <w:rPr>
          <w:i/>
          <w:iCs/>
          <w:u w:val="single"/>
        </w:rPr>
        <w:t>LIBRO PRIMO</w:t>
      </w:r>
    </w:p>
    <w:p>
      <w:pPr>
        <w:pStyle w:val="Normal"/>
        <w:rPr>
          <w:i/>
          <w:i/>
          <w:iCs/>
          <w:u w:val="single"/>
        </w:rPr>
      </w:pPr>
      <w:r>
        <w:rPr>
          <w:i/>
          <w:iCs/>
          <w:u w:val="single"/>
        </w:rPr>
      </w:r>
    </w:p>
    <w:p>
      <w:pPr>
        <w:pStyle w:val="Heading1"/>
        <w:jc w:val="center"/>
        <w:rPr/>
      </w:pPr>
      <w:r>
        <w:rPr/>
        <w:t>DISPOSIZIONI GENERALI</w:t>
      </w:r>
    </w:p>
    <w:p>
      <w:pPr>
        <w:pStyle w:val="Normal"/>
        <w:rPr/>
      </w:pPr>
      <w:r>
        <w:rPr/>
      </w:r>
    </w:p>
    <w:p>
      <w:pPr>
        <w:pStyle w:val="Normal"/>
        <w:jc w:val="center"/>
        <w:rPr/>
      </w:pPr>
      <w:r>
        <w:rPr/>
        <w:t xml:space="preserve">TITOLO I </w:t>
      </w:r>
      <w:r>
        <w:rPr>
          <w:b/>
          <w:bCs/>
        </w:rPr>
        <w:t>DEGLI ORGANI GIUDIZIARI</w:t>
      </w:r>
    </w:p>
    <w:p>
      <w:pPr>
        <w:pStyle w:val="Normal"/>
        <w:rPr>
          <w:b/>
          <w:b/>
          <w:bCs/>
        </w:rPr>
      </w:pPr>
      <w:r>
        <w:rPr>
          <w:b/>
          <w:bCs/>
        </w:rPr>
      </w:r>
    </w:p>
    <w:p>
      <w:pPr>
        <w:pStyle w:val="Heading1"/>
        <w:rPr/>
      </w:pPr>
      <w:r>
        <w:rPr/>
        <w:t>Artt.1-68 cpc</w:t>
      </w:r>
    </w:p>
    <w:p>
      <w:pPr>
        <w:pStyle w:val="Heading2"/>
        <w:rPr/>
      </w:pPr>
      <w:r>
        <w:rPr/>
        <w:t>CAPO I</w:t>
      </w:r>
    </w:p>
    <w:p>
      <w:pPr>
        <w:pStyle w:val="Normal"/>
        <w:rPr/>
      </w:pPr>
      <w:r>
        <w:rPr/>
      </w:r>
    </w:p>
    <w:p>
      <w:pPr>
        <w:pStyle w:val="Heading3"/>
        <w:rPr/>
      </w:pPr>
      <w:r>
        <w:rPr/>
        <w:t>Del giudice</w:t>
      </w:r>
    </w:p>
    <w:p>
      <w:pPr>
        <w:pStyle w:val="Normal"/>
        <w:rPr/>
      </w:pPr>
      <w:r>
        <w:rPr/>
      </w:r>
    </w:p>
    <w:p>
      <w:pPr>
        <w:pStyle w:val="Normal"/>
        <w:jc w:val="center"/>
        <w:rPr/>
      </w:pPr>
      <w:r>
        <w:rPr/>
        <w:t>Sezione I</w:t>
      </w:r>
    </w:p>
    <w:p>
      <w:pPr>
        <w:pStyle w:val="Heading5"/>
        <w:rPr/>
      </w:pPr>
      <w:r>
        <w:rPr/>
        <w:t>Art.1</w:t>
      </w:r>
    </w:p>
    <w:p>
      <w:pPr>
        <w:pStyle w:val="Normal"/>
        <w:jc w:val="both"/>
        <w:rPr>
          <w:b/>
          <w:b/>
          <w:bCs/>
        </w:rPr>
      </w:pPr>
      <w:r>
        <w:rPr>
          <w:b/>
          <w:bCs/>
        </w:rPr>
      </w:r>
    </w:p>
    <w:p>
      <w:pPr>
        <w:pStyle w:val="Heading4"/>
        <w:rPr/>
      </w:pPr>
      <w:r>
        <w:rPr/>
        <w:t xml:space="preserve">Dottrina </w:t>
      </w:r>
    </w:p>
    <w:p>
      <w:pPr>
        <w:pStyle w:val="Normal"/>
        <w:jc w:val="both"/>
        <w:rPr/>
      </w:pPr>
      <w:r>
        <w:rPr/>
        <w:t>Il 1° articolo contiene una disposizione di carattere programmatico. La portata di tale articolo sta da un lato nella conferma dell’attribuzione della giurisdizione civile ai giudici ordinari, dall’altro nella istituzione del processo. Che cosa sia la giurisdizione civile è presupposto dal legislatore del processo: infatti l’art.1 cpc è complementare all’art.2907 cc che dispone che “Alla tutela giurisdizionale dei diritti provvede l’autorità giudiziaria su domanda di parte” (e v.art.99). Dalla combinazione dei due testi di legge risulta che la giurisdizione civile alla quale il cpc fa riferimento si identifica con la tutela giurisdizionale dei diritti e l’autorità giudiziaria è il giudice ordinario.</w:t>
      </w:r>
    </w:p>
    <w:p>
      <w:pPr>
        <w:pStyle w:val="Normal"/>
        <w:jc w:val="both"/>
        <w:rPr/>
      </w:pPr>
      <w:r>
        <w:rPr/>
      </w:r>
    </w:p>
    <w:p>
      <w:pPr>
        <w:pStyle w:val="Heading4"/>
        <w:rPr/>
      </w:pPr>
      <w:r>
        <w:rPr/>
        <w:t xml:space="preserve">Giurisprudenza </w:t>
      </w:r>
    </w:p>
    <w:p>
      <w:pPr>
        <w:pStyle w:val="Normal"/>
        <w:jc w:val="both"/>
        <w:rPr/>
      </w:pPr>
      <w:r>
        <w:rPr/>
        <w:t xml:space="preserve">I criteri di giurisdizione sono </w:t>
      </w:r>
      <w:r>
        <w:rPr>
          <w:b/>
          <w:bCs/>
        </w:rPr>
        <w:t>autonomi</w:t>
      </w:r>
      <w:r>
        <w:rPr/>
        <w:t xml:space="preserve"> rispetto a quelli della competenza territoriale, sicché le regole di quest’ultima non possono porre limiti di sorta all’esercizio del potere giurisdizionale (85/5291). </w:t>
      </w:r>
    </w:p>
    <w:p>
      <w:pPr>
        <w:pStyle w:val="Normal"/>
        <w:jc w:val="both"/>
        <w:rPr/>
      </w:pPr>
      <w:r>
        <w:rPr/>
        <w:t xml:space="preserve">Anche se la questione è disciplinata da norma comunitaria, il riparto della giurisdizione va risolto in base all’ordinamento giuridico italiano secondo il criterio del </w:t>
      </w:r>
      <w:r>
        <w:rPr>
          <w:b/>
          <w:bCs/>
        </w:rPr>
        <w:t>petitum sostanziale</w:t>
      </w:r>
      <w:r>
        <w:rPr/>
        <w:t xml:space="preserve"> (81/3967). </w:t>
      </w:r>
    </w:p>
    <w:p>
      <w:pPr>
        <w:pStyle w:val="Normal"/>
        <w:jc w:val="both"/>
        <w:rPr/>
      </w:pPr>
      <w:r>
        <w:rPr/>
        <w:t xml:space="preserve">Per effetto dei principi di </w:t>
      </w:r>
      <w:r>
        <w:rPr>
          <w:b/>
          <w:bCs/>
        </w:rPr>
        <w:t>immunità giurisdizionale</w:t>
      </w:r>
      <w:r>
        <w:rPr/>
        <w:t xml:space="preserve"> degli Stati stranieri (dir. inter. consuet. con rinvio all’art.10 Cost.), non sussiste la giurisdizione del giudice italiano in ordine all’azione esecutiva o cautelare su beni appartenenti a detti Stati o a loro enti pubblici…(ma) deve essere affermata ove i beni medesimi siano destinati ad attività commerciali o privatistiche (s.u. 96/173).</w:t>
      </w:r>
    </w:p>
    <w:p>
      <w:pPr>
        <w:pStyle w:val="Normal"/>
        <w:jc w:val="both"/>
        <w:rPr/>
      </w:pPr>
      <w:r>
        <w:rPr/>
        <w:t xml:space="preserve">Si ritengono </w:t>
      </w:r>
      <w:r>
        <w:rPr>
          <w:b/>
          <w:bCs/>
        </w:rPr>
        <w:t xml:space="preserve">organi giurisdizionali speciali </w:t>
      </w:r>
      <w:r>
        <w:rPr/>
        <w:t>le commissioni tributarie di 1° e 2° grado e la commissione centrale (corte cost. 76/215).</w:t>
      </w:r>
    </w:p>
    <w:p>
      <w:pPr>
        <w:pStyle w:val="Normal"/>
        <w:jc w:val="both"/>
        <w:rPr/>
      </w:pPr>
      <w:r>
        <w:rPr/>
        <w:t xml:space="preserve">L’autorità giudiziaria ordinaria ha giurisdizione in caso di </w:t>
      </w:r>
      <w:r>
        <w:rPr>
          <w:b/>
          <w:bCs/>
        </w:rPr>
        <w:t>immissioni</w:t>
      </w:r>
      <w:r>
        <w:rPr/>
        <w:t xml:space="preserve"> anche quando il soggetto immettente gestisce un servizio pubblico, poiché l’elemento dominante della fattispecie consiste nella lesione di diritti soggettivi assoluti, quali salute e proprietà (s.u. 95/8300).</w:t>
      </w:r>
    </w:p>
    <w:p>
      <w:pPr>
        <w:pStyle w:val="Normal"/>
        <w:jc w:val="both"/>
        <w:rPr/>
      </w:pPr>
      <w:r>
        <w:rPr/>
      </w:r>
    </w:p>
    <w:p>
      <w:pPr>
        <w:pStyle w:val="Heading5"/>
        <w:rPr/>
      </w:pPr>
      <w:r>
        <w:rPr/>
        <w:t>Artt.2-3-4 (abrogati dalla l. 31 maggio 1995 n.218)</w:t>
      </w:r>
    </w:p>
    <w:p>
      <w:pPr>
        <w:pStyle w:val="Normal"/>
        <w:jc w:val="both"/>
        <w:rPr/>
      </w:pPr>
      <w:r>
        <w:rPr/>
      </w:r>
    </w:p>
    <w:p>
      <w:pPr>
        <w:pStyle w:val="Heading4"/>
        <w:rPr/>
      </w:pPr>
      <w:r>
        <w:rPr/>
        <w:t xml:space="preserve">Dottrina </w:t>
      </w:r>
    </w:p>
    <w:p>
      <w:pPr>
        <w:pStyle w:val="Normal"/>
        <w:jc w:val="both"/>
        <w:rPr/>
      </w:pPr>
      <w:r>
        <w:rPr/>
        <w:t xml:space="preserve">Il cpc del ’40 (che ha avuto esecuzione nel ’42) enunciava all’art.2 la regola della inderogabilità convenzionale della giurisdizione. Nella riforma del sistema italiano di dir. inter. privato (l. 218/95) non solo si è eliminata la suddetta regola, ma si è ammesso che la giurisdizione italiana possa essere convenzionalmente derogata a favore di un giudice straniero o di un arbitro estero purché sussistano 2 condizioni: a) di forma: il patto derogatorio sia provato per iscritto (ma si ammette che non occorra la produzione dell’atto quando le parti sono concordi nell’affermarne l’esistenza); b) di contenuto: la controversia deve avere ad oggetto dir. disponibili. </w:t>
      </w:r>
    </w:p>
    <w:p>
      <w:pPr>
        <w:pStyle w:val="Normal"/>
        <w:jc w:val="both"/>
        <w:rPr/>
      </w:pPr>
      <w:r>
        <w:rPr/>
        <w:t>E i limiti della giurisdizione italiana erano fissati del cpc del ’40 con l’utilizzo del criterio della cittadinanza individuando nell’art.4 le ipotesi in cui lo straniero poteva essere convenuto davanti ai nostri giudici. Una regola alla rigida disciplina ex art.4 era già stata introdotta dalla l. 804/71 che ha ratificato la convenzione di Bruxelles: il principio generale cui la convenzione si è ispirata è la sostituzione del criterio della nazionalità con quella del domicilio. La l. 218/95 ha generalizzato tale regola: pertanto qualunque soggetto può essere convenuto innanzi ai giudici italiani se domiciliato o residente in Italia o se ha un rappresentante che sia autorizzato a stare in giudizio ex art. 77 cpc (vedi) e negli altri casi stabiliti dalla legge.</w:t>
      </w:r>
    </w:p>
    <w:p>
      <w:pPr>
        <w:pStyle w:val="Normal"/>
        <w:jc w:val="both"/>
        <w:rPr/>
      </w:pPr>
      <w:r>
        <w:rPr/>
        <w:t xml:space="preserve">Stessa sorte dell’art.4 è capitata all’art.3, ove era sancita la regola che la giurisdizione italiana </w:t>
      </w:r>
      <w:r>
        <w:rPr>
          <w:u w:val="single"/>
        </w:rPr>
        <w:t>non</w:t>
      </w:r>
      <w:r>
        <w:rPr/>
        <w:t xml:space="preserve"> era esclusa dalla pendenza davanti ad un giudice straniero della medesima causa o di altre con questa connesse. Tramontato il dogma della inderogabilità convenzionale (di cui l’art.3 rappresentava un corollario) e affermato il principio che la sentenza straniera è riconosciuta in Italia senza che sia necessario il ricorso ad alcun provvedimento di delibazione, la l. 218/95 attribuisce al giudice italiano il potere di sospendere il giudizio in corso innanzi a lui se: a) sia eccepita la pendenza inter partes dinanzi ad un giudice straniero di domanda avente medesimo oggetto; b) il giudice italiano sia stato adito successivamente; c) il giudice italiano ritenga che il provvedimento straniero possa produrre effetti nel nostro ordinamento. Regola di garanzia è quella per cui è inefficace la deroga a favore di giudici o arbitri stranieri se questi declinino la loro giurisdizione o non possono conoscere la causa: il giudizio innanzi al giudice italiano può essere riassunto ad istanza della parte interessata.</w:t>
      </w:r>
    </w:p>
    <w:p>
      <w:pPr>
        <w:pStyle w:val="Normal"/>
        <w:jc w:val="both"/>
        <w:rPr/>
      </w:pPr>
      <w:r>
        <w:rPr/>
      </w:r>
    </w:p>
    <w:p>
      <w:pPr>
        <w:pStyle w:val="Normal"/>
        <w:jc w:val="both"/>
        <w:rPr>
          <w:i/>
          <w:i/>
          <w:iCs/>
        </w:rPr>
      </w:pPr>
      <w:r>
        <w:rPr>
          <w:i/>
          <w:iCs/>
        </w:rPr>
        <w:t xml:space="preserve">Giurisprudenza </w:t>
      </w:r>
    </w:p>
    <w:p>
      <w:pPr>
        <w:pStyle w:val="Normal"/>
        <w:jc w:val="both"/>
        <w:rPr/>
      </w:pPr>
      <w:r>
        <w:rPr/>
        <w:t xml:space="preserve">Sebbene non sia ancora scaduto il termine di cui all’art.180 c.2 cpc per proporre le eccezioni processuali e di merito non rilevabili d’ufficio, ex art.4 l. 218/95 è </w:t>
      </w:r>
      <w:r>
        <w:rPr>
          <w:b/>
          <w:bCs/>
        </w:rPr>
        <w:t xml:space="preserve">tardiva l’eccezione di difetto di giurisdizione del giudice italiano </w:t>
      </w:r>
      <w:r>
        <w:rPr/>
        <w:t>sollevata nella prima udienza di comparizione dal convenuto che si sia costituito tempestivamente difendendosi nel merito (App. Bologna 18-2-98).</w:t>
      </w:r>
    </w:p>
    <w:p>
      <w:pPr>
        <w:pStyle w:val="Normal"/>
        <w:jc w:val="both"/>
        <w:rPr/>
      </w:pPr>
      <w:r>
        <w:rPr/>
        <w:t xml:space="preserve">Il giudice italiano è fornito di giurisdizione in materia di </w:t>
      </w:r>
      <w:r>
        <w:rPr>
          <w:b/>
          <w:bCs/>
        </w:rPr>
        <w:t>provvedimenti cautelari da eseguirsi all’estero</w:t>
      </w:r>
      <w:r>
        <w:rPr/>
        <w:t>, purché strumentali a giudizi di merito soggetti alla giurisdizione italiana (Trib. Alba 14-5-96).</w:t>
      </w:r>
    </w:p>
    <w:p>
      <w:pPr>
        <w:pStyle w:val="Normal"/>
        <w:jc w:val="both"/>
        <w:rPr/>
      </w:pPr>
      <w:r>
        <w:rPr/>
        <w:t xml:space="preserve">Per rendere effettivo il principio ex art.14 l. 218/95 secondo cui </w:t>
      </w:r>
      <w:r>
        <w:rPr>
          <w:b/>
          <w:bCs/>
        </w:rPr>
        <w:t>iura aliena novit curia</w:t>
      </w:r>
      <w:r>
        <w:rPr/>
        <w:t>, la causa deve essere rimessa al giudice istruttore affinché adotti idonei strumenti informativi per l’accertamento della legge straniera applicabile alla fattispecie (Trib. Genova 11-9-97).</w:t>
      </w:r>
    </w:p>
    <w:p>
      <w:pPr>
        <w:pStyle w:val="Normal"/>
        <w:jc w:val="both"/>
        <w:rPr/>
      </w:pPr>
      <w:r>
        <w:rPr/>
        <w:t xml:space="preserve">Ai sensi del 2°c. art.14 l. 218/95 il giudice, qualora non riesca ad accertare il contenuto della legge straniera (nella specie: di Hong Kong) applica la </w:t>
      </w:r>
      <w:r>
        <w:rPr>
          <w:b/>
          <w:bCs/>
        </w:rPr>
        <w:t>legge italiana</w:t>
      </w:r>
      <w:r>
        <w:rPr/>
        <w:t>.</w:t>
      </w:r>
    </w:p>
    <w:p>
      <w:pPr>
        <w:pStyle w:val="Normal"/>
        <w:jc w:val="both"/>
        <w:rPr/>
      </w:pPr>
      <w:r>
        <w:rPr/>
        <w:t xml:space="preserve">Il disposto dell’art.65 l. 218/95 impone di ritenere che , in mancanza di trattati bilaterali, il riconoscimento di un provvedimento straniero di </w:t>
      </w:r>
      <w:r>
        <w:rPr>
          <w:b/>
          <w:bCs/>
        </w:rPr>
        <w:t>divorzio</w:t>
      </w:r>
      <w:r>
        <w:rPr/>
        <w:t xml:space="preserve"> di cittadini italiani sia escluso laddove ricorra la triplice condizione che le parti avessero al tempo del divorzio esclusivamente la cittadinanza italiana, che il giu. a quo abbia applicato il dir. straniero e che, se avesse applicato il dir. italiano, avrebbe dovuto negare la pronuncia di divorzio richiesta (App. Milano 27-3-98).</w:t>
      </w:r>
    </w:p>
    <w:p>
      <w:pPr>
        <w:pStyle w:val="Normal"/>
        <w:jc w:val="both"/>
        <w:rPr/>
      </w:pPr>
      <w:r>
        <w:rPr/>
      </w:r>
    </w:p>
    <w:p>
      <w:pPr>
        <w:pStyle w:val="Heading5"/>
        <w:rPr/>
      </w:pPr>
      <w:r>
        <w:rPr/>
        <w:t>Art.5</w:t>
      </w:r>
    </w:p>
    <w:p>
      <w:pPr>
        <w:pStyle w:val="Normal"/>
        <w:jc w:val="both"/>
        <w:rPr/>
      </w:pPr>
      <w:r>
        <w:rPr/>
      </w:r>
    </w:p>
    <w:p>
      <w:pPr>
        <w:pStyle w:val="Heading4"/>
        <w:rPr/>
      </w:pPr>
      <w:r>
        <w:rPr/>
        <w:t xml:space="preserve">Dottrina </w:t>
      </w:r>
    </w:p>
    <w:p>
      <w:pPr>
        <w:pStyle w:val="Normal"/>
        <w:jc w:val="both"/>
        <w:rPr/>
      </w:pPr>
      <w:r>
        <w:rPr/>
        <w:t xml:space="preserve">Il momento determinante della giu. e della competenza è quello della domanda (a questa si deve equiparare il ricorso quando la legge prescrive tale forma di introduzione del giudizio: es. art.415 cpc, art.706 cpc), vale a dire la competenza giurisdizionale si determina in base alla situazione di fatto esistente e (dopo la l. 353/90) con riguardo alla legge vigente al momento in cui la domanda è proposta. Se tale situazione muta nel corso del processo la giurisdizione e la competenza </w:t>
      </w:r>
      <w:r>
        <w:rPr>
          <w:u w:val="single"/>
        </w:rPr>
        <w:t>non</w:t>
      </w:r>
      <w:r>
        <w:rPr/>
        <w:t xml:space="preserve"> vengono perciò a cessare. È questo il principio della </w:t>
      </w:r>
      <w:r>
        <w:rPr>
          <w:i/>
          <w:iCs/>
        </w:rPr>
        <w:t xml:space="preserve">perpetuatio jurisdictionis </w:t>
      </w:r>
      <w:r>
        <w:rPr/>
        <w:t xml:space="preserve">che opera anche per la competenza interna. L’art.8 l. 218/95 dopo aver operato il rinvio all’art.5 cpc aggiunge che tuttavia la giurisdizione del giudice italiano </w:t>
      </w:r>
      <w:r>
        <w:rPr>
          <w:u w:val="single"/>
        </w:rPr>
        <w:t>sussiste anche</w:t>
      </w:r>
      <w:r>
        <w:rPr/>
        <w:t xml:space="preserve"> quando i fatti e le norme che la determinano sopravvengono nel corso del processo. In tal modo si riconosce la rilevanza al fine di fondare la giu. del giudice italiano, del titolo attributivo della giu. che, originariamente mancante, sopraggiunga nel corso del giudizio (regola generale in materia di giurisdizione). </w:t>
      </w:r>
    </w:p>
    <w:p>
      <w:pPr>
        <w:pStyle w:val="Normal"/>
        <w:jc w:val="both"/>
        <w:rPr/>
      </w:pPr>
      <w:r>
        <w:rPr/>
      </w:r>
    </w:p>
    <w:p>
      <w:pPr>
        <w:pStyle w:val="Heading4"/>
        <w:rPr/>
      </w:pPr>
      <w:r>
        <w:rPr/>
        <w:t xml:space="preserve">Giurisprudenza </w:t>
      </w:r>
    </w:p>
    <w:p>
      <w:pPr>
        <w:pStyle w:val="Normal"/>
        <w:jc w:val="both"/>
        <w:rPr/>
      </w:pPr>
      <w:r>
        <w:rPr/>
        <w:t xml:space="preserve">Nel caso di notificazione in tempi diversi della citazione nei confronti di più </w:t>
      </w:r>
      <w:r>
        <w:rPr>
          <w:b/>
          <w:bCs/>
        </w:rPr>
        <w:t>litisconsorti necessari</w:t>
      </w:r>
      <w:r>
        <w:rPr/>
        <w:t>, è la 1^ notificazione che comporta l’instaurazione della lite per tutte le parti e che segna quindi il momento decisivo per la determinazione della competenza (84/1399).</w:t>
      </w:r>
    </w:p>
    <w:p>
      <w:pPr>
        <w:pStyle w:val="Normal"/>
        <w:jc w:val="both"/>
        <w:rPr/>
      </w:pPr>
      <w:r>
        <w:rPr/>
        <w:t xml:space="preserve">Nel </w:t>
      </w:r>
      <w:r>
        <w:rPr>
          <w:b/>
          <w:bCs/>
        </w:rPr>
        <w:t>procedimento d’urgenza</w:t>
      </w:r>
      <w:r>
        <w:rPr/>
        <w:t xml:space="preserve"> la prevenzione è determinata dal momento del deposito del ricorso, giacché il giudice adito è senz’altro investito della potestà di decidere nel merito, anche </w:t>
      </w:r>
      <w:r>
        <w:rPr>
          <w:i/>
          <w:iCs/>
        </w:rPr>
        <w:t>inaudita altera parte</w:t>
      </w:r>
      <w:r>
        <w:rPr/>
        <w:t xml:space="preserve"> e quindi indipendentemente dalla notifica del ricorso (82/1416).</w:t>
      </w:r>
    </w:p>
    <w:p>
      <w:pPr>
        <w:pStyle w:val="Normal"/>
        <w:jc w:val="both"/>
        <w:rPr/>
      </w:pPr>
      <w:r>
        <w:rPr/>
        <w:t>…</w:t>
      </w:r>
      <w:r>
        <w:rPr/>
        <w:t xml:space="preserve">la sede principale o effettiva dell’impresa deve essere individuata alla data di presentazione dell’istanza di fallimento, con la conseguenza che in base al principio della </w:t>
      </w:r>
      <w:r>
        <w:rPr>
          <w:i/>
          <w:iCs/>
        </w:rPr>
        <w:t>perpetuatio jurisdictionis</w:t>
      </w:r>
      <w:r>
        <w:rPr/>
        <w:t xml:space="preserve"> diviene irrilevante ogni successivo </w:t>
      </w:r>
      <w:r>
        <w:rPr>
          <w:b/>
          <w:bCs/>
        </w:rPr>
        <w:t>spostamento di sede</w:t>
      </w:r>
      <w:r>
        <w:rPr/>
        <w:t xml:space="preserve"> (97/2795).</w:t>
      </w:r>
    </w:p>
    <w:p>
      <w:pPr>
        <w:pStyle w:val="Normal"/>
        <w:jc w:val="both"/>
        <w:rPr/>
      </w:pPr>
      <w:r>
        <w:rPr/>
        <w:t>La nuova formulazione dell’art.5…non impedisce che la dichiarazione di</w:t>
      </w:r>
      <w:r>
        <w:rPr>
          <w:b/>
          <w:bCs/>
        </w:rPr>
        <w:t xml:space="preserve"> illegittimità costituzionale</w:t>
      </w:r>
      <w:r>
        <w:rPr/>
        <w:t xml:space="preserve"> della norma, in forza della quale si era originariamente radicata la competenza, produca i propri effetti (e determini lo spostamento di competenza) nei processi in corso (92/3352).</w:t>
      </w:r>
    </w:p>
    <w:p>
      <w:pPr>
        <w:pStyle w:val="Normal"/>
        <w:jc w:val="both"/>
        <w:rPr/>
      </w:pPr>
      <w:r>
        <w:rPr/>
        <w:t xml:space="preserve">A prescindere dal disposto ex art.5, lo </w:t>
      </w:r>
      <w:r>
        <w:rPr>
          <w:i/>
          <w:iCs/>
        </w:rPr>
        <w:t xml:space="preserve">ius superveniens </w:t>
      </w:r>
      <w:r>
        <w:rPr/>
        <w:t xml:space="preserve">non può incidere sulla giurisdizione affermata all’esito di un precedente regolamento di giurisdizione fra le medesime parti, essendosi formato sul punto un </w:t>
      </w:r>
      <w:r>
        <w:rPr>
          <w:b/>
          <w:bCs/>
        </w:rPr>
        <w:t>giudicato interno</w:t>
      </w:r>
      <w:r>
        <w:rPr/>
        <w:t xml:space="preserve"> (s.u. 98/1511).</w:t>
      </w:r>
    </w:p>
    <w:p>
      <w:pPr>
        <w:pStyle w:val="Normal"/>
        <w:jc w:val="both"/>
        <w:rPr/>
      </w:pPr>
      <w:r>
        <w:rPr/>
      </w:r>
    </w:p>
    <w:p>
      <w:pPr>
        <w:pStyle w:val="Heading5"/>
        <w:rPr/>
      </w:pPr>
      <w:r>
        <w:rPr/>
        <w:t>Art.6</w:t>
      </w:r>
    </w:p>
    <w:p>
      <w:pPr>
        <w:pStyle w:val="Normal"/>
        <w:jc w:val="both"/>
        <w:rPr/>
      </w:pPr>
      <w:r>
        <w:rPr/>
      </w:r>
    </w:p>
    <w:p>
      <w:pPr>
        <w:pStyle w:val="Heading4"/>
        <w:rPr/>
      </w:pPr>
      <w:r>
        <w:rPr/>
        <w:t xml:space="preserve">Dottrina </w:t>
      </w:r>
    </w:p>
    <w:p>
      <w:pPr>
        <w:pStyle w:val="Normal"/>
        <w:jc w:val="both"/>
        <w:rPr/>
      </w:pPr>
      <w:r>
        <w:rPr/>
        <w:t>“</w:t>
      </w:r>
      <w:r>
        <w:rPr/>
        <w:t>La competenza non può essere derogata per accordo delle parti, salvo che nei casi stabiliti dalla legge”. Tale art. stabilisce in linea di principio che la competenza è inderogabile. Ma poiché esso fa salvi i casi stabiliti dalla legge, è all’art.38 (vedi) che bisogna rivolgersi per conoscere la diversa rilevanza sotto questo punto di vista dei criteri di competenza. A differenza della giurisdizione la competenza riguarda solo i rapporti fra i giudici ordinari, la distribuzione delle cause fra i vari giudici, la “quantità di giurisdizione” spettante a ciascuno di essi. I criteri di distribuzione della competenza fra i vari giudici sono quello territoriale, quello del valore e quello della materia: questi ultimi due individuano la competenza c.d. verticale, mentre il criterio per territorio individua la competenza c.d. orizzontale. Se la legge prevede una competenza per materia, il valore è del tutto irrilevante: in ciò il criterio del valore è sussidiario al criterio della materia. La legge prevede la possibilità, inoltre, di modificazioni della competenza per ragioni di connessione fra le cause indicate come competenza per connessione (artt. 31 ss cpc). Anche la pendenza della stessa causa davanti a giudici diversi fa sorgere una questione (la litispendenza) strettamente collegata con la competenza (art.39 cpc).</w:t>
      </w:r>
    </w:p>
    <w:p>
      <w:pPr>
        <w:pStyle w:val="Normal"/>
        <w:jc w:val="both"/>
        <w:rPr/>
      </w:pPr>
      <w:r>
        <w:rPr/>
      </w:r>
    </w:p>
    <w:p>
      <w:pPr>
        <w:pStyle w:val="Normal"/>
        <w:jc w:val="both"/>
        <w:rPr/>
      </w:pPr>
      <w:r>
        <w:rPr/>
      </w:r>
    </w:p>
    <w:p>
      <w:pPr>
        <w:pStyle w:val="Normal"/>
        <w:jc w:val="center"/>
        <w:rPr/>
      </w:pPr>
      <w:r>
        <w:rPr/>
        <w:t>Sezione II</w:t>
      </w:r>
    </w:p>
    <w:p>
      <w:pPr>
        <w:pStyle w:val="Heading5"/>
        <w:rPr/>
      </w:pPr>
      <w:r>
        <w:rPr/>
        <w:t>Art.7</w:t>
      </w:r>
    </w:p>
    <w:p>
      <w:pPr>
        <w:pStyle w:val="Normal"/>
        <w:jc w:val="both"/>
        <w:rPr/>
      </w:pPr>
      <w:r>
        <w:rPr/>
      </w:r>
    </w:p>
    <w:p>
      <w:pPr>
        <w:pStyle w:val="Heading4"/>
        <w:rPr/>
      </w:pPr>
      <w:r>
        <w:rPr/>
        <w:t xml:space="preserve">Dottrina </w:t>
      </w:r>
    </w:p>
    <w:p>
      <w:pPr>
        <w:pStyle w:val="Normal"/>
        <w:jc w:val="both"/>
        <w:rPr/>
      </w:pPr>
      <w:r>
        <w:rPr/>
        <w:t>A decorrere dal 1/5/95 (l. 374/91) è stato soppresso il giudice conciliatore ed è entrato in funzione il gdp (giudice di pace). A norma del nuovo testo dell’art.7 anche la competenza del gdp viene determinata con l’uso promiscuo dei due criteri della materia e del valore.</w:t>
      </w:r>
    </w:p>
    <w:p>
      <w:pPr>
        <w:pStyle w:val="Normal"/>
        <w:jc w:val="both"/>
        <w:rPr/>
      </w:pPr>
      <w:r>
        <w:rPr/>
      </w:r>
    </w:p>
    <w:p>
      <w:pPr>
        <w:pStyle w:val="Heading4"/>
        <w:rPr/>
      </w:pPr>
      <w:r>
        <w:rPr/>
        <w:t xml:space="preserve">Giurisprudenza </w:t>
      </w:r>
    </w:p>
    <w:p>
      <w:pPr>
        <w:pStyle w:val="Normal"/>
        <w:jc w:val="both"/>
        <w:rPr/>
      </w:pPr>
      <w:r>
        <w:rPr/>
        <w:t xml:space="preserve">Le cause relative alle modalità di </w:t>
      </w:r>
      <w:r>
        <w:rPr>
          <w:b/>
          <w:bCs/>
        </w:rPr>
        <w:t xml:space="preserve">uso dei servizi condominiali </w:t>
      </w:r>
      <w:r>
        <w:rPr/>
        <w:t>sono quelle che riguardano la determinazione della maniera più conveniente ed opportuna di fare uso della cosa comune, mentre esulano da questo ambito quelle controversie che riguardano la titolarità dell’uso e, dunque, il contenuto stesso del diritto di comproprietà dei singoli partecipanti (97/9946).</w:t>
      </w:r>
    </w:p>
    <w:p>
      <w:pPr>
        <w:pStyle w:val="Normal"/>
        <w:jc w:val="both"/>
        <w:rPr/>
      </w:pPr>
      <w:r>
        <w:rPr/>
        <w:t>La competenza relativa alle modalità d’uso dei servizi di condominio di case comprende non solo le controversie relative all’uso degli impianti, ma anche quella relativa all’</w:t>
      </w:r>
      <w:r>
        <w:rPr>
          <w:b/>
          <w:bCs/>
        </w:rPr>
        <w:t>uso delle cose comuni</w:t>
      </w:r>
      <w:r>
        <w:rPr/>
        <w:t xml:space="preserve"> (92/5800).</w:t>
      </w:r>
    </w:p>
    <w:p>
      <w:pPr>
        <w:pStyle w:val="Normal"/>
        <w:jc w:val="both"/>
        <w:rPr/>
      </w:pPr>
      <w:r>
        <w:rPr/>
        <w:t xml:space="preserve">Da tale competenza restano </w:t>
      </w:r>
      <w:r>
        <w:rPr>
          <w:b/>
          <w:bCs/>
        </w:rPr>
        <w:t>escluse</w:t>
      </w:r>
      <w:r>
        <w:rPr/>
        <w:t xml:space="preserve"> le controversie relative alla ripartizione degli oneri riguardanti la fruizione dei servizi comuni, sia quando questa faccia capo ai singoli condomini, sia quando essa debba essere ripartita tra locatore e conduttore in base al rapporto di locazione: la competenza di quest’ultima va stabilita in base agli ordinari criteri della competenza per valore (92/7128).</w:t>
      </w:r>
    </w:p>
    <w:p>
      <w:pPr>
        <w:pStyle w:val="Normal"/>
        <w:jc w:val="both"/>
        <w:rPr/>
      </w:pPr>
      <w:r>
        <w:rPr/>
      </w:r>
    </w:p>
    <w:p>
      <w:pPr>
        <w:pStyle w:val="Heading5"/>
        <w:rPr/>
      </w:pPr>
      <w:r>
        <w:rPr/>
        <w:t>Art.8-art.9 (abrogato il 1° e sostituito il 2° a decorre del 2/6/99 dagli artt. 49-50 d.legsl. 51/98)</w:t>
      </w:r>
    </w:p>
    <w:p>
      <w:pPr>
        <w:pStyle w:val="Normal"/>
        <w:rPr/>
      </w:pPr>
      <w:r>
        <w:rPr/>
      </w:r>
    </w:p>
    <w:p>
      <w:pPr>
        <w:pStyle w:val="Heading6"/>
        <w:jc w:val="both"/>
        <w:rPr/>
      </w:pPr>
      <w:r>
        <w:rPr/>
        <w:t>Dottrina</w:t>
      </w:r>
    </w:p>
    <w:p>
      <w:pPr>
        <w:pStyle w:val="TextBody"/>
        <w:rPr/>
      </w:pPr>
      <w:r>
        <w:rPr/>
        <w:t>Mentre l’art.8 è stato abrogato, l’art.9 è stato modificato ricomprendendo nell’orbita della competenza del trib. del luogo dove si trova la cosa ex art. 447-bis anche le controversie ex vecchio art.8 2° c. n.3 circa le controversie in materia di locazione comodato ed affitto.</w:t>
      </w:r>
    </w:p>
    <w:p>
      <w:pPr>
        <w:pStyle w:val="Normal"/>
        <w:jc w:val="both"/>
        <w:rPr/>
      </w:pPr>
      <w:r>
        <w:rPr/>
      </w:r>
    </w:p>
    <w:p>
      <w:pPr>
        <w:pStyle w:val="Heading5"/>
        <w:rPr/>
      </w:pPr>
      <w:r>
        <w:rPr/>
        <w:t>Artt.10-11-12-13-14-15-16(abrogato dall’art.51 d.legsl. 51/98 )-17</w:t>
      </w:r>
    </w:p>
    <w:p>
      <w:pPr>
        <w:pStyle w:val="Normal"/>
        <w:jc w:val="both"/>
        <w:rPr>
          <w:b/>
          <w:b/>
          <w:bCs/>
        </w:rPr>
      </w:pPr>
      <w:r>
        <w:rPr>
          <w:b/>
          <w:bCs/>
        </w:rPr>
      </w:r>
    </w:p>
    <w:p>
      <w:pPr>
        <w:pStyle w:val="Normal"/>
        <w:jc w:val="both"/>
        <w:rPr>
          <w:i/>
          <w:i/>
          <w:iCs/>
        </w:rPr>
      </w:pPr>
      <w:r>
        <w:rPr>
          <w:i/>
          <w:iCs/>
        </w:rPr>
        <w:t>Dottrina</w:t>
      </w:r>
    </w:p>
    <w:p>
      <w:pPr>
        <w:pStyle w:val="Normal"/>
        <w:jc w:val="both"/>
        <w:rPr/>
      </w:pPr>
      <w:r>
        <w:rPr/>
        <w:t xml:space="preserve">Il principio fondamentale è che il valore della causa, ai fini della competenza, si determina dalla domanda: per domanda si intende non solo il petitum, ma la domanda nel complesso dei suoi elementi costitutivi, quindi anche personae e causa petendi, oltre agli interessi scaduti, spese (NB solo quelle occorse per procedimenti autonomi dal processo introdotto con la domanda stessa, non anche quelle sostenute prima di tale processo, in vista della sua instaurazione: es. dattilografia, copie, studio consultazioni e simili) e danni eventuali. NB per Satta rientrano anche le eccezioni del convenuto, mentre per la giur. non rientrano (vedi dopo), in quanto solo la domanda riconvenzionale o l’accertamento pregiudiziale con efficacia di giudicato possono influire sulla competenza. Il momento in cui si determina il valore è quello dell’introduzione del giudizio. Normalmente la determinazione del valore </w:t>
      </w:r>
      <w:r>
        <w:rPr>
          <w:u w:val="single"/>
        </w:rPr>
        <w:t>non</w:t>
      </w:r>
      <w:r>
        <w:rPr/>
        <w:t xml:space="preserve"> è vincolante per la decisione del merito (NB </w:t>
      </w:r>
      <w:r>
        <w:rPr>
          <w:u w:val="single"/>
        </w:rPr>
        <w:t>eccezione:</w:t>
      </w:r>
      <w:r>
        <w:rPr/>
        <w:t xml:space="preserve"> art.14 ult. c. cpc: se il convenuto non contesta. Ma se contesta – nella 1^ difesa, ossia nella comparsa con una impugnativa specifica – il giudice decide con ordinanza – non impugnabile con regolamento di competenza – senza apposita istruzione ma solo in base agli atti). Se l’attore non indica l’importo esatto (o specifica una somma ma a titolo meramente indicativo, chiedendo poi quella, maggiore o minore che “risulterà di giustizia”: ipotesi, entrambe, di domanda dal valore indeterminato) il criterio presuntivo prevede che si consideri la causa nei limiti della competenza per valore del giudice adito; ciò a meno che non si dichiari espressamente di voler “comunque” contenere la domanda nei limiti della competenza del giudice. Se infatti in caso di cumulo ex art.10 una delle varie domande ha una omessa indicazione del valore, l’assenza della espressa dichiarazione di voler comunque contenere la domanda nei limiti della competenza del giudice adito, fa ritenere che equivalga ad indicazione del limite massimo della competenza, con conseguente dichiarazione di incompetenza per valore, anche d’ufficio, del giudice adito. Il cpc prevede una dettagliata disciplina per i casi di: a) cumulo oggettivo (art.10), cumulo soggettivo [art.11; NB non si deve confondere tale ipotesi con quella di diverse obbligazioni fra più persone che possono essere fatte valere in un unico processo ex art.33 – connessione oggettiva – ed art.103 cpc – litisconsorzio facoltativo –]. Il criterio base che fa riferimento alla domanda, va integrato con le regole particolari fissate negli artt.12 e ss. NB vedi art.278 circa la condanna generica.</w:t>
      </w:r>
    </w:p>
    <w:p>
      <w:pPr>
        <w:pStyle w:val="Normal"/>
        <w:jc w:val="both"/>
        <w:rPr/>
      </w:pPr>
      <w:r>
        <w:rPr/>
      </w:r>
    </w:p>
    <w:p>
      <w:pPr>
        <w:pStyle w:val="Heading4"/>
        <w:rPr/>
      </w:pPr>
      <w:r>
        <w:rPr/>
        <w:t xml:space="preserve">Giurisprudenza </w:t>
      </w:r>
    </w:p>
    <w:p>
      <w:pPr>
        <w:pStyle w:val="Normal"/>
        <w:jc w:val="both"/>
        <w:rPr/>
      </w:pPr>
      <w:r>
        <w:rPr/>
        <w:t xml:space="preserve">La parte che eccepisce l’incompetenza per valore del giudice adito </w:t>
      </w:r>
      <w:r>
        <w:rPr>
          <w:b/>
          <w:bCs/>
        </w:rPr>
        <w:t>non ha l’onere</w:t>
      </w:r>
      <w:r>
        <w:rPr/>
        <w:t xml:space="preserve"> di indicare, a pena di improponibilità dell’eccezione, il giudice che essa ritiene competente, come nel caso di eccezione di incompetenza territoriale (99/7757).</w:t>
      </w:r>
    </w:p>
    <w:p>
      <w:pPr>
        <w:pStyle w:val="Normal"/>
        <w:jc w:val="both"/>
        <w:rPr/>
      </w:pPr>
      <w:r>
        <w:rPr/>
        <w:t xml:space="preserve">La </w:t>
      </w:r>
      <w:r>
        <w:rPr>
          <w:b/>
          <w:bCs/>
        </w:rPr>
        <w:t xml:space="preserve">domanda di risarcimento del danno non precisata nel quantum </w:t>
      </w:r>
      <w:r>
        <w:rPr/>
        <w:t>deve presumersi ex art.14 di valore eguale al limite massimo della competenza del giudice adito, sicché il cumulo di detta domanda con altra ex art.10 comporta il superamento della competenza per valore di detto giudice (95/3702).</w:t>
      </w:r>
    </w:p>
    <w:p>
      <w:pPr>
        <w:pStyle w:val="Normal"/>
        <w:jc w:val="both"/>
        <w:rPr/>
      </w:pPr>
      <w:r>
        <w:rPr/>
        <w:t>L’</w:t>
      </w:r>
      <w:r>
        <w:rPr>
          <w:b/>
          <w:bCs/>
        </w:rPr>
        <w:t>opposizione a DI</w:t>
      </w:r>
      <w:r>
        <w:rPr/>
        <w:t>… è devoluta alla cognizione dello stesso giudice che ha emesso il provvedimento in via funzionale ed inderogabile. Pertanto tale competenza non può subire eccezione per ragione di connessione impropria…ancorché il cumulo delle domande ecceda la competenza per valore del giudice medesimo (96/5737).</w:t>
      </w:r>
    </w:p>
    <w:p>
      <w:pPr>
        <w:pStyle w:val="Normal"/>
        <w:jc w:val="both"/>
        <w:rPr/>
      </w:pPr>
      <w:r>
        <w:rPr/>
        <w:t>Nell’</w:t>
      </w:r>
      <w:r>
        <w:rPr>
          <w:b/>
          <w:bCs/>
        </w:rPr>
        <w:t xml:space="preserve">azione revocatoria </w:t>
      </w:r>
      <w:r>
        <w:rPr/>
        <w:t>il valore della causa deve essere determinato non già sulla base dell’atto impugnato, bensì sulla base del credito per cui si agisce in revocazione (86/7250).</w:t>
      </w:r>
    </w:p>
    <w:p>
      <w:pPr>
        <w:pStyle w:val="Normal"/>
        <w:jc w:val="both"/>
        <w:rPr/>
      </w:pPr>
      <w:r>
        <w:rPr/>
        <w:t>Il valore della causa diretta ad ottenere l’</w:t>
      </w:r>
      <w:r>
        <w:rPr>
          <w:b/>
          <w:bCs/>
        </w:rPr>
        <w:t>assegno di divorzio</w:t>
      </w:r>
      <w:r>
        <w:rPr/>
        <w:t>, pur non avendo natura strettamente alimentare, si determina ex art.13 c.1 cpc (89/3971).</w:t>
      </w:r>
    </w:p>
    <w:p>
      <w:pPr>
        <w:pStyle w:val="Normal"/>
        <w:jc w:val="both"/>
        <w:rPr/>
      </w:pPr>
      <w:r>
        <w:rPr/>
        <w:t xml:space="preserve">Al fine di stabilire la competenza per valore del giudice adito in sede monitoria, la </w:t>
      </w:r>
      <w:r>
        <w:rPr>
          <w:b/>
          <w:bCs/>
        </w:rPr>
        <w:t>rivalutazione monetaria</w:t>
      </w:r>
      <w:r>
        <w:rPr/>
        <w:t>, per sua natura determinabile, concessa fino alla data del deposito del ricorso a titolo di “danni anteriori”, si cumula, ex art.10 c.2 con il capitale e gli interessi (97/13006).</w:t>
      </w:r>
    </w:p>
    <w:p>
      <w:pPr>
        <w:pStyle w:val="Normal"/>
        <w:jc w:val="both"/>
        <w:rPr/>
      </w:pPr>
      <w:r>
        <w:rPr/>
        <w:t xml:space="preserve">Ai fini della determinazione della competenza per valore della cause relative a </w:t>
      </w:r>
      <w:r>
        <w:rPr>
          <w:b/>
          <w:bCs/>
        </w:rPr>
        <w:t>beni immobili</w:t>
      </w:r>
      <w:r>
        <w:rPr/>
        <w:t>, si deve tener conto del reddito domenicale del terreno o della rendita catastale del fabbricato quali risultanti al momento della domanda, a seguito delle revisioni ex artt.24 e 34 dpr 597/73 (tale dpr all’art.82 ha abolito l’imposta fondiaria) (91/1600).</w:t>
      </w:r>
    </w:p>
    <w:p>
      <w:pPr>
        <w:pStyle w:val="Normal"/>
        <w:jc w:val="both"/>
        <w:rPr/>
      </w:pPr>
      <w:r>
        <w:rPr/>
        <w:t xml:space="preserve">Il cumulo di domande stabilito agli effetti della </w:t>
      </w:r>
      <w:r>
        <w:rPr>
          <w:b/>
          <w:bCs/>
        </w:rPr>
        <w:t>competenza per valore</w:t>
      </w:r>
      <w:r>
        <w:rPr/>
        <w:t xml:space="preserve"> ex art.10 II c. riguarda solo le domande proposte tra le stesse parti, mentre non si riferisce all’ipotesi di domande proposte nei confronti dello stesso soggetto da diversi soggetti processuali, in ipotesi di litisconsorzio facoltativo disciplinato ex art.103, nel qual caso, non richiamando detta ultima norma l’art.10 II c., la competenza si determina in base al </w:t>
      </w:r>
      <w:r>
        <w:rPr>
          <w:b/>
          <w:bCs/>
        </w:rPr>
        <w:t>valore di ogni singola domanda</w:t>
      </w:r>
      <w:r>
        <w:rPr/>
        <w:t xml:space="preserve"> (98/10081).</w:t>
      </w:r>
    </w:p>
    <w:p>
      <w:pPr>
        <w:pStyle w:val="Normal"/>
        <w:jc w:val="both"/>
        <w:rPr/>
      </w:pPr>
      <w:r>
        <w:rPr/>
      </w:r>
    </w:p>
    <w:p>
      <w:pPr>
        <w:pStyle w:val="Normal"/>
        <w:jc w:val="both"/>
        <w:rPr/>
      </w:pPr>
      <w:r>
        <w:rPr/>
      </w:r>
    </w:p>
    <w:p>
      <w:pPr>
        <w:pStyle w:val="Normal"/>
        <w:jc w:val="center"/>
        <w:rPr/>
      </w:pPr>
      <w:r>
        <w:rPr/>
        <w:t>Sezione III</w:t>
      </w:r>
    </w:p>
    <w:p>
      <w:pPr>
        <w:pStyle w:val="Normal"/>
        <w:jc w:val="center"/>
        <w:rPr/>
      </w:pPr>
      <w:r>
        <w:rPr/>
      </w:r>
    </w:p>
    <w:p>
      <w:pPr>
        <w:pStyle w:val="Heading5"/>
        <w:rPr/>
      </w:pPr>
      <w:r>
        <w:rPr/>
        <w:t>Artt.18-19-20-21-22-23-24-25-26-27-28-29-30-30 bis</w:t>
      </w:r>
    </w:p>
    <w:p>
      <w:pPr>
        <w:pStyle w:val="Normal"/>
        <w:rPr/>
      </w:pPr>
      <w:r>
        <w:rPr/>
      </w:r>
    </w:p>
    <w:p>
      <w:pPr>
        <w:pStyle w:val="Heading6"/>
        <w:jc w:val="both"/>
        <w:rPr/>
      </w:pPr>
      <w:r>
        <w:rPr/>
        <w:t xml:space="preserve">Dottrina </w:t>
      </w:r>
    </w:p>
    <w:p>
      <w:pPr>
        <w:pStyle w:val="Normal"/>
        <w:jc w:val="both"/>
        <w:rPr/>
      </w:pPr>
      <w:r>
        <w:rPr/>
        <w:t xml:space="preserve">La competenza per territorio (il Trib. terr. comp. è detto foro) è stabilita nell’interesse delle parti per l’opportunità della loro migliore difesa: onde la sua derogabilità e la sua non rilevabilità ex officio eccezion fatta per l’ipotesi ex art.28 (comp. assoluta). Il cpc ha fissato come criterio generale, un criterio soggettivo, prevedendo accanto ad esso diversi criteri speciali: </w:t>
      </w:r>
    </w:p>
    <w:p>
      <w:pPr>
        <w:pStyle w:val="Normal"/>
        <w:ind w:firstLine="708"/>
        <w:jc w:val="both"/>
        <w:rPr/>
      </w:pPr>
      <w:r>
        <w:rPr>
          <w:i/>
          <w:iCs/>
        </w:rPr>
        <w:t>generale</w:t>
      </w:r>
      <w:r>
        <w:rPr/>
        <w:t xml:space="preserve">: la residenza, il domicilio (a scelta dell’attore) o in mancanza, la dimora del convenuto (NB se risiede fuori dello stato o ha dimora sconosciuta è comp. il Trib. del luogo dove ha la residenza l’attore: </w:t>
      </w:r>
      <w:r>
        <w:rPr>
          <w:i/>
          <w:iCs/>
        </w:rPr>
        <w:t>diff.</w:t>
      </w:r>
      <w:r>
        <w:rPr/>
        <w:t xml:space="preserve"> nel processo del lavoro v. art.413 cpc) per l’art.18; la sede (legale od effettiva: NB art.46 cc) per le persone giuridiche e il luogo in cui è svolta l’attività in modo continuativo per le associazioni e le società sfornite di personalità ex art.19. </w:t>
      </w:r>
    </w:p>
    <w:p>
      <w:pPr>
        <w:pStyle w:val="Normal"/>
        <w:ind w:firstLine="708"/>
        <w:jc w:val="both"/>
        <w:rPr/>
      </w:pPr>
      <w:r>
        <w:rPr>
          <w:i/>
          <w:iCs/>
        </w:rPr>
        <w:t>speciale</w:t>
      </w:r>
      <w:r>
        <w:rPr/>
        <w:t>: sono ora facoltativi ed alternativi (che consentono all’attore la scelta tra questi e quelli ex artt.18-19), ora esclusivi (che escludono quelli generali e ove non rispettati danno luogo ad incompetenza relativa – se appartengono al foro esclusivo derogabile: artt.20-21-22-23-24 – od assoluta – se appartengono al foro esclusivo inderogabile: artt.25-28 –).</w:t>
      </w:r>
    </w:p>
    <w:p>
      <w:pPr>
        <w:pStyle w:val="Normal"/>
        <w:jc w:val="both"/>
        <w:rPr/>
      </w:pPr>
      <w:r>
        <w:rPr/>
        <w:t xml:space="preserve">NB ex art.20 è competente il Trib. del luogo in cui è sorta (forum contractus) o deve eseguirsi (forum destinatae solutionis) l’obbligazione dedotta in giudizio (con scelta che spetta all’attore). Condizioni per la deroga della comp. ex art.29 sono: </w:t>
      </w:r>
    </w:p>
    <w:p>
      <w:pPr>
        <w:pStyle w:val="Normal"/>
        <w:ind w:firstLine="708"/>
        <w:jc w:val="both"/>
        <w:rPr/>
      </w:pPr>
      <w:r>
        <w:rPr/>
        <w:t xml:space="preserve">a) che l’accordo delle parti si riferisca ad uno o più affari determinati; </w:t>
      </w:r>
    </w:p>
    <w:p>
      <w:pPr>
        <w:pStyle w:val="Normal"/>
        <w:ind w:firstLine="708"/>
        <w:jc w:val="both"/>
        <w:rPr>
          <w:i/>
          <w:i/>
          <w:iCs/>
        </w:rPr>
      </w:pPr>
      <w:r>
        <w:rPr/>
        <w:t>b) che risulti da atto scritto (una forma indiretta di deroga alla competenza si ha attraverso l’elezione di domicilio fatta ex art. 47 cc).</w:t>
      </w:r>
    </w:p>
    <w:p>
      <w:pPr>
        <w:pStyle w:val="Normal"/>
        <w:jc w:val="both"/>
        <w:rPr>
          <w:i/>
          <w:i/>
          <w:iCs/>
        </w:rPr>
      </w:pPr>
      <w:r>
        <w:rPr>
          <w:i/>
          <w:iCs/>
        </w:rPr>
      </w:r>
    </w:p>
    <w:p>
      <w:pPr>
        <w:pStyle w:val="Normal"/>
        <w:jc w:val="both"/>
        <w:rPr>
          <w:i/>
          <w:i/>
          <w:iCs/>
        </w:rPr>
      </w:pPr>
      <w:r>
        <w:rPr>
          <w:i/>
          <w:iCs/>
        </w:rPr>
        <w:t>Giurisprudenza</w:t>
      </w:r>
    </w:p>
    <w:p>
      <w:pPr>
        <w:pStyle w:val="Normal"/>
        <w:jc w:val="both"/>
        <w:rPr/>
      </w:pPr>
      <w:r>
        <w:rPr/>
        <w:t xml:space="preserve">La domanda formalmente proposta contro la </w:t>
      </w:r>
      <w:r>
        <w:rPr>
          <w:b/>
          <w:bCs/>
        </w:rPr>
        <w:t>ditta individuale</w:t>
      </w:r>
      <w:r>
        <w:rPr/>
        <w:t xml:space="preserve"> deve ritenersi intentata contro la persona del suo titolare…con la conseguenza che…il giudice terr. comp….va legittimamente identificato ex art.18 (90/5157).</w:t>
      </w:r>
    </w:p>
    <w:p>
      <w:pPr>
        <w:pStyle w:val="Normal"/>
        <w:jc w:val="both"/>
        <w:rPr/>
      </w:pPr>
      <w:r>
        <w:rPr/>
        <w:t>La residenza del convenuto va individuata sulla base della</w:t>
      </w:r>
      <w:r>
        <w:rPr>
          <w:b/>
          <w:bCs/>
        </w:rPr>
        <w:t xml:space="preserve"> certificazioni anagrafiche</w:t>
      </w:r>
      <w:r>
        <w:rPr/>
        <w:t>…; tali risultanze offrono comunque una mera presunzione superabili alla stregua di altri elementi, i quali evidenziano in concreto la diversa ubicazione del luogo di volontaria dimora (92/1374).</w:t>
      </w:r>
    </w:p>
    <w:p>
      <w:pPr>
        <w:pStyle w:val="Normal"/>
        <w:jc w:val="both"/>
        <w:rPr/>
      </w:pPr>
      <w:r>
        <w:rPr/>
        <w:t xml:space="preserve">I </w:t>
      </w:r>
      <w:r>
        <w:rPr>
          <w:b/>
          <w:bCs/>
        </w:rPr>
        <w:t>mutamenti della residenza o del domicilio del convenuto</w:t>
      </w:r>
      <w:r>
        <w:rPr/>
        <w:t>, che sopravvengono tra la data dell’originaria notificazione dell’atto introduttivo e quella della rinnovazione della notificazione medesima ex art.291 (contumacia), sono irrilevanti ai fini della comp. per territorio, poiché la prima notifica è sanata dalla seconda con effetto retroattivo (85/4419).</w:t>
      </w:r>
    </w:p>
    <w:p>
      <w:pPr>
        <w:pStyle w:val="Normal"/>
        <w:jc w:val="both"/>
        <w:rPr/>
      </w:pPr>
      <w:r>
        <w:rPr/>
        <w:t xml:space="preserve">Il luogo in cui deve considerarsi sorta l’obbligazione per </w:t>
      </w:r>
      <w:r>
        <w:rPr>
          <w:b/>
          <w:bCs/>
        </w:rPr>
        <w:t>responsabilità extracontrattuale</w:t>
      </w:r>
      <w:r>
        <w:rPr/>
        <w:t xml:space="preserve"> ai fini della comp. per territorio è quello in cui si è verificato il fatto produttivo del danno (98/9853).</w:t>
      </w:r>
    </w:p>
    <w:p>
      <w:pPr>
        <w:pStyle w:val="Normal"/>
        <w:jc w:val="both"/>
        <w:rPr/>
      </w:pPr>
      <w:r>
        <w:rPr/>
        <w:t xml:space="preserve">L’azione di </w:t>
      </w:r>
      <w:r>
        <w:rPr>
          <w:b/>
          <w:bCs/>
        </w:rPr>
        <w:t xml:space="preserve">esecuzione specifica </w:t>
      </w:r>
      <w:r>
        <w:rPr/>
        <w:t>di un preliminare di vendita ex art.2932 cc, al pari dell’azione di risoluzione contrattuale, è di natura personale, in quanto fondata su di un rapporto obbligatorio, con la conseguenza che la comp. per territorio va individuata non con il luogo in cui si trova il bene ma con il luogo della conclusione del contratto ex art.20 (98/9636).</w:t>
      </w:r>
    </w:p>
    <w:p>
      <w:pPr>
        <w:pStyle w:val="Normal"/>
        <w:jc w:val="both"/>
        <w:rPr/>
      </w:pPr>
      <w:r>
        <w:rPr/>
        <w:t xml:space="preserve">La comp. territoriale nelle cause tra condominio e singoli condomini è regolata dalle norme generali in materia di obbligazioni (artt.18 e 20) non essendo applicabile l’art.23 che regola le sole ipotesi di liti tra </w:t>
      </w:r>
      <w:r>
        <w:rPr>
          <w:b/>
          <w:bCs/>
        </w:rPr>
        <w:t>singoli condomini</w:t>
      </w:r>
      <w:r>
        <w:rPr/>
        <w:t xml:space="preserve"> (Pret. Firenze 13-12-88 </w:t>
      </w:r>
      <w:r>
        <w:rPr>
          <w:i/>
          <w:iCs/>
        </w:rPr>
        <w:t>contra</w:t>
      </w:r>
      <w:r>
        <w:rPr/>
        <w:t xml:space="preserve"> Pret. Bergamo 18-1-88).</w:t>
      </w:r>
    </w:p>
    <w:p>
      <w:pPr>
        <w:pStyle w:val="Normal"/>
        <w:jc w:val="both"/>
        <w:rPr/>
      </w:pPr>
      <w:r>
        <w:rPr/>
        <w:t xml:space="preserve">Le parti possono convenire, non ostandovi l’art.29, la deroga alla comp. territoriale a favore di </w:t>
      </w:r>
      <w:r>
        <w:rPr>
          <w:b/>
          <w:bCs/>
        </w:rPr>
        <w:t>due fori esclusivi in alternativa</w:t>
      </w:r>
      <w:r>
        <w:rPr/>
        <w:t xml:space="preserve"> (92/8010).</w:t>
      </w:r>
    </w:p>
    <w:p>
      <w:pPr>
        <w:pStyle w:val="Normal"/>
        <w:jc w:val="both"/>
        <w:rPr>
          <w:rFonts w:ascii="Symbol" w:hAnsi="Symbol" w:cs="Symbol"/>
        </w:rPr>
      </w:pPr>
      <w:r>
        <w:rPr>
          <w:rFonts w:cs="Symbol" w:ascii="Symbol" w:hAnsi="Symbol"/>
        </w:rPr>
      </w:r>
    </w:p>
    <w:p>
      <w:pPr>
        <w:pStyle w:val="Normal"/>
        <w:jc w:val="both"/>
        <w:rPr>
          <w:rFonts w:ascii="Symbol" w:hAnsi="Symbol" w:cs="Symbol"/>
        </w:rPr>
      </w:pPr>
      <w:r>
        <w:rPr>
          <w:rFonts w:cs="Symbol" w:ascii="Symbol" w:hAnsi="Symbol"/>
        </w:rPr>
      </w:r>
    </w:p>
    <w:p>
      <w:pPr>
        <w:pStyle w:val="Normal"/>
        <w:jc w:val="center"/>
        <w:rPr/>
      </w:pPr>
      <w:r>
        <w:rPr/>
        <w:t>Sezione IV</w:t>
      </w:r>
    </w:p>
    <w:p>
      <w:pPr>
        <w:pStyle w:val="Normal"/>
        <w:jc w:val="center"/>
        <w:rPr/>
      </w:pPr>
      <w:r>
        <w:rPr/>
      </w:r>
    </w:p>
    <w:p>
      <w:pPr>
        <w:pStyle w:val="Corpodeltesto2"/>
        <w:rPr/>
      </w:pPr>
      <w:r>
        <w:rPr/>
        <w:t>Artt.31(II c. abrogato dall’art.53 d.legsl. 51/98)-32(sostituito dall’art.54 d.legsl. 51/98)-33-34-35-36</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Dottrina</w:t>
      </w:r>
    </w:p>
    <w:p>
      <w:pPr>
        <w:pStyle w:val="Corpodeltesto2"/>
        <w:rPr/>
      </w:pPr>
      <w:r>
        <w:rPr>
          <w:b w:val="false"/>
          <w:bCs w:val="false"/>
        </w:rPr>
        <w:t xml:space="preserve">La connessione </w:t>
      </w:r>
      <w:r>
        <w:rPr>
          <w:b w:val="false"/>
          <w:bCs w:val="false"/>
          <w:u w:val="single"/>
        </w:rPr>
        <w:t>non</w:t>
      </w:r>
      <w:r>
        <w:rPr>
          <w:b w:val="false"/>
          <w:bCs w:val="false"/>
        </w:rPr>
        <w:t xml:space="preserve"> è una comp. originaria, ma una relazione tra le varie cause che determina, o può determinare, uno spostamento della comp. propria di una di esse (NB al riguardo si parla di connessione propria: il cpc ex art.103 conosce anche una con. impropria che non ha effetti sulla competenza) (v. art.274 che </w:t>
      </w:r>
      <w:r>
        <w:rPr>
          <w:b w:val="false"/>
          <w:bCs w:val="false"/>
          <w:u w:val="single"/>
        </w:rPr>
        <w:t>non</w:t>
      </w:r>
      <w:r>
        <w:rPr>
          <w:b w:val="false"/>
          <w:bCs w:val="false"/>
        </w:rPr>
        <w:t xml:space="preserve"> impone la riunione delle cause connesse). Tale spostamento può essere: a) originario: quando la causa connessa sia proposta contemporaneamente alla principale (artt.31-32-33); b) successiva: quando – proposta separatamente la causa connessa – la sua rimessione al giudice della causa principale viene disposta dall’altro giudice (artt.34-35-36). Sia che si tratti di cause che siano state cumulativamente proposte, sia che si tratti di cause successivamente riunite, si pone il problema del “rito” applicabile quando le più domande siano soggette a riti diversi (v. art.40). Le varie ipotesi di connessione sono:</w:t>
      </w:r>
    </w:p>
    <w:p>
      <w:pPr>
        <w:pStyle w:val="Corpodeltesto2"/>
        <w:rPr/>
      </w:pPr>
      <w:r>
        <w:rPr>
          <w:b w:val="false"/>
          <w:bCs w:val="false"/>
        </w:rPr>
        <w:tab/>
      </w:r>
      <w:r>
        <w:rPr>
          <w:b w:val="false"/>
          <w:bCs w:val="false"/>
          <w:i/>
          <w:iCs/>
        </w:rPr>
        <w:t>con. per accessorietà:</w:t>
      </w:r>
      <w:r>
        <w:rPr>
          <w:b w:val="false"/>
          <w:bCs w:val="false"/>
        </w:rPr>
        <w:t xml:space="preserve"> ricorre quando la pretesa oggetto della domanda accessoria (v. art.10 che indica i casi di accessorietà) ha il suo titolo nella pretesa della domanda principale; la causa accessoria può essere proposta davanti al giudice terr. comp. per la domanda principale. Agli effetti del valore le due cause si sommano (NB la rilevanza della accessorietà sussiste solo in quanto le due domande siano simultaneamente proposte: se proposte separatamente a diversi giudici competenti si applica l’art.40): se con ciò si supera per il valore la comp. del giudice della causa principale, egli conoscerà comunque la causa se sia comp. per materia, altrimenti rimetterà al giudice competente per valore (in difetto la sua pronuncia violerà l’art.112);</w:t>
      </w:r>
    </w:p>
    <w:p>
      <w:pPr>
        <w:pStyle w:val="Corpodeltesto2"/>
        <w:rPr/>
      </w:pPr>
      <w:r>
        <w:rPr>
          <w:b w:val="false"/>
          <w:bCs w:val="false"/>
          <w:i/>
          <w:iCs/>
        </w:rPr>
        <w:tab/>
        <w:t xml:space="preserve">con. per garanzia: </w:t>
      </w:r>
      <w:r>
        <w:rPr>
          <w:b w:val="false"/>
          <w:bCs w:val="false"/>
        </w:rPr>
        <w:t xml:space="preserve">si ha quando la pretesa della domanda accessoria ha per oggetto l’esistenza di un obbligo contrattuale o legale rilevante nell’azione proposta contro il garantito [garanzia propria o formale: es. la g. per evizione ex art.1483 cc – è comune lo stesso titolo –, quella del debitore principale verso il fideiussore ex art.1950 cc – tra le cause vi è stretta connessione obiettiva dei titoli –, quella del coobbligato solidale; </w:t>
      </w:r>
      <w:r>
        <w:rPr>
          <w:b w:val="false"/>
          <w:bCs w:val="false"/>
          <w:u w:val="single"/>
        </w:rPr>
        <w:t>non</w:t>
      </w:r>
      <w:r>
        <w:rPr>
          <w:b w:val="false"/>
          <w:bCs w:val="false"/>
        </w:rPr>
        <w:t xml:space="preserve"> il fenomeno della g. impropria che si ha quando un soggetto è tenuto a rivalere altro soggetto dei danni subiti a causa di eventi a lui pregiudizievoli – es. l’assicuratore – in cui il collegamento tra le cause è occasionale e basato su titolo diversi: può legittimare solo la riunione ex art.274 senza spostamento della competenza]. Essa produce un duplice spostamento della comp.: terr. in favore del giudice della causa principale; per valore in quanto la causa di garanzia può essere proposta davanti al 1° giudice anche se eccede la sua comp..</w:t>
      </w:r>
    </w:p>
    <w:p>
      <w:pPr>
        <w:pStyle w:val="Corpodeltesto2"/>
        <w:rPr/>
      </w:pPr>
      <w:r>
        <w:rPr>
          <w:b w:val="false"/>
          <w:bCs w:val="false"/>
          <w:i/>
          <w:iCs/>
        </w:rPr>
        <w:tab/>
        <w:t xml:space="preserve">con. per l’oggetto o il titolo: </w:t>
      </w:r>
      <w:r>
        <w:rPr>
          <w:b w:val="false"/>
          <w:bCs w:val="false"/>
        </w:rPr>
        <w:t xml:space="preserve">ricorre quando cause proposte contro più persone [caso quindi con più convenuti: </w:t>
      </w:r>
      <w:r>
        <w:rPr>
          <w:b w:val="false"/>
          <w:bCs w:val="false"/>
          <w:i/>
          <w:iCs/>
        </w:rPr>
        <w:t>diff.</w:t>
      </w:r>
      <w:r>
        <w:rPr>
          <w:b w:val="false"/>
          <w:bCs w:val="false"/>
        </w:rPr>
        <w:t xml:space="preserve"> dall’art.103 litis. facoltativo che prevede anche più attori ed anche l’identità di questioni – o con. impropria – ed art.104] sono connesse per l’oggetto (es. la fideiussione) o per il titolo (es. il debitore in solido che ha pagato l’intero debito e ripete dai condebitori la parte di ciascuno di essi). Lo spostamento riguarda solo la comp. per terr. derogabile (v. art.38), non quella per materia, né quella per terr. inderogabile ex art.28, né per valore [che resta determinata in base all’oggetto della causa. Ciò in virtù dell’art.11 – cumulo soggettivo – in cui si sommano le domande solo se il titolo è unico e gli oggetti non siano distinti: ma essendo la con. per il titolo ex art.33 relativo a domande distinte – e posto che l’art.10 parla di domande contro la </w:t>
      </w:r>
      <w:r>
        <w:rPr>
          <w:b w:val="false"/>
          <w:bCs w:val="false"/>
          <w:i/>
          <w:iCs/>
        </w:rPr>
        <w:t xml:space="preserve">stessa </w:t>
      </w:r>
      <w:r>
        <w:rPr>
          <w:b w:val="false"/>
          <w:bCs w:val="false"/>
        </w:rPr>
        <w:t>persona non contro più persone – il valore resta determinato necessariamente all’oggetto della causa];</w:t>
      </w:r>
    </w:p>
    <w:p>
      <w:pPr>
        <w:pStyle w:val="Corpodeltesto2"/>
        <w:rPr/>
      </w:pPr>
      <w:r>
        <w:rPr>
          <w:b w:val="false"/>
          <w:bCs w:val="false"/>
          <w:i/>
          <w:iCs/>
        </w:rPr>
        <w:tab/>
        <w:t xml:space="preserve">con. per pregiudizialità: </w:t>
      </w:r>
      <w:r>
        <w:rPr>
          <w:b w:val="false"/>
          <w:bCs w:val="false"/>
        </w:rPr>
        <w:t xml:space="preserve">ricorre quando, proposta una causa, venga sollevata dal convenuto un’eccezione pregiudiziale e questa – perché richiesto dalla legge o dalle parti – debba essere decisa con efficacia di giudicato. Se il giudice della 1^ causa è comp. anche per la 2^, le ritiene ambedue; in caso diverso, le rimette al giudice comp., assegnando alle parti termine perentorio per la riassunzione (l’atto di riassunzione è rispetto alla causa pregiudiziale un vero atto di citazione) della causa davanti a lui. Si innesta in tal modo una causa nella causa, in quanto di fronte a determinate situazioni (es. nella domanda di alimenti fatta valere da un figlio c’è, fra i suoi elementi costitutivi, lo stato di figlio) la parte può con esplicita domanda (deducibile anche dal comportamento difensivo) provocare un accertamento incidentale: cioè far decidere intorno alla situazione (es. lo stato di figlio) con efficacia di giudicato. Naturalmente la regola vale quando la legge non disponga diversamente, non imponendo ad es. la sospensione del processo (es. per la querela di falso artt.221 ss.): la sospensione del processo non è contemplata dall’art.34, perciò è da ritenere che dove la legge espressamente non disponga e dove il rinvio di tutte le cause non sia possibile, l’accertamento incidentale sia pregiudiziale </w:t>
      </w:r>
      <w:r>
        <w:rPr>
          <w:b w:val="false"/>
          <w:bCs w:val="false"/>
          <w:i/>
          <w:iCs/>
        </w:rPr>
        <w:t xml:space="preserve">incidenter tantum </w:t>
      </w:r>
      <w:r>
        <w:rPr>
          <w:b w:val="false"/>
          <w:bCs w:val="false"/>
        </w:rPr>
        <w:t>(cioè solo ai fini della decisione e non con forza di giudicato).</w:t>
      </w:r>
    </w:p>
    <w:p>
      <w:pPr>
        <w:pStyle w:val="Corpodeltesto2"/>
        <w:rPr/>
      </w:pPr>
      <w:r>
        <w:rPr>
          <w:b w:val="false"/>
          <w:bCs w:val="false"/>
          <w:i/>
          <w:iCs/>
        </w:rPr>
        <w:tab/>
        <w:t xml:space="preserve">con. per compensazione: </w:t>
      </w:r>
      <w:r>
        <w:rPr>
          <w:b w:val="false"/>
          <w:bCs w:val="false"/>
        </w:rPr>
        <w:t xml:space="preserve">se il convenuto oppone un credito in compensazione che viene contestato e il giudice adito è competente, questi giudica anche sull’eccezione di compensazione, altrimenti, se la domanda è comunque fondata su titolo non controverso o facilmente accertabile </w:t>
      </w:r>
      <w:r>
        <w:rPr>
          <w:b w:val="false"/>
          <w:bCs w:val="false"/>
          <w:i/>
          <w:iCs/>
        </w:rPr>
        <w:t>può</w:t>
      </w:r>
      <w:r>
        <w:rPr>
          <w:b w:val="false"/>
          <w:bCs w:val="false"/>
        </w:rPr>
        <w:t xml:space="preserve">: a) decidere sulla domanda rimettendo al giudice competente l’eccezione (condanna con riserva dell’eccezione di compensazione: in sostanza una applicazione del principio </w:t>
      </w:r>
      <w:r>
        <w:rPr>
          <w:b w:val="false"/>
          <w:bCs w:val="false"/>
          <w:i/>
          <w:iCs/>
        </w:rPr>
        <w:t>solve et repete</w:t>
      </w:r>
      <w:r>
        <w:rPr>
          <w:b w:val="false"/>
          <w:bCs w:val="false"/>
        </w:rPr>
        <w:t xml:space="preserve"> applicabile con le limitazioni ex art.1462 cc); b) altrimenti (termine da intendere come facoltà) può rimettere ambedue le cause al giudice competente ex art.34. Si determina uno spostamento della comp. terr.. Le 3 condizioni per la compensazione sono previste ex art.1243 c.I cc, ma il II prevede la possibilità di un compensazione giudiziale sulla base di una facile e pronta liquidazione: questo è il limite indispensabile alla ammissibilità della compensazione.</w:t>
      </w:r>
    </w:p>
    <w:p>
      <w:pPr>
        <w:pStyle w:val="Corpodeltesto2"/>
        <w:rPr/>
      </w:pPr>
      <w:r>
        <w:rPr>
          <w:b w:val="false"/>
          <w:bCs w:val="false"/>
          <w:i/>
          <w:iCs/>
        </w:rPr>
        <w:tab/>
        <w:t>con. per riconvenzione:</w:t>
      </w:r>
      <w:r>
        <w:rPr>
          <w:b w:val="false"/>
          <w:bCs w:val="false"/>
        </w:rPr>
        <w:t xml:space="preserve"> si ha riconvenzione quando il convenuto oppone alla domanda dell’attore una controdomanda: non una qualsiasi, ma solo quella che sia in contraddizione con la domanda dell’attore, dipendendo, quindi, dallo stesso titolo (ed in ciò sta la </w:t>
      </w:r>
      <w:r>
        <w:rPr>
          <w:b w:val="false"/>
          <w:bCs w:val="false"/>
          <w:i/>
          <w:iCs/>
        </w:rPr>
        <w:t>diff.</w:t>
      </w:r>
      <w:r>
        <w:rPr>
          <w:b w:val="false"/>
          <w:bCs w:val="false"/>
        </w:rPr>
        <w:t xml:space="preserve"> con l’art.35: la compensazione non è altro che una eccezione che mira a respingere la domanda avversaria, non esigendo particolare legame col titolo della domanda stessa). Se il giudice è competente per entrambe le domande le decide contestualmente, purché sussistano i requisiti ex art.36; se non è competente per materia o per valore sulla domanda riconvenzionale, può rimettere ambedue le domande al giudice competente o separare (quando, s’intenda, la riconvenzione non abbia come suo presupposto la negazione assoluta della domanda dell’attore) le cause, rimettendo al giudice comp. la riconvenzionale, ex artt.34-35.</w:t>
      </w:r>
    </w:p>
    <w:p>
      <w:pPr>
        <w:pStyle w:val="TextBody"/>
        <w:rPr/>
      </w:pPr>
      <w:r>
        <w:rPr/>
        <w:t xml:space="preserve">NB il regime delle </w:t>
      </w:r>
      <w:r>
        <w:rPr>
          <w:i/>
          <w:iCs/>
        </w:rPr>
        <w:t>eccezioni</w:t>
      </w:r>
      <w:r>
        <w:rPr/>
        <w:t xml:space="preserve"> (v. art.112): sono A) ecc. semplici: si fondano su nuovi fatti che il convenuto può dedurre in giudizio solo in occasione del giudizio introdotto dalla domanda dell’attore e al solo fine di ottenerne il rigetto; B) ecc. riconvenzionali: si fondano su fatti che potrebbero valere come causa petendi di un’autonoma azione (es. eccezione di nullità del contratto), ma di cui il convenuto si serve solo per ottenere il rigetto della domanda dell’attore (in ciò sta la </w:t>
      </w:r>
      <w:r>
        <w:rPr>
          <w:i/>
          <w:iCs/>
        </w:rPr>
        <w:t>diff.</w:t>
      </w:r>
      <w:r>
        <w:rPr/>
        <w:t xml:space="preserve"> con la domanda riconvenzionale: oltre al fine del rigetto della domanda attrice vi è il fine di ottenere la condanna dell’attore) e possono distinguersi in: a) introduzione di nuovi fatti es. questione pregiudiziale – che è ecc. impropria: concernente un fatto estintivo, modificativo, impeditivi della domanda e </w:t>
      </w:r>
      <w:r>
        <w:rPr>
          <w:u w:val="single"/>
        </w:rPr>
        <w:t>rilevabili d’ufficio</w:t>
      </w:r>
      <w:r>
        <w:rPr/>
        <w:t xml:space="preserve"> – o questione preliminare – che è ecc. propria: sono fatti nuovi che </w:t>
      </w:r>
      <w:r>
        <w:rPr>
          <w:u w:val="single"/>
        </w:rPr>
        <w:t>solo</w:t>
      </w:r>
      <w:r>
        <w:rPr/>
        <w:t xml:space="preserve"> la parte convenuta può rilevare per escludere o negare gli effetti del diritto –, per cui si amplia solo l’oggetto del giudizio (del </w:t>
      </w:r>
      <w:r>
        <w:rPr>
          <w:i/>
          <w:iCs/>
        </w:rPr>
        <w:t>cognoscere</w:t>
      </w:r>
      <w:r>
        <w:rPr/>
        <w:t xml:space="preserve"> del giudice); b) introduzione di nuovi fatti che debbono essere accertati con efficacia di giudicato in caso di contestazione tra le parti (es. artt.12-13-35), per cui si amplia l’oggetto del processo (del </w:t>
      </w:r>
      <w:r>
        <w:rPr>
          <w:i/>
          <w:iCs/>
        </w:rPr>
        <w:t>pronuntiare</w:t>
      </w:r>
      <w:r>
        <w:rPr/>
        <w:t xml:space="preserve">) con inevitabili riflessi sulla competenza per valore. </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 xml:space="preserve">Giurisprudenza </w:t>
      </w:r>
    </w:p>
    <w:p>
      <w:pPr>
        <w:pStyle w:val="Corpodeltesto2"/>
        <w:rPr/>
      </w:pPr>
      <w:r>
        <w:rPr>
          <w:b w:val="false"/>
          <w:bCs w:val="false"/>
        </w:rPr>
        <w:t xml:space="preserve">Le due ipotesi di con. oggettiva ex art.33 (per l’oggetto o per il titolo) sono previste in via </w:t>
      </w:r>
      <w:r>
        <w:rPr/>
        <w:t>alternativa</w:t>
      </w:r>
      <w:r>
        <w:rPr>
          <w:b w:val="false"/>
          <w:bCs w:val="false"/>
        </w:rPr>
        <w:t>…(70/1514).</w:t>
      </w:r>
    </w:p>
    <w:p>
      <w:pPr>
        <w:pStyle w:val="Corpodeltesto2"/>
        <w:rPr/>
      </w:pPr>
      <w:r>
        <w:rPr>
          <w:b w:val="false"/>
          <w:bCs w:val="false"/>
        </w:rPr>
        <w:t xml:space="preserve">Il principio sancito ex art.33 si applica a fortiori (a maggior ragione) nelle ipotesi di cause che </w:t>
      </w:r>
      <w:r>
        <w:rPr/>
        <w:t>debbono</w:t>
      </w:r>
      <w:r>
        <w:rPr>
          <w:b w:val="false"/>
          <w:bCs w:val="false"/>
        </w:rPr>
        <w:t xml:space="preserve"> essere proposte nei confronti di più parti (81/3286).</w:t>
      </w:r>
    </w:p>
    <w:p>
      <w:pPr>
        <w:pStyle w:val="Corpodeltesto2"/>
        <w:rPr/>
      </w:pPr>
      <w:r>
        <w:rPr>
          <w:b w:val="false"/>
          <w:bCs w:val="false"/>
        </w:rPr>
        <w:t xml:space="preserve">Non può essere fatto valere in giudizio, in via di compensazione, un credito che debba essere accertato da una </w:t>
      </w:r>
      <w:r>
        <w:rPr/>
        <w:t>giurisdizione diversa</w:t>
      </w:r>
      <w:r>
        <w:rPr>
          <w:b w:val="false"/>
          <w:bCs w:val="false"/>
        </w:rPr>
        <w:t xml:space="preserve"> (s.u. 98/2874).</w:t>
      </w:r>
    </w:p>
    <w:p>
      <w:pPr>
        <w:pStyle w:val="Corpodeltesto2"/>
        <w:rPr/>
      </w:pPr>
      <w:r>
        <w:rPr>
          <w:b w:val="false"/>
          <w:bCs w:val="false"/>
        </w:rPr>
        <w:t xml:space="preserve">Il </w:t>
      </w:r>
      <w:r>
        <w:rPr/>
        <w:t xml:space="preserve">mandato ad litem </w:t>
      </w:r>
      <w:r>
        <w:rPr>
          <w:b w:val="false"/>
          <w:bCs w:val="false"/>
        </w:rPr>
        <w:t>attribuisce al difensore il potere di proporre tutte le domande che siano ricollegabili con l’originario oggetto e quindi anche le domande riconvenzionali, prescindendo dall’atto su cui risulta apposta la procura (98/4744).</w:t>
      </w:r>
    </w:p>
    <w:p>
      <w:pPr>
        <w:pStyle w:val="Corpodeltesto2"/>
        <w:rPr/>
      </w:pPr>
      <w:r>
        <w:rPr>
          <w:b w:val="false"/>
          <w:bCs w:val="false"/>
        </w:rPr>
        <w:t xml:space="preserve">Nel caso di proposizione di più domande riconvenzionali il giudice dovrà preliminarmente accertarne l’ammissibilità come tale e solo successivamente, ai fini della determinazione del valore, applicare il principio ex </w:t>
      </w:r>
      <w:r>
        <w:rPr/>
        <w:t>art.10</w:t>
      </w:r>
      <w:r>
        <w:rPr>
          <w:b w:val="false"/>
          <w:bCs w:val="false"/>
        </w:rPr>
        <w:t>… (72/1896).</w:t>
      </w:r>
    </w:p>
    <w:p>
      <w:pPr>
        <w:pStyle w:val="Corpodeltesto2"/>
        <w:rPr>
          <w:b w:val="false"/>
          <w:b w:val="false"/>
          <w:bCs w:val="false"/>
        </w:rPr>
      </w:pPr>
      <w:r>
        <w:rPr>
          <w:b w:val="false"/>
          <w:bCs w:val="false"/>
        </w:rPr>
        <w:t>Il mero silenzio serbato in ordine alla domanda riconvenzionale irritualmente proposta non implica accettazione del contraddittorio…ma quando l’eccezione sia stata sollevata solo dopo la precisazione delle conclusioni in 1° grado…deve ritenersi che l’attore abbia tacitamente accettato il contraddittorio sulla domanda riconvenzionale (00/15114).</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Sezione V</w:t>
      </w:r>
    </w:p>
    <w:p>
      <w:pPr>
        <w:pStyle w:val="Corpodeltesto2"/>
        <w:jc w:val="center"/>
        <w:rPr>
          <w:b w:val="false"/>
          <w:b w:val="false"/>
          <w:bCs w:val="false"/>
        </w:rPr>
      </w:pPr>
      <w:r>
        <w:rPr>
          <w:b w:val="false"/>
          <w:bCs w:val="false"/>
        </w:rPr>
      </w:r>
    </w:p>
    <w:p>
      <w:pPr>
        <w:pStyle w:val="Corpodeltesto2"/>
        <w:rPr/>
      </w:pPr>
      <w:r>
        <w:rPr/>
        <w:t>Art.37(II c. abrogato dall’art.73 l. 218/95)</w:t>
      </w:r>
    </w:p>
    <w:p>
      <w:pPr>
        <w:pStyle w:val="Corpodeltesto2"/>
        <w:rPr>
          <w:i/>
          <w:i/>
          <w:iCs/>
        </w:rPr>
      </w:pPr>
      <w:r>
        <w:rPr>
          <w:i/>
          <w:iCs/>
        </w:rPr>
      </w:r>
    </w:p>
    <w:p>
      <w:pPr>
        <w:pStyle w:val="Corpodeltesto2"/>
        <w:rPr>
          <w:b w:val="false"/>
          <w:b w:val="false"/>
          <w:bCs w:val="false"/>
          <w:i/>
          <w:i/>
          <w:iCs/>
        </w:rPr>
      </w:pPr>
      <w:r>
        <w:rPr>
          <w:b w:val="false"/>
          <w:bCs w:val="false"/>
          <w:i/>
          <w:iCs/>
        </w:rPr>
        <w:t xml:space="preserve">Dottrina </w:t>
      </w:r>
    </w:p>
    <w:p>
      <w:pPr>
        <w:pStyle w:val="Corpodeltesto2"/>
        <w:rPr/>
      </w:pPr>
      <w:r>
        <w:rPr>
          <w:b w:val="false"/>
          <w:bCs w:val="false"/>
        </w:rPr>
        <w:t xml:space="preserve">Quando si verifica una delle ipotesi in cui è previsto un limite al potere del giudice ordinario di decidere la causa, il legislatore ritiene che sussista un difetto di giurisdizione. Le ipotesi sono 3 (denunciabili da ciascuna delle parti con ricorso per regolamento preventivo di giurisdizione): </w:t>
      </w:r>
      <w:r>
        <w:rPr>
          <w:b w:val="false"/>
          <w:bCs w:val="false"/>
          <w:i/>
          <w:iCs/>
        </w:rPr>
        <w:t>dif. di giu. nei confronti della P.A.</w:t>
      </w:r>
      <w:r>
        <w:rPr>
          <w:b w:val="false"/>
          <w:bCs w:val="false"/>
        </w:rPr>
        <w:t xml:space="preserve">: rilevabile anche d’ufficio in ogni stato e grado del processo; </w:t>
      </w:r>
      <w:r>
        <w:rPr>
          <w:b w:val="false"/>
          <w:bCs w:val="false"/>
          <w:i/>
          <w:iCs/>
        </w:rPr>
        <w:t>dif. di giu. nei confronti dei giudici speciali</w:t>
      </w:r>
      <w:r>
        <w:rPr>
          <w:b w:val="false"/>
          <w:bCs w:val="false"/>
        </w:rPr>
        <w:t xml:space="preserve">: rilevabile anche d’ufficio in ogni stato e grado del processo; </w:t>
      </w:r>
      <w:r>
        <w:rPr>
          <w:b w:val="false"/>
          <w:bCs w:val="false"/>
          <w:i/>
          <w:iCs/>
        </w:rPr>
        <w:t>dif. di giu. nei confronti dei giudici stranieri</w:t>
      </w:r>
      <w:r>
        <w:rPr>
          <w:b w:val="false"/>
          <w:bCs w:val="false"/>
        </w:rPr>
        <w:t>: non più disciplinato ex art.37 ma dall’art.11 legge 218/95. Il difetto può essere rilevato:</w:t>
      </w:r>
    </w:p>
    <w:p>
      <w:pPr>
        <w:pStyle w:val="Corpodeltesto2"/>
        <w:rPr>
          <w:b w:val="false"/>
          <w:b w:val="false"/>
          <w:bCs w:val="false"/>
        </w:rPr>
      </w:pPr>
      <w:r>
        <w:rPr>
          <w:b w:val="false"/>
          <w:bCs w:val="false"/>
        </w:rPr>
        <w:tab/>
        <w:t>D’ufficio in ogni stato e grado del processo: a) se la causa ha ad oggetto beni immobili siti all’estero; b) se il convenuto è rimasto contumace; c) se la giurisdizione italiana è esclusa da una norma internazionale.</w:t>
      </w:r>
    </w:p>
    <w:p>
      <w:pPr>
        <w:pStyle w:val="Corpodeltesto2"/>
        <w:rPr>
          <w:b w:val="false"/>
          <w:b w:val="false"/>
          <w:bCs w:val="false"/>
        </w:rPr>
      </w:pPr>
      <w:r>
        <w:rPr>
          <w:b w:val="false"/>
          <w:bCs w:val="false"/>
        </w:rPr>
        <w:tab/>
        <w:t>Dal convenuto nel suo 1° atto difensivo se non abbia espressamente o tacitamente accettato la giurisdizione italiana (vedi art.102: regime delle eccezioni).</w:t>
      </w:r>
    </w:p>
    <w:p>
      <w:pPr>
        <w:pStyle w:val="Corpodeltesto2"/>
        <w:rPr>
          <w:b w:val="false"/>
          <w:b w:val="false"/>
          <w:bCs w:val="false"/>
        </w:rPr>
      </w:pPr>
      <w:r>
        <w:rPr>
          <w:b w:val="false"/>
          <w:bCs w:val="false"/>
        </w:rPr>
        <w:t>La relativa questione di giurisdizione rientra tra le questioni pregiudiziali di rito: la decisione del giudice sulla questione è impugnabile in appello e poi in Cassazione (che decide in sede di s.u.).</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Giurisprudenza</w:t>
      </w:r>
    </w:p>
    <w:p>
      <w:pPr>
        <w:pStyle w:val="Corpodeltesto2"/>
        <w:rPr/>
      </w:pPr>
      <w:r>
        <w:rPr>
          <w:b w:val="false"/>
          <w:bCs w:val="false"/>
        </w:rPr>
        <w:t xml:space="preserve">Sono equiparati agli Stati stranieri gli </w:t>
      </w:r>
      <w:r>
        <w:rPr/>
        <w:t>enti internazionali</w:t>
      </w:r>
      <w:r>
        <w:rPr>
          <w:b w:val="false"/>
          <w:bCs w:val="false"/>
        </w:rPr>
        <w:t xml:space="preserve"> (92/5942).</w:t>
      </w:r>
    </w:p>
    <w:p>
      <w:pPr>
        <w:pStyle w:val="Corpodeltesto2"/>
        <w:rPr/>
      </w:pPr>
      <w:r>
        <w:rPr>
          <w:b w:val="false"/>
          <w:bCs w:val="false"/>
        </w:rPr>
        <w:t xml:space="preserve">Se la P.A. lede con i suoi atti un </w:t>
      </w:r>
      <w:r>
        <w:rPr/>
        <w:t>diritto soggettivo</w:t>
      </w:r>
      <w:r>
        <w:rPr>
          <w:b w:val="false"/>
          <w:bCs w:val="false"/>
        </w:rPr>
        <w:t xml:space="preserve"> può essere convenuta come qualunque altro soggetto avanti il giudice ordinario (art.2 l. 2248/1865 all. E; 99/402).</w:t>
      </w:r>
    </w:p>
    <w:p>
      <w:pPr>
        <w:pStyle w:val="Corpodeltesto2"/>
        <w:rPr/>
      </w:pPr>
      <w:r>
        <w:rPr>
          <w:b w:val="false"/>
          <w:bCs w:val="false"/>
        </w:rPr>
        <w:t xml:space="preserve">Il </w:t>
      </w:r>
      <w:r>
        <w:rPr/>
        <w:t>potere del giudice di indagare</w:t>
      </w:r>
      <w:r>
        <w:rPr>
          <w:b w:val="false"/>
          <w:bCs w:val="false"/>
        </w:rPr>
        <w:t xml:space="preserve"> d’ufficio sulla sussistenza o meno della propria giurisdizione può essere esercitato solo in base ai fatti ad alle prove ritualmente acquisite al processo (76/3503).</w:t>
      </w:r>
    </w:p>
    <w:p>
      <w:pPr>
        <w:pStyle w:val="Corpodeltesto2"/>
        <w:rPr>
          <w:b w:val="false"/>
          <w:b w:val="false"/>
          <w:bCs w:val="false"/>
        </w:rPr>
      </w:pPr>
      <w:r>
        <w:rPr>
          <w:b w:val="false"/>
          <w:bCs w:val="false"/>
        </w:rPr>
      </w:r>
    </w:p>
    <w:p>
      <w:pPr>
        <w:pStyle w:val="Corpodeltesto2"/>
        <w:rPr/>
      </w:pPr>
      <w:r>
        <w:rPr/>
        <w:t>Art.38</w:t>
      </w:r>
    </w:p>
    <w:p>
      <w:pPr>
        <w:pStyle w:val="Corpodeltesto2"/>
        <w:rPr/>
      </w:pPr>
      <w:r>
        <w:rPr/>
      </w:r>
    </w:p>
    <w:p>
      <w:pPr>
        <w:pStyle w:val="Corpodeltesto2"/>
        <w:rPr>
          <w:b w:val="false"/>
          <w:b w:val="false"/>
          <w:bCs w:val="false"/>
          <w:i/>
          <w:i/>
          <w:iCs/>
        </w:rPr>
      </w:pPr>
      <w:r>
        <w:rPr>
          <w:b w:val="false"/>
          <w:bCs w:val="false"/>
          <w:i/>
          <w:iCs/>
        </w:rPr>
        <w:t>Dottrina</w:t>
      </w:r>
    </w:p>
    <w:p>
      <w:pPr>
        <w:pStyle w:val="Normal"/>
        <w:jc w:val="both"/>
        <w:rPr/>
      </w:pPr>
      <w:r>
        <w:rPr/>
        <w:t>A seguito della modifica intervenuta ex l. 353/90, non vi è più la tripartizione in ordine alla rilevabilità dell’incompetenza fondata sul tipo di incompetenza. Infatti il nuovo art.38 ha soppresso la rilevabilità d’ufficio dell’incompetenza in ogni stato e grado del processo, ed ha sancito 2 sistemi di rilevabilità del difetto di competenza: a) riguardante l’incompetenza per materia, per valore e per territorio nei casi dell’art.28 (inderogabile). Costituisce la comp. assoluta il cui difetto è rilevabile anche d’ufficio ma non oltre la 1^ ud. di trattazione (NB se la fase di trattazione della causa si articola in più udienze, per l’eccezione dell’incompetenza l’art.38 indica come dies a quem la 1^ ud. destinata alla trattazione della causa); b) concerne solo l’incompetenza per terr. derogabile. Costituisce la comp. relativa e prevede necessariamente l’eccezione di parte convenuta, a pena di decadenza, nella 1^ difesa utile (la comparsa di risposta nella 1^ ud. di comparizione nei giudizi ordinari; l’atto di opposizione nel procedimento di opposizione a D.I.) e purché sia contestualmente indicato il giudice competente. Le questioni di comp. sono risolte dal giudice con sentenza, in base agli atti e solo se necessario (e su istanza del convenuto) assunte sommarie informazioni. La causa deve essere riassunta entro 3 mesi dalla cancellazione dal ruolo. NB: nella pratica lavorativa l’attore deve fare attenzione a parlare della competenza nel suo atto introduttivo, in quanto può dare il là all’eccezione del convenuto.</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Giurisprudenza</w:t>
      </w:r>
    </w:p>
    <w:p>
      <w:pPr>
        <w:pStyle w:val="Corpodeltesto2"/>
        <w:rPr/>
      </w:pPr>
      <w:r>
        <w:rPr>
          <w:b w:val="false"/>
          <w:bCs w:val="false"/>
        </w:rPr>
        <w:t xml:space="preserve">L’eccezione di incompetenza </w:t>
      </w:r>
      <w:r>
        <w:rPr/>
        <w:t>non può</w:t>
      </w:r>
      <w:r>
        <w:rPr>
          <w:b w:val="false"/>
          <w:bCs w:val="false"/>
        </w:rPr>
        <w:t xml:space="preserve"> essere sollevata in via solo gradata alla richiesta di accoglimento o di rigetto delle domande di merito proposte dalle parti nel giudizio, tenuto conto dell’indefettibile carattere preliminare dell’eccezione stessa e della manifesta incompatibilità, sul piano logico e giuridico, tra la richiesta di una pronunzia sul merito, in via principale – che implica il riconoscimento dell’esistenza in concreto della potestas iudicandi del giudice adito – e la proposizione di un’eccezione di incompetenza dello stesso giudice, da esaminarsi solo nell’ipotesi di pronuncia sfavorevole alla parte che l’ha sollevata. L’eccezione…deve aversi come non proposta, con conseguente preclusione della sua riproponibilità in appello, qualora si tratti di incompetenza per valore (95/1077).</w:t>
      </w:r>
    </w:p>
    <w:p>
      <w:pPr>
        <w:pStyle w:val="Corpodeltesto2"/>
        <w:rPr/>
      </w:pPr>
      <w:r>
        <w:rPr>
          <w:b w:val="false"/>
          <w:bCs w:val="false"/>
        </w:rPr>
        <w:t xml:space="preserve">La parte che eccepisce </w:t>
      </w:r>
      <w:r>
        <w:rPr/>
        <w:t>l’incompetenza per valore</w:t>
      </w:r>
      <w:r>
        <w:rPr>
          <w:b w:val="false"/>
          <w:bCs w:val="false"/>
        </w:rPr>
        <w:t xml:space="preserve"> del giudice adito </w:t>
      </w:r>
      <w:r>
        <w:rPr/>
        <w:t>non</w:t>
      </w:r>
      <w:r>
        <w:rPr>
          <w:b w:val="false"/>
          <w:bCs w:val="false"/>
        </w:rPr>
        <w:t xml:space="preserve"> ha l’onere di indicare, a pena di improponibilità dell’eccezione, il giudice che essa ritiene competente, come nel caso di eccezione di incompetenza per territorio (99/7757); ma la sussistenza di quest’ultimo obbligo incontra. Il limite nell’ipotesi in cui l’</w:t>
      </w:r>
      <w:r>
        <w:rPr/>
        <w:t>attore abbia indicato uno specifico foro</w:t>
      </w:r>
      <w:r>
        <w:rPr>
          <w:b w:val="false"/>
          <w:bCs w:val="false"/>
        </w:rPr>
        <w:t>…(00/15101).</w:t>
      </w:r>
    </w:p>
    <w:p>
      <w:pPr>
        <w:pStyle w:val="Corpodeltesto2"/>
        <w:rPr/>
      </w:pPr>
      <w:r>
        <w:rPr/>
        <w:t>Art.39</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Dottrina</w:t>
      </w:r>
    </w:p>
    <w:p>
      <w:pPr>
        <w:pStyle w:val="Corpodeltesto2"/>
        <w:rPr>
          <w:b w:val="false"/>
          <w:b w:val="false"/>
          <w:bCs w:val="false"/>
        </w:rPr>
      </w:pPr>
      <w:r>
        <w:rPr>
          <w:b w:val="false"/>
          <w:bCs w:val="false"/>
        </w:rPr>
        <w:t>Si prospetta l’ipotesi che non due cause connesse, ma la stessa causa (meglio: due cause identiche) o due cause in rapporto di continenza siano proposte davanti a giudici diversi. Avremo:</w:t>
      </w:r>
    </w:p>
    <w:p>
      <w:pPr>
        <w:pStyle w:val="Corpodeltesto2"/>
        <w:rPr/>
      </w:pPr>
      <w:r>
        <w:rPr>
          <w:b w:val="false"/>
          <w:bCs w:val="false"/>
        </w:rPr>
        <w:tab/>
      </w:r>
      <w:r>
        <w:rPr>
          <w:b w:val="false"/>
          <w:bCs w:val="false"/>
          <w:i/>
          <w:iCs/>
        </w:rPr>
        <w:t>Litispendenza</w:t>
      </w:r>
      <w:r>
        <w:rPr>
          <w:b w:val="false"/>
          <w:bCs w:val="false"/>
        </w:rPr>
        <w:t xml:space="preserve">: si verifica quando due cause identiche (stessi soggetti, petitum, causa petendi) sono proposte davanti a giudici diversi – ciò in quanto cause pendenti: a) innanzi a due giudici ordinari diversi; b) innanzi allo stesso giudice o innanzi a giudici diversi dello stesso ufficio giudiziario, con necessità di riunione ex art.273; c) innanzi ad un giudice ordinario e ad uno speciale o straniero, con conseguente conflitto di giurisdizione –. È rilevabile in qualunque stato e grado della causa, anche d’ufficio. </w:t>
      </w:r>
    </w:p>
    <w:p>
      <w:pPr>
        <w:pStyle w:val="Corpodeltesto2"/>
        <w:rPr/>
      </w:pPr>
      <w:r>
        <w:rPr>
          <w:b w:val="false"/>
          <w:bCs w:val="false"/>
        </w:rPr>
        <w:tab/>
      </w:r>
      <w:r>
        <w:rPr>
          <w:b w:val="false"/>
          <w:bCs w:val="false"/>
          <w:i/>
          <w:iCs/>
        </w:rPr>
        <w:t>Continenza</w:t>
      </w:r>
      <w:r>
        <w:rPr>
          <w:b w:val="false"/>
          <w:bCs w:val="false"/>
        </w:rPr>
        <w:t>: si verifica quando due cause, aventi le stesse parti e la stessa causa petendi pendono davanti a giudici diversi con il petitum quantitativamente diverso (ossia l’oggetto di una di esse contiene l’oggetto dell’altra). È rilevabile dalle parti in ogni stato e grado del processo ed anche d’ufficio, ma non dopo il passaggio in decisione né dopo la Cass. con rinvio (poiché tale pronuncia fa stato tra le parti in ordine alla competenza).</w:t>
      </w:r>
    </w:p>
    <w:p>
      <w:pPr>
        <w:pStyle w:val="Corpodeltesto2"/>
        <w:rPr/>
      </w:pPr>
      <w:r>
        <w:rPr>
          <w:b w:val="false"/>
          <w:bCs w:val="false"/>
        </w:rPr>
        <w:t xml:space="preserve">L’identificazione del giudice preventivamente adito (c.d. criterio della prevenzione) è determinata dalla notificazione dell’atto di citazione (anche se non è seguita da iscrizione della causa a ruolo; in caso di pari data, prevale la domanda in cui sia stata indicata la data di comparizione più prossima) o dal deposito del ricorso. La necessità di ricomporre ad unità nella continenza, come nella litispendenza, determina che il giudice preventivamente adito sia competente a conoscere anche della causa proposta successivamente: ma, se nella continenza è il 2° giudice che verifica tale comp. pronunciando sentenza al riguardo (nel caso cioè che sia il 1° giudice competente: in caso contrario è il 1° giudice che dichiara la continenza spogliandosi della causa a favore del 2° giudice), a </w:t>
      </w:r>
      <w:r>
        <w:rPr>
          <w:b w:val="false"/>
          <w:bCs w:val="false"/>
          <w:i/>
          <w:iCs/>
        </w:rPr>
        <w:t>diff.</w:t>
      </w:r>
      <w:r>
        <w:rPr>
          <w:b w:val="false"/>
          <w:bCs w:val="false"/>
        </w:rPr>
        <w:t xml:space="preserve"> nella litispendenza il giudizio sulla comp. del 1° giudice è a questi riservato. La sentenza con cui il giudice il giudice successivamente adito dichiara la litis. e la continenza (senza decidere il merito) è impugnabile con il regolamento necessario di competenza.</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Giurisprudenza</w:t>
      </w:r>
    </w:p>
    <w:p>
      <w:pPr>
        <w:pStyle w:val="Corpodeltesto2"/>
        <w:rPr/>
      </w:pPr>
      <w:r>
        <w:rPr>
          <w:b w:val="false"/>
          <w:bCs w:val="false"/>
        </w:rPr>
        <w:t xml:space="preserve">La partecipazione al giudizio di un </w:t>
      </w:r>
      <w:r>
        <w:rPr/>
        <w:t>terzo</w:t>
      </w:r>
      <w:r>
        <w:rPr>
          <w:b w:val="false"/>
          <w:bCs w:val="false"/>
        </w:rPr>
        <w:t xml:space="preserve"> non esclude l’applicabilità della litispendenza (e della continenza) tra le parti principali (80/3340; </w:t>
      </w:r>
      <w:r>
        <w:rPr>
          <w:b w:val="false"/>
          <w:bCs w:val="false"/>
          <w:i/>
          <w:iCs/>
        </w:rPr>
        <w:t>contra</w:t>
      </w:r>
      <w:r>
        <w:rPr>
          <w:b w:val="false"/>
          <w:bCs w:val="false"/>
        </w:rPr>
        <w:t xml:space="preserve"> 79/5676).</w:t>
      </w:r>
    </w:p>
    <w:p>
      <w:pPr>
        <w:pStyle w:val="Corpodeltesto2"/>
        <w:rPr>
          <w:b w:val="false"/>
          <w:b w:val="false"/>
          <w:bCs w:val="false"/>
        </w:rPr>
      </w:pPr>
      <w:r>
        <w:rPr>
          <w:b w:val="false"/>
          <w:bCs w:val="false"/>
        </w:rPr>
        <w:t>La litispendenza può essere dichiarata con riguardo a una sola fra più cause cumulativamente proposte (92/6959).</w:t>
      </w:r>
    </w:p>
    <w:p>
      <w:pPr>
        <w:pStyle w:val="Corpodeltesto2"/>
        <w:rPr/>
      </w:pPr>
      <w:r>
        <w:rPr>
          <w:b w:val="false"/>
          <w:bCs w:val="false"/>
        </w:rPr>
        <w:t xml:space="preserve">La disciplina dettata dall’art.39 </w:t>
      </w:r>
      <w:r>
        <w:rPr/>
        <w:t>non opera</w:t>
      </w:r>
      <w:r>
        <w:rPr>
          <w:b w:val="false"/>
          <w:bCs w:val="false"/>
        </w:rPr>
        <w:t xml:space="preserve"> riguardo a procedimenti pendenti in fase di </w:t>
      </w:r>
      <w:r>
        <w:rPr/>
        <w:t>gravame</w:t>
      </w:r>
      <w:r>
        <w:rPr>
          <w:b w:val="false"/>
          <w:bCs w:val="false"/>
        </w:rPr>
        <w:t xml:space="preserve"> dinanzi ad uffici giudiziari diversi…(97/11867)</w:t>
      </w:r>
    </w:p>
    <w:p>
      <w:pPr>
        <w:pStyle w:val="Corpodeltesto2"/>
        <w:rPr/>
      </w:pPr>
      <w:r>
        <w:rPr>
          <w:b w:val="false"/>
          <w:bCs w:val="false"/>
        </w:rPr>
        <w:t>L’</w:t>
      </w:r>
      <w:r>
        <w:rPr/>
        <w:t>opposizione a D.I.</w:t>
      </w:r>
      <w:r>
        <w:rPr>
          <w:b w:val="false"/>
          <w:bCs w:val="false"/>
        </w:rPr>
        <w:t>…è devoluta…in via funzionale ed inderogabile. Pertanto, ove sussista rapporto di continenza con altra causa pendente davanti a giudice diverso, il giudice dell’opposizione non può rimetterla a detto giudice, ma deve deciderla, salva la sospensione ex art.295 se ne ricorrano i presupposti (s.u. 92/10985).</w:t>
      </w:r>
    </w:p>
    <w:p>
      <w:pPr>
        <w:pStyle w:val="Corpodeltesto2"/>
        <w:rPr>
          <w:b w:val="false"/>
          <w:b w:val="false"/>
          <w:bCs w:val="false"/>
        </w:rPr>
      </w:pPr>
      <w:r>
        <w:rPr>
          <w:b w:val="false"/>
          <w:bCs w:val="false"/>
        </w:rPr>
      </w:r>
    </w:p>
    <w:p>
      <w:pPr>
        <w:pStyle w:val="Corpodeltesto2"/>
        <w:rPr/>
      </w:pPr>
      <w:r>
        <w:rPr/>
        <w:t>Art.40</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Dottrina</w:t>
      </w:r>
    </w:p>
    <w:p>
      <w:pPr>
        <w:pStyle w:val="Corpodeltesto2"/>
        <w:rPr/>
      </w:pPr>
      <w:r>
        <w:rPr>
          <w:b w:val="false"/>
          <w:bCs w:val="false"/>
        </w:rPr>
        <w:t xml:space="preserve">Si osservi che negli artt. illustrati sulla connessione, non è prevista l’ipotesi che la cause connesse siano proposte davanti a </w:t>
      </w:r>
      <w:r>
        <w:rPr>
          <w:b w:val="false"/>
          <w:bCs w:val="false"/>
          <w:u w:val="single"/>
        </w:rPr>
        <w:t>diversi</w:t>
      </w:r>
      <w:r>
        <w:rPr>
          <w:b w:val="false"/>
          <w:bCs w:val="false"/>
        </w:rPr>
        <w:t xml:space="preserve"> giudici competenti. In tal caso opera l’art.40. Si ha connessione di azioni o di cause quando esse presentino comunanza di almeno un elemento, oggettivo (per il petitum o la causa petendi) o soggettivo (per i soggetti). Quindi se per ragioni di connessione le diverse cause possono essere decise in un solo processo, il giudice fissa con sentenza (impugnabile con regolamento di competenza) alle parti un termine perentorio per la riassunzione della causa accessoria davanti a quello della principale e, negli altri casi, davanti a quello preventivamente adito. La connessione non può essere eccepita dalle parti né rilevata d’ufficio dopo la 1^ udienza (e non intendersi implicitamente contenuta nella richiesta di sospensione ex art.295 avanzata dalla parte). La l.353/90 ha poi aggiunto tre ulteriori commi (il 3°-4°-5°) diretti a regolare il fenomeno della connessione in presenza di più cause soggette a riti diversi: il legislatore attribuisce, in tal caso, prevalenza al rito ordinario (</w:t>
      </w:r>
      <w:r>
        <w:rPr>
          <w:b w:val="false"/>
          <w:bCs w:val="false"/>
          <w:u w:val="single"/>
        </w:rPr>
        <w:t>eccezione</w:t>
      </w:r>
      <w:r>
        <w:rPr>
          <w:b w:val="false"/>
          <w:bCs w:val="false"/>
        </w:rPr>
        <w:t xml:space="preserve"> è il caso in cui una delle cause connesse rientri nella competenza del giudice del lavoro: si applicheranno le norme ex artt. 409-442). La l. 374/91 (istitutiva del Gdp) ha poi aggiunto altri due commi (il 6° e il 7°).</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Giurisprudenza</w:t>
      </w:r>
    </w:p>
    <w:p>
      <w:pPr>
        <w:pStyle w:val="Corpodeltesto2"/>
        <w:rPr/>
      </w:pPr>
      <w:r>
        <w:rPr>
          <w:b w:val="false"/>
          <w:bCs w:val="false"/>
        </w:rPr>
        <w:t xml:space="preserve">In tema di competenza per connessione l’art.40 c.3 si riferisce alle regole di modificazione della competenza c.d. per subordinazione, mentre </w:t>
      </w:r>
      <w:r>
        <w:rPr/>
        <w:t xml:space="preserve">non richiama i casi che dipendono dal cumulo soggettivo </w:t>
      </w:r>
      <w:r>
        <w:rPr>
          <w:b w:val="false"/>
          <w:bCs w:val="false"/>
        </w:rPr>
        <w:t xml:space="preserve">(art.33). Perciò solo in quest’ultimo caso la diversità di rito costituisce ostacolo al </w:t>
      </w:r>
      <w:r>
        <w:rPr>
          <w:b w:val="false"/>
          <w:bCs w:val="false"/>
          <w:i/>
          <w:iCs/>
        </w:rPr>
        <w:t>simultaneus processus</w:t>
      </w:r>
      <w:r>
        <w:rPr>
          <w:b w:val="false"/>
          <w:bCs w:val="false"/>
        </w:rPr>
        <w:t>…(98/11297).</w:t>
      </w:r>
    </w:p>
    <w:p>
      <w:pPr>
        <w:pStyle w:val="Corpodeltesto2"/>
        <w:rPr/>
      </w:pPr>
      <w:r>
        <w:rPr>
          <w:b w:val="false"/>
          <w:bCs w:val="false"/>
        </w:rPr>
        <w:t xml:space="preserve">La riunione di più cause connesse non è consentita nel caso in cui tali cause pendano dinanzi a giudici di </w:t>
      </w:r>
      <w:r>
        <w:rPr/>
        <w:t>grado diverso</w:t>
      </w:r>
      <w:r>
        <w:rPr>
          <w:b w:val="false"/>
          <w:bCs w:val="false"/>
        </w:rPr>
        <w:t xml:space="preserve"> (75/837).</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jc w:val="center"/>
        <w:rPr>
          <w:b w:val="false"/>
          <w:b w:val="false"/>
          <w:bCs w:val="false"/>
        </w:rPr>
      </w:pPr>
      <w:r>
        <w:rPr>
          <w:b w:val="false"/>
          <w:bCs w:val="false"/>
        </w:rPr>
        <w:t>Sezione VI</w:t>
      </w:r>
    </w:p>
    <w:p>
      <w:pPr>
        <w:pStyle w:val="Corpodeltesto2"/>
        <w:jc w:val="center"/>
        <w:rPr>
          <w:b w:val="false"/>
          <w:b w:val="false"/>
          <w:bCs w:val="false"/>
        </w:rPr>
      </w:pPr>
      <w:r>
        <w:rPr>
          <w:b w:val="false"/>
          <w:bCs w:val="false"/>
        </w:rPr>
      </w:r>
    </w:p>
    <w:p>
      <w:pPr>
        <w:pStyle w:val="Corpodeltesto2"/>
        <w:rPr/>
      </w:pPr>
      <w:r>
        <w:rPr/>
        <w:t>Artt.41-42-43-44-45-46-47-48-49-50</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Dottrina</w:t>
      </w:r>
    </w:p>
    <w:p>
      <w:pPr>
        <w:pStyle w:val="Corpodeltesto2"/>
        <w:rPr/>
      </w:pPr>
      <w:r>
        <w:rPr>
          <w:b w:val="false"/>
          <w:bCs w:val="false"/>
        </w:rPr>
        <w:t xml:space="preserve">Il regolamento è un mezzo sollecito di risoluzione delle controversie insorte nella determinazione della giurisdizione e della competenza. Il regolamento di giurisdizione (r.g.) e di competenza (r.c.) non sono vere impugnazioni. Carattere comune ad entrambi è che essi sono devoluti, con ricorso, al giudizio della Corte di Cass. (NB ma a s.u. per il r.g., a sezione semplice per il r.c.). </w:t>
      </w:r>
      <w:r>
        <w:rPr>
          <w:b w:val="false"/>
          <w:bCs w:val="false"/>
          <w:i/>
          <w:iCs/>
        </w:rPr>
        <w:t>Diff.</w:t>
      </w:r>
      <w:r>
        <w:rPr>
          <w:b w:val="false"/>
          <w:bCs w:val="false"/>
        </w:rPr>
        <w:t>:</w:t>
      </w:r>
    </w:p>
    <w:p>
      <w:pPr>
        <w:pStyle w:val="Corpodeltesto2"/>
        <w:rPr/>
      </w:pPr>
      <w:r>
        <w:rPr>
          <w:b w:val="false"/>
          <w:bCs w:val="false"/>
        </w:rPr>
        <w:tab/>
        <w:t xml:space="preserve">r.g.: è un mezzo per risolvere solo le questioni di giu. ex art.37 (non anche es. il caso di improponibilità della domanda per difetto del diritto azionabile che rientra già nell’ambito delle questioni di merito); il ricorso deve essere sottoscritto da avv. iscritto nell’apposito albo e con procura speciale (e deve essere notificato al procuratore costituito ex art.170); ha carattere preventivo; su istanza </w:t>
      </w:r>
      <w:r>
        <w:rPr>
          <w:b w:val="false"/>
          <w:bCs w:val="false"/>
          <w:u w:val="single"/>
        </w:rPr>
        <w:t>solo</w:t>
      </w:r>
      <w:r>
        <w:rPr>
          <w:b w:val="false"/>
          <w:bCs w:val="false"/>
        </w:rPr>
        <w:t xml:space="preserve"> di parte (NB anche dell’interventore di parte in entrambe le ipotesi ex art.105) e non d’ufficio; ex art.367 si ha la sospensione del processo </w:t>
      </w:r>
      <w:r>
        <w:rPr>
          <w:b w:val="false"/>
          <w:bCs w:val="false"/>
          <w:u w:val="single"/>
        </w:rPr>
        <w:t>solo</w:t>
      </w:r>
      <w:r>
        <w:rPr>
          <w:b w:val="false"/>
          <w:bCs w:val="false"/>
        </w:rPr>
        <w:t xml:space="preserve"> se il giudice ritiene l’istanza ammissibile (con riassunzione entro 6 mesi dalla sentenza che dichiara la giu.); si deve proporre </w:t>
      </w:r>
      <w:r>
        <w:rPr>
          <w:b w:val="false"/>
          <w:bCs w:val="false"/>
          <w:u w:val="single"/>
        </w:rPr>
        <w:t>prima</w:t>
      </w:r>
      <w:r>
        <w:rPr>
          <w:b w:val="false"/>
          <w:bCs w:val="false"/>
        </w:rPr>
        <w:t xml:space="preserve"> che la causa sia decisa anche parzialmente nel merito in 1° grado [ossia anche con decisione in 1° grado sulla giu., e sia negandola – sentenza definitiva: impugnabile, comunque, anche in appello – sia affermandola – sentenza non definitiva –; non sono pronunzie nel merito anche i provvedimenti cautelari ex art.669-sexies e il D.I. contro il quale è stata proposta opposizione] ma costituisce </w:t>
      </w:r>
      <w:r>
        <w:rPr>
          <w:b w:val="false"/>
          <w:bCs w:val="false"/>
          <w:u w:val="single"/>
        </w:rPr>
        <w:t>eccezione</w:t>
      </w:r>
      <w:r>
        <w:rPr>
          <w:b w:val="false"/>
          <w:bCs w:val="false"/>
        </w:rPr>
        <w:t xml:space="preserve"> l’art.41 III c. che individua un caso speciale di r.g.: il conflitto di giurisdizione. Qui – caso cioè di difetto di giu. a causa dei </w:t>
      </w:r>
      <w:r>
        <w:rPr>
          <w:b w:val="false"/>
          <w:bCs w:val="false"/>
          <w:i/>
          <w:iCs/>
        </w:rPr>
        <w:t>poteri</w:t>
      </w:r>
      <w:r>
        <w:rPr>
          <w:b w:val="false"/>
          <w:bCs w:val="false"/>
        </w:rPr>
        <w:t xml:space="preserve"> della P.A., non di semplice conflitto con giudici amministrativi che comporterebbe solo il r.g. – il prefetto può sollevare il conflitto fino a che la giu. non sia stata affermata con sentenza passata in giudicato (quindi in ogni stato e grado del processo compresa la fase di Cassazione).</w:t>
      </w:r>
    </w:p>
    <w:p>
      <w:pPr>
        <w:pStyle w:val="Corpodeltesto2"/>
        <w:rPr/>
      </w:pPr>
      <w:r>
        <w:rPr>
          <w:b w:val="false"/>
          <w:bCs w:val="false"/>
        </w:rPr>
        <w:tab/>
        <w:t xml:space="preserve">r.c.: si ha in tutti i casi in cui sorga un conflitto fra due o più giudici in ordine alla competenza; il ricorso deve essere sottoscritto da avv. </w:t>
      </w:r>
      <w:r>
        <w:rPr>
          <w:b w:val="false"/>
          <w:bCs w:val="false"/>
          <w:u w:val="single"/>
        </w:rPr>
        <w:t>non</w:t>
      </w:r>
      <w:r>
        <w:rPr>
          <w:b w:val="false"/>
          <w:bCs w:val="false"/>
        </w:rPr>
        <w:t xml:space="preserve"> necessariamente iscritto nell’apposito albo senza procura speciale; ha carattere successivo; su istanza di parte e d’ufficio; ex art.48 si ha sospensione automatica (v. art.295); presuppone una sentenza che abbia deciso sulla competenza [esperibile solo contro quei provvedimenti che abbiano effetti sostanziali di carattere definitivo avvicinandosi al concetto sostanziale di cosa giudicata – cioè non siano revocabili – e quindi </w:t>
      </w:r>
      <w:r>
        <w:rPr>
          <w:b w:val="false"/>
          <w:bCs w:val="false"/>
          <w:u w:val="single"/>
        </w:rPr>
        <w:t>non</w:t>
      </w:r>
      <w:r>
        <w:rPr>
          <w:b w:val="false"/>
          <w:bCs w:val="false"/>
        </w:rPr>
        <w:t xml:space="preserve"> è applicabile al provvedimento di incompetenza nei procedimenti cautelari. Ma NB la dottrina es. è sempre stata favorevole all’impugnazione con r.c. della sentenza emessa a seguito di contestazione delle parti, ai sensi dell’art.616 quale atto ordinatorio di direzione del processo esecutivo in ordine al giudice competente a conoscere della causa]: ma con ciò si ha solo l’apparenza di una impugnazione, in quanto non si presuppone che vi sia stata soccombenza; il r.c. non è </w:t>
      </w:r>
      <w:r>
        <w:rPr>
          <w:b w:val="false"/>
          <w:bCs w:val="false"/>
          <w:u w:val="single"/>
        </w:rPr>
        <w:t>mai</w:t>
      </w:r>
      <w:r>
        <w:rPr>
          <w:b w:val="false"/>
          <w:bCs w:val="false"/>
        </w:rPr>
        <w:t xml:space="preserve"> proponibile nei giudizi di competenza del Gdp; vi sono due tipi di r.c.:</w:t>
      </w:r>
    </w:p>
    <w:p>
      <w:pPr>
        <w:pStyle w:val="Corpodeltesto2"/>
        <w:rPr/>
      </w:pPr>
      <w:r>
        <w:rPr>
          <w:b w:val="false"/>
          <w:bCs w:val="false"/>
        </w:rPr>
        <w:tab/>
        <w:tab/>
      </w:r>
      <w:r>
        <w:rPr>
          <w:b w:val="false"/>
          <w:bCs w:val="false"/>
          <w:i/>
          <w:iCs/>
          <w:u w:val="single"/>
        </w:rPr>
        <w:t>necessario</w:t>
      </w:r>
      <w:r>
        <w:rPr>
          <w:b w:val="false"/>
          <w:bCs w:val="false"/>
        </w:rPr>
        <w:t xml:space="preserve"> con pronuncia solo sulla competenza: a) ad istanza di parte, quando la sentenza ha pronunciato </w:t>
      </w:r>
      <w:r>
        <w:rPr>
          <w:b w:val="false"/>
          <w:bCs w:val="false"/>
          <w:u w:val="single"/>
        </w:rPr>
        <w:t>solo</w:t>
      </w:r>
      <w:r>
        <w:rPr>
          <w:b w:val="false"/>
          <w:bCs w:val="false"/>
        </w:rPr>
        <w:t xml:space="preserve"> sulla competenza e (in virtù della l. 353/90) contro i provvedimenti che dichiarano la sospensione ex art.295. La mancata contestazione del r.c. comporta che la incompetenza dichiarata o la competenza del giudice adito siano incontestabili; b) d’ufficio ad opera (con ordinanza) del giudice dichiarato competente che ritenga di essere a sua volta incompetente.</w:t>
      </w:r>
    </w:p>
    <w:p>
      <w:pPr>
        <w:pStyle w:val="Corpodeltesto2"/>
        <w:rPr/>
      </w:pPr>
      <w:r>
        <w:rPr>
          <w:b w:val="false"/>
          <w:bCs w:val="false"/>
        </w:rPr>
        <w:tab/>
        <w:tab/>
      </w:r>
      <w:r>
        <w:rPr>
          <w:b w:val="false"/>
          <w:bCs w:val="false"/>
          <w:i/>
          <w:iCs/>
          <w:u w:val="single"/>
        </w:rPr>
        <w:t>facoltativo</w:t>
      </w:r>
      <w:r>
        <w:rPr>
          <w:b w:val="false"/>
          <w:bCs w:val="false"/>
        </w:rPr>
        <w:t xml:space="preserve"> con pronuncia sulla competenza e sul merito: vi è, cioè, possibilità di concorso tra il r.c. e l’ordinaria impugnazione. Facoltà però non assoluta: il ricorso all’impugnazione ordinaria è ammessa solo se formino oggetto di censura anche le statuizioni di merito, altrimenti l’unico rimedio è il regolamento.</w:t>
      </w:r>
    </w:p>
    <w:p>
      <w:pPr>
        <w:pStyle w:val="Corpodeltesto2"/>
        <w:rPr>
          <w:b w:val="false"/>
          <w:b w:val="false"/>
          <w:bCs w:val="false"/>
        </w:rPr>
      </w:pPr>
      <w:r>
        <w:rPr>
          <w:b w:val="false"/>
          <w:bCs w:val="false"/>
        </w:rPr>
        <w:t>Il procedimento è così caratterizzato: notifica del ricorso alle parti che non vi hanno aderito – entro 30 gg. alla sentenza – ; deposito di scritti difensivi (e relative repliche) – 20 gg. dalla notifica – ; decisione della Corte in camera di consigli – nei 20 gg. successivi alla scadenza del termine per il deposito delle scritture difensive – .</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Giurisprudenza</w:t>
      </w:r>
    </w:p>
    <w:p>
      <w:pPr>
        <w:pStyle w:val="Corpodeltesto2"/>
        <w:rPr/>
      </w:pPr>
      <w:r>
        <w:rPr>
          <w:b w:val="false"/>
          <w:bCs w:val="false"/>
        </w:rPr>
        <w:t xml:space="preserve">Il r.g. è esperibile davanti ai </w:t>
      </w:r>
      <w:r>
        <w:rPr/>
        <w:t>giudici speciali</w:t>
      </w:r>
      <w:r>
        <w:rPr>
          <w:b w:val="false"/>
          <w:bCs w:val="false"/>
        </w:rPr>
        <w:t>. Avanti al TAR ex l.1034/71, nel proc. tributario ex d.lgs. 546/92 (71/2240) e nel processo nel lavoro.</w:t>
      </w:r>
    </w:p>
    <w:p>
      <w:pPr>
        <w:pStyle w:val="Corpodeltesto2"/>
        <w:rPr/>
      </w:pPr>
      <w:r>
        <w:rPr>
          <w:b w:val="false"/>
          <w:bCs w:val="false"/>
        </w:rPr>
        <w:t>L’</w:t>
      </w:r>
      <w:r>
        <w:rPr/>
        <w:t>interventore adesivo dipendente</w:t>
      </w:r>
      <w:r>
        <w:rPr>
          <w:b w:val="false"/>
          <w:bCs w:val="false"/>
        </w:rPr>
        <w:t xml:space="preserve"> è legittimato a proporre r.g. (80/1641).</w:t>
      </w:r>
    </w:p>
    <w:p>
      <w:pPr>
        <w:pStyle w:val="Corpodeltesto2"/>
        <w:rPr/>
      </w:pPr>
      <w:r>
        <w:rPr>
          <w:b w:val="false"/>
          <w:bCs w:val="false"/>
        </w:rPr>
        <w:t>L’</w:t>
      </w:r>
      <w:r>
        <w:rPr/>
        <w:t xml:space="preserve">estinzione </w:t>
      </w:r>
      <w:r>
        <w:rPr>
          <w:b w:val="false"/>
          <w:bCs w:val="false"/>
        </w:rPr>
        <w:t>del processo di merito comporta il venir meno del presupposto del r.g. (95/6597).</w:t>
      </w:r>
    </w:p>
    <w:p>
      <w:pPr>
        <w:pStyle w:val="Corpodeltesto2"/>
        <w:rPr/>
      </w:pPr>
      <w:r>
        <w:rPr>
          <w:b w:val="false"/>
          <w:bCs w:val="false"/>
        </w:rPr>
        <w:t xml:space="preserve">Lo stato di </w:t>
      </w:r>
      <w:r>
        <w:rPr/>
        <w:t>sospensione</w:t>
      </w:r>
      <w:r>
        <w:rPr>
          <w:b w:val="false"/>
          <w:bCs w:val="false"/>
        </w:rPr>
        <w:t xml:space="preserve"> del processo </w:t>
      </w:r>
      <w:r>
        <w:rPr/>
        <w:t>non</w:t>
      </w:r>
      <w:r>
        <w:rPr>
          <w:b w:val="false"/>
          <w:bCs w:val="false"/>
        </w:rPr>
        <w:t xml:space="preserve"> esclude la proponibilità del r.g. (97/424).</w:t>
      </w:r>
    </w:p>
    <w:p>
      <w:pPr>
        <w:pStyle w:val="Corpodeltesto2"/>
        <w:rPr/>
      </w:pPr>
      <w:r>
        <w:rPr>
          <w:b w:val="false"/>
          <w:bCs w:val="false"/>
        </w:rPr>
        <w:t xml:space="preserve">Il r.g. è esperibile solo nell’ipotesi di </w:t>
      </w:r>
      <w:r>
        <w:rPr/>
        <w:t>conflitto vituale</w:t>
      </w:r>
      <w:r>
        <w:rPr>
          <w:b w:val="false"/>
          <w:bCs w:val="false"/>
        </w:rPr>
        <w:t>, ossia quando il giu. ordinario e speciale non abbiano ancora statuito sulla giurisdizione (99/234).</w:t>
      </w:r>
    </w:p>
    <w:p>
      <w:pPr>
        <w:pStyle w:val="Corpodeltesto2"/>
        <w:rPr/>
      </w:pPr>
      <w:r>
        <w:rPr>
          <w:b w:val="false"/>
          <w:bCs w:val="false"/>
        </w:rPr>
        <w:t xml:space="preserve">Il r.g. è </w:t>
      </w:r>
      <w:r>
        <w:rPr/>
        <w:t>inammissibile</w:t>
      </w:r>
      <w:r>
        <w:rPr>
          <w:b w:val="false"/>
          <w:bCs w:val="false"/>
        </w:rPr>
        <w:t xml:space="preserve"> nel corso di un giudizio di </w:t>
      </w:r>
      <w:r>
        <w:rPr/>
        <w:t>opposizione di terzo</w:t>
      </w:r>
      <w:r>
        <w:rPr>
          <w:b w:val="false"/>
          <w:bCs w:val="false"/>
        </w:rPr>
        <w:t xml:space="preserve"> (79/6023) e nel procedimento di </w:t>
      </w:r>
      <w:r>
        <w:rPr/>
        <w:t>giurisdizione volontaria</w:t>
      </w:r>
      <w:r>
        <w:rPr>
          <w:b w:val="false"/>
          <w:bCs w:val="false"/>
        </w:rPr>
        <w:t xml:space="preserve"> (93/5847).</w:t>
      </w:r>
    </w:p>
    <w:p>
      <w:pPr>
        <w:pStyle w:val="Corpodeltesto2"/>
        <w:rPr/>
      </w:pPr>
      <w:r>
        <w:rPr>
          <w:b w:val="false"/>
          <w:bCs w:val="false"/>
        </w:rPr>
        <w:t xml:space="preserve">La legittimazione a proporre r.c. spetta a quanti abbiano assunto la </w:t>
      </w:r>
      <w:r>
        <w:rPr/>
        <w:t>qualità di parte</w:t>
      </w:r>
      <w:r>
        <w:rPr>
          <w:b w:val="false"/>
          <w:bCs w:val="false"/>
        </w:rPr>
        <w:t xml:space="preserve"> nel processo principale ed anche, quindi, a colui che vi è volontariamente intervenuto (93/9843).</w:t>
      </w:r>
    </w:p>
    <w:p>
      <w:pPr>
        <w:pStyle w:val="Corpodeltesto2"/>
        <w:rPr/>
      </w:pPr>
      <w:r>
        <w:rPr>
          <w:b w:val="false"/>
          <w:bCs w:val="false"/>
        </w:rPr>
        <w:t xml:space="preserve">È questione di competenza la </w:t>
      </w:r>
      <w:r>
        <w:rPr/>
        <w:t>ripartizione di funzioni</w:t>
      </w:r>
      <w:r>
        <w:rPr>
          <w:b w:val="false"/>
          <w:bCs w:val="false"/>
        </w:rPr>
        <w:t xml:space="preserve"> tra giu. ordinario e sezione specializzata (81/5760 per il trib. ordinario e quello dei minorenni).</w:t>
      </w:r>
    </w:p>
    <w:p>
      <w:pPr>
        <w:pStyle w:val="Corpodeltesto2"/>
        <w:rPr/>
      </w:pPr>
      <w:r>
        <w:rPr>
          <w:b w:val="false"/>
          <w:bCs w:val="false"/>
        </w:rPr>
        <w:t xml:space="preserve">Il r.c. è ammissibile contro i provvedimenti </w:t>
      </w:r>
      <w:r>
        <w:rPr/>
        <w:t>camerali</w:t>
      </w:r>
      <w:r>
        <w:rPr>
          <w:b w:val="false"/>
          <w:bCs w:val="false"/>
        </w:rPr>
        <w:t xml:space="preserve"> resi in forma di sentenza (89/4705).</w:t>
      </w:r>
    </w:p>
    <w:p>
      <w:pPr>
        <w:pStyle w:val="Corpodeltesto2"/>
        <w:rPr/>
      </w:pPr>
      <w:r>
        <w:rPr>
          <w:b w:val="false"/>
          <w:bCs w:val="false"/>
        </w:rPr>
        <w:t xml:space="preserve">Il r.c. è inammissibile nelle ipotesi di </w:t>
      </w:r>
      <w:r>
        <w:rPr/>
        <w:t xml:space="preserve">sospensione facoltativa </w:t>
      </w:r>
      <w:r>
        <w:rPr>
          <w:b w:val="false"/>
          <w:bCs w:val="false"/>
        </w:rPr>
        <w:t>(99/5500).</w:t>
      </w:r>
    </w:p>
    <w:p>
      <w:pPr>
        <w:pStyle w:val="Corpodeltesto2"/>
        <w:rPr/>
      </w:pPr>
      <w:r>
        <w:rPr>
          <w:b w:val="false"/>
          <w:bCs w:val="false"/>
        </w:rPr>
        <w:t xml:space="preserve">Per la parte rimasta </w:t>
      </w:r>
      <w:r>
        <w:rPr/>
        <w:t>contumace</w:t>
      </w:r>
      <w:r>
        <w:rPr>
          <w:b w:val="false"/>
          <w:bCs w:val="false"/>
        </w:rPr>
        <w:t xml:space="preserve"> il termine per la proposizione del ricorso per r.c. è annuale e decorre dalla data di pubblicazione della sentenza che decide sulla competenza (97/2723).</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jc w:val="center"/>
        <w:rPr>
          <w:b w:val="false"/>
          <w:b w:val="false"/>
          <w:bCs w:val="false"/>
          <w:lang w:val="de-DE"/>
        </w:rPr>
      </w:pPr>
      <w:r>
        <w:rPr>
          <w:b w:val="false"/>
          <w:bCs w:val="false"/>
          <w:lang w:val="de-DE"/>
        </w:rPr>
        <w:t>Sezione VI-bis</w:t>
      </w:r>
    </w:p>
    <w:p>
      <w:pPr>
        <w:pStyle w:val="Corpodeltesto2"/>
        <w:jc w:val="center"/>
        <w:rPr>
          <w:b w:val="false"/>
          <w:b w:val="false"/>
          <w:bCs w:val="false"/>
          <w:lang w:val="de-DE"/>
        </w:rPr>
      </w:pPr>
      <w:r>
        <w:rPr>
          <w:b w:val="false"/>
          <w:bCs w:val="false"/>
          <w:lang w:val="de-DE"/>
        </w:rPr>
      </w:r>
    </w:p>
    <w:p>
      <w:pPr>
        <w:pStyle w:val="Corpodeltesto2"/>
        <w:rPr/>
      </w:pPr>
      <w:r>
        <w:rPr/>
        <w:t>Artt.50-bis, 50-ter, 50-quater (sezione inserita dall’art.56 d.legsl. 51/98)</w:t>
      </w:r>
    </w:p>
    <w:p>
      <w:pPr>
        <w:pStyle w:val="Corpodeltesto2"/>
        <w:rPr>
          <w:b w:val="false"/>
          <w:b w:val="false"/>
          <w:bCs w:val="false"/>
        </w:rPr>
      </w:pPr>
      <w:r>
        <w:rPr>
          <w:b w:val="false"/>
          <w:bCs w:val="false"/>
        </w:rPr>
      </w:r>
    </w:p>
    <w:p>
      <w:pPr>
        <w:pStyle w:val="Corpodeltesto2"/>
        <w:rPr>
          <w:b w:val="false"/>
          <w:b w:val="false"/>
          <w:bCs w:val="false"/>
          <w:i/>
          <w:i/>
          <w:iCs/>
        </w:rPr>
      </w:pPr>
      <w:r>
        <w:rPr>
          <w:b w:val="false"/>
          <w:bCs w:val="false"/>
          <w:i/>
          <w:iCs/>
        </w:rPr>
        <w:t>Dottrina</w:t>
      </w:r>
    </w:p>
    <w:p>
      <w:pPr>
        <w:pStyle w:val="TextBody"/>
        <w:rPr/>
      </w:pPr>
      <w:r>
        <w:rPr/>
        <w:t xml:space="preserve">Già in base alla l. 353/90 la figura del giudice monocratico veniva ad assumere un ruolo ancora più importante: anche il tribunale, infatti, decide in persona del giudice istruttore in funzione di giudice unico, ad eccezione dei casi ex art.50-bis (v. elenco completo aggiornato a decorrere dal 2/6/99). Con la legge 16 luglio 1997 n. 254 è stata, poi, conferita al Governo la delega ad emanare uno o più decreti legislativi volti ad istituire, in vista di una più razionale distribuzione delle competenze degli uffici giudiziari, il giudice unico di 1° grado. Col decreto legislativo n. 51/98 il Governo ha attuato la delega concessagli. Si tratta di una riforma, definita nel corso del dibattito parlamentare e nella relazione ministeriale al decreto legislativo attuativo della legge “epocale”, voluta dalla magistratura associata fin da anni lontanissimi ed auspicata dal Consiglio Superiore della Magistratura in numerosi documenti ufficiali, ivi compresa una nota relazione al Parlamento del 1996 in cui veniva espressamente indicata come un momento centrale della possibile risposta alle inefficienza del sistema. La riforma istitutiva del </w:t>
      </w:r>
      <w:hyperlink r:id="rId2">
        <w:r>
          <w:rPr>
            <w:rStyle w:val="InternetLink"/>
            <w:color w:val="000000"/>
            <w:szCs w:val="20"/>
          </w:rPr>
          <w:t>Giudice Unico</w:t>
        </w:r>
      </w:hyperlink>
      <w:r>
        <w:rPr/>
        <w:t xml:space="preserve"> non rappresenta altro che la meta di un lungo percorso di avvicinamento che ha impegnato il nostro legislatore per parecchi anni. La ratio dichiarata della riforma era quella di migliorare il sistema della giustizia nel nostro Paese, alla luce dei molteplici campanelli di allarme che hanno evidenziato gravi ritardi e disfunzioni. Traendo spunto da richieste provenienti da tutti i responsabili dei settori della giustizia si è avviato un percorso riformatore finalizzato alla semplificazione delle procedure, alla riorganizzazione degli uffici, allo snellimento dell’attività giurisdizionale, con l’obiettivo di moltiplicare le sentenze, sia nel settore civile che in quello penale. Le principali novità Tra gli aspetti di più immediata percezione vi è quello attinente la vera e propria rivoluzione che ristruttura la composizione del tribunale ed elimina la figura “storica” del pretore; vengono, infatti, unificati pretura e tribunale, con una consequenziale diminuzione dei distretti giudiziari. Riforma a metà perché, per effetto del </w:t>
      </w:r>
      <w:hyperlink r:id="rId3">
        <w:r>
          <w:rPr>
            <w:rStyle w:val="InternetLink"/>
            <w:color w:val="000000"/>
            <w:szCs w:val="20"/>
          </w:rPr>
          <w:t>decreto legge 145/99</w:t>
        </w:r>
      </w:hyperlink>
      <w:r>
        <w:rPr/>
        <w:t>, sino alla data del 2 gennaio 2000, all’abolizione nominale dell’ufficio del pretore non conseguirà alcun effetto pratico. Con riferimento al contenzioso civile pendente, l’obiettivo iniziale è stato quello di ridurre il carico giudiziario del tribunale investito delle controversie già pendenti davanti al pretore alla data del 2 giugno 1999. Fine raggiunto trasferendo le competenze in parte al giudice di pace ed in parte alle sezioni stralcio.</w:t>
      </w:r>
    </w:p>
    <w:p>
      <w:pPr>
        <w:pStyle w:val="TextBody"/>
        <w:rPr/>
      </w:pPr>
      <w:r>
        <w:rPr/>
      </w:r>
    </w:p>
    <w:p>
      <w:pPr>
        <w:pStyle w:val="TextBody"/>
        <w:rPr/>
      </w:pPr>
      <w:r>
        <w:rPr/>
      </w:r>
    </w:p>
    <w:p>
      <w:pPr>
        <w:pStyle w:val="TextBody"/>
        <w:jc w:val="center"/>
        <w:rPr/>
      </w:pPr>
      <w:r>
        <w:rPr/>
        <w:t>Sezione VII</w:t>
      </w:r>
    </w:p>
    <w:p>
      <w:pPr>
        <w:pStyle w:val="TextBody"/>
        <w:jc w:val="center"/>
        <w:rPr/>
      </w:pPr>
      <w:r>
        <w:rPr/>
      </w:r>
    </w:p>
    <w:p>
      <w:pPr>
        <w:pStyle w:val="TextBody"/>
        <w:rPr>
          <w:b/>
          <w:b/>
          <w:bCs/>
        </w:rPr>
      </w:pPr>
      <w:r>
        <w:rPr>
          <w:b/>
          <w:bCs/>
        </w:rPr>
        <w:t>Artt.51-52-53-54-(55-56 abrogati a seguito di referendum del 1987)</w:t>
      </w:r>
    </w:p>
    <w:p>
      <w:pPr>
        <w:pStyle w:val="TextBody"/>
        <w:rPr/>
      </w:pPr>
      <w:r>
        <w:rPr/>
      </w:r>
    </w:p>
    <w:p>
      <w:pPr>
        <w:pStyle w:val="TextBody"/>
        <w:rPr>
          <w:i/>
          <w:i/>
          <w:iCs/>
        </w:rPr>
      </w:pPr>
      <w:r>
        <w:rPr>
          <w:i/>
          <w:iCs/>
        </w:rPr>
        <w:t>Dottrina</w:t>
      </w:r>
    </w:p>
    <w:p>
      <w:pPr>
        <w:pStyle w:val="TextBody"/>
        <w:rPr/>
      </w:pPr>
      <w:r>
        <w:rPr/>
        <w:t>Oltre ad assicurare allo stesso giudice la serenità e l’autorità indispensabili per l’esercizio delle sue funzioni, è necessario garantire ai cittadini la posizione assoluta di estraneità ed imparzialità del giudice rispetto alle parti in causa. Per tale fine sono previsti due istituti:</w:t>
      </w:r>
    </w:p>
    <w:p>
      <w:pPr>
        <w:pStyle w:val="TextBody"/>
        <w:rPr/>
      </w:pPr>
      <w:r>
        <w:rPr/>
        <w:tab/>
      </w:r>
      <w:r>
        <w:rPr>
          <w:i/>
          <w:iCs/>
        </w:rPr>
        <w:t>astensione del giudice</w:t>
      </w:r>
      <w:r>
        <w:rPr/>
        <w:t>: è un procedimento interno di carattere amministrativo, che riguarda il solo organo giudiziario e non le parti in causa. Il giudice, nei tassativi casi ex art.51, ha l’obbligo di astenersi (astensione obbligatoria) mediante semplice dichiarazione; ma anche in altri casi, in virtù di gravi ragioni di convenienza, il giudice deve astenersi, ma serve anche l’autorizzazione al capo dell’ufficio (astensione facoltativa).</w:t>
      </w:r>
    </w:p>
    <w:p>
      <w:pPr>
        <w:pStyle w:val="TextBody"/>
        <w:rPr/>
      </w:pPr>
      <w:r>
        <w:rPr/>
        <w:tab/>
      </w:r>
      <w:r>
        <w:rPr>
          <w:i/>
          <w:iCs/>
        </w:rPr>
        <w:t>ricusazione del giudice</w:t>
      </w:r>
      <w:r>
        <w:rPr/>
        <w:t>: nei casi in cui l’astensione è obbligatoria, l’art.52 prevede che ciascuna parte del processo possa proporre la ricusazione del giudice. Si propone con ricorso da depositare due gg. prima dell’ud. se il ricusante conosce i nomi dei giudici, prima dell’inizio della trattazione (o la prima ud. immediatamente successiva al verificarsi del presupposto di ricusazione – es. discussione – in caso contrario). Il giudice competente per valutare la ricusazione decide con ordinanza non impugnabile. Il processo è sospeso (NB se il giudice ricusato decide ugualmente si ha un caso di nullità, derivante da vizio di costituzione del giudice, non difetto di giurisdizione – ma la sentenza affetta da tale vizio passerà in giudicato se non impugnata –) e deve essere riassunto entro sei mesi dall’ordinanza suddetta.</w:t>
      </w:r>
    </w:p>
    <w:p>
      <w:pPr>
        <w:pStyle w:val="TextBody"/>
        <w:rPr/>
      </w:pPr>
      <w:r>
        <w:rPr/>
        <w:t>Oggi la responsabilità dei giudici è disciplinata dalla l. 117/88 e non più dagli artt.55-56. L’azione risarcitoria può essere esercitata in due ipotesi: a) per dolo o colpa grave; b) per diniego di giustizia – quando, cioè, trascorso il termine di legge per il compimento di un atto di ufficio, la parte ha presentato istanza per ottenere il provvedimento ed il giudice senza giustificato motivo ometta, ritardi o rifiuti di compierlo entro trenta gg. dal deposito dell’istanza in cancelleria –. L’azione è esercitata solo dopo l’esperimento dei mezzi ordinari di impugnazione e nei confronti del Presidente del Consiglio dei Ministri.</w:t>
      </w:r>
    </w:p>
    <w:p>
      <w:pPr>
        <w:pStyle w:val="TextBody"/>
        <w:rPr/>
      </w:pPr>
      <w:r>
        <w:rPr/>
      </w:r>
    </w:p>
    <w:p>
      <w:pPr>
        <w:pStyle w:val="TextBody"/>
        <w:rPr>
          <w:i/>
          <w:i/>
          <w:iCs/>
        </w:rPr>
      </w:pPr>
      <w:r>
        <w:rPr>
          <w:i/>
          <w:iCs/>
        </w:rPr>
        <w:t>Giurisprudenza</w:t>
      </w:r>
    </w:p>
    <w:p>
      <w:pPr>
        <w:pStyle w:val="TextBody"/>
        <w:rPr/>
      </w:pPr>
      <w:r>
        <w:rPr/>
        <w:t xml:space="preserve">L’obbligo di astensione sussiste anche per la </w:t>
      </w:r>
      <w:r>
        <w:rPr>
          <w:b/>
          <w:bCs/>
        </w:rPr>
        <w:t>donna magistrato</w:t>
      </w:r>
      <w:r>
        <w:rPr/>
        <w:t xml:space="preserve"> il cui marito sia parente fino al quarto grado di una delle parti o di alcuno dei difensori (Corte Cost. 86/37).</w:t>
      </w:r>
    </w:p>
    <w:p>
      <w:pPr>
        <w:pStyle w:val="TextBody"/>
        <w:rPr/>
      </w:pPr>
      <w:r>
        <w:rPr/>
        <w:t xml:space="preserve">La circostanza che il giudice abbia già conosciuto della causa in un </w:t>
      </w:r>
      <w:r>
        <w:rPr>
          <w:b/>
          <w:bCs/>
        </w:rPr>
        <w:t>processo distinto</w:t>
      </w:r>
      <w:r>
        <w:rPr/>
        <w:t xml:space="preserve"> non comporta obbligo di astensione, a differenza del caso in cui il giudice stesso abbia esercitato le sue funzione in altro grado dello stesso processo (83/4642).</w:t>
      </w:r>
    </w:p>
    <w:p>
      <w:pPr>
        <w:pStyle w:val="TextBody"/>
        <w:rPr/>
      </w:pPr>
      <w:r>
        <w:rPr/>
        <w:t>…</w:t>
      </w:r>
      <w:r>
        <w:rPr/>
        <w:t xml:space="preserve">il giudice che sia indicato da una delle parti come </w:t>
      </w:r>
      <w:r>
        <w:rPr>
          <w:b/>
          <w:bCs/>
        </w:rPr>
        <w:t>testimone</w:t>
      </w:r>
      <w:r>
        <w:rPr/>
        <w:t xml:space="preserve"> di un fatto controverso deve, ove la prova dedotta non appaia oggettivamente inammissibile o irrilevante, astenersi ex art.51 n.4 (Pret. Saronno 15/10/84).</w:t>
      </w:r>
    </w:p>
    <w:p>
      <w:pPr>
        <w:pStyle w:val="TextBody"/>
        <w:rPr/>
      </w:pPr>
      <w:r>
        <w:rPr/>
        <w:t xml:space="preserve">Salvo che nell’ipotesi ex art.395 n.6…non sussiste per i magistrati che abbiano pronunciato la sentenza impugnata per </w:t>
      </w:r>
      <w:r>
        <w:rPr>
          <w:b/>
          <w:bCs/>
        </w:rPr>
        <w:t>revocazione</w:t>
      </w:r>
      <w:r>
        <w:rPr/>
        <w:t xml:space="preserve"> alcuna incompatibilità a partecipare alla decisione sulla domanda di revocazione (87/2222).</w:t>
      </w:r>
    </w:p>
    <w:p>
      <w:pPr>
        <w:pStyle w:val="TextBody"/>
        <w:rPr/>
      </w:pPr>
      <w:r>
        <w:rPr/>
        <w:t>È inammissibile l’</w:t>
      </w:r>
      <w:r>
        <w:rPr>
          <w:b/>
          <w:bCs/>
        </w:rPr>
        <w:t>intervento</w:t>
      </w:r>
      <w:r>
        <w:rPr/>
        <w:t xml:space="preserve"> di terzi estranei al giudizio di merito cui inerisce l’istanza di ricusazione (84/5162).</w:t>
      </w:r>
    </w:p>
    <w:p>
      <w:pPr>
        <w:pStyle w:val="TextBody"/>
        <w:rPr/>
      </w:pPr>
      <w:r>
        <w:rPr/>
        <w:t xml:space="preserve">Il provvedimento con il quale in caso di rigetto dell’istanza di ricusazione il giudice </w:t>
      </w:r>
      <w:r>
        <w:rPr>
          <w:b/>
          <w:bCs/>
        </w:rPr>
        <w:t>condanna</w:t>
      </w:r>
      <w:r>
        <w:rPr/>
        <w:t xml:space="preserve"> la parte che l’ha proposta ad una </w:t>
      </w:r>
      <w:r>
        <w:rPr>
          <w:b/>
          <w:bCs/>
        </w:rPr>
        <w:t>pena pecuniaria</w:t>
      </w:r>
      <w:r>
        <w:rPr/>
        <w:t xml:space="preserve">…(ha) carattere ordinatorio o amministrativo, non è suscettibile di passare in cosa giudicata, avendo solo efficacia di titolo esecutivo a favore dell’amministrazione e </w:t>
      </w:r>
      <w:r>
        <w:rPr>
          <w:b/>
          <w:bCs/>
        </w:rPr>
        <w:t>non</w:t>
      </w:r>
      <w:r>
        <w:rPr/>
        <w:t xml:space="preserve"> è pertanto ricorribile in cassazione ex art.111 Cost. (98/2330).</w:t>
      </w:r>
    </w:p>
    <w:p>
      <w:pPr>
        <w:pStyle w:val="TextBody"/>
        <w:rPr/>
      </w:pPr>
      <w:r>
        <w:rPr/>
      </w:r>
    </w:p>
    <w:p>
      <w:pPr>
        <w:pStyle w:val="TextBody"/>
        <w:rPr/>
      </w:pPr>
      <w:r>
        <w:rPr/>
      </w:r>
    </w:p>
    <w:p>
      <w:pPr>
        <w:pStyle w:val="Heading2"/>
        <w:rPr/>
      </w:pPr>
      <w:r>
        <w:rPr/>
        <w:t>CAPO II</w:t>
      </w:r>
    </w:p>
    <w:p>
      <w:pPr>
        <w:pStyle w:val="Normal"/>
        <w:rPr/>
      </w:pPr>
      <w:r>
        <w:rPr/>
      </w:r>
    </w:p>
    <w:p>
      <w:pPr>
        <w:pStyle w:val="Heading3"/>
        <w:rPr/>
      </w:pPr>
      <w:r>
        <w:rPr/>
        <w:t>Del cancelliere e dell’ufficiale giudiziario</w:t>
      </w:r>
    </w:p>
    <w:p>
      <w:pPr>
        <w:pStyle w:val="Normal"/>
        <w:rPr/>
      </w:pPr>
      <w:r>
        <w:rPr/>
      </w:r>
    </w:p>
    <w:p>
      <w:pPr>
        <w:pStyle w:val="Heading5"/>
        <w:rPr/>
      </w:pPr>
      <w:r>
        <w:rPr/>
        <w:t>Artt.57-58-59-60</w:t>
      </w:r>
    </w:p>
    <w:p>
      <w:pPr>
        <w:pStyle w:val="TextBody"/>
        <w:rPr/>
      </w:pPr>
      <w:r>
        <w:rPr/>
      </w:r>
    </w:p>
    <w:p>
      <w:pPr>
        <w:pStyle w:val="TextBody"/>
        <w:rPr>
          <w:i/>
          <w:i/>
          <w:iCs/>
        </w:rPr>
      </w:pPr>
      <w:r>
        <w:rPr>
          <w:i/>
          <w:iCs/>
        </w:rPr>
        <w:t>Dottrina</w:t>
      </w:r>
    </w:p>
    <w:p>
      <w:pPr>
        <w:pStyle w:val="TextBody"/>
        <w:rPr/>
      </w:pPr>
      <w:r>
        <w:rPr/>
        <w:t>Il cancelliere è l’ufficio complementare dell’organo giudiziario (presso ogni Tribunale o Gdp), con funzioni burocratiche ed amministrative. È responsabile quando rifiuti di compiere atti, ometta di compierli o se compie un atto nullo con dolo o colpa grave. Non è soggetto investito di giurisdizione e i suoi compiti sono: redazione del processo verbale (art.126); l’attestazione dell’avvenuto deposito delle sentenze (c.d. pubblicazione) dandone notizia alle parti entro cinque gg.; le comunicazioni relative ai provvedimenti del giudice.</w:t>
      </w:r>
    </w:p>
    <w:p>
      <w:pPr>
        <w:pStyle w:val="TextBody"/>
        <w:rPr/>
      </w:pPr>
      <w:r>
        <w:rPr/>
        <w:t>L’ufficiale giudiziario (es. via Poma a Roma) è l’altro ufficio complementare dell’organo giudiziario, con compiti di carattere prevalentemente esecutivi. Sue funzioni sono: f. preparatorie (es. notifiche); f. di assistenza alle udienze (es. cita i testimoni in giudizio: l’avv. che cita i testimoni, quindi, non deve sottoscrive il relativo atto essendo, tale citazione, un’attività propria dell’uff. giu.); f. esecutive (es. pignoramento, vendita dei beni); f. documentale di ciò che gli compete (fino a querela di falso).</w:t>
      </w:r>
    </w:p>
    <w:p>
      <w:pPr>
        <w:pStyle w:val="TextBody"/>
        <w:rPr/>
      </w:pPr>
      <w:r>
        <w:rPr/>
      </w:r>
    </w:p>
    <w:p>
      <w:pPr>
        <w:pStyle w:val="TextBody"/>
        <w:rPr/>
      </w:pPr>
      <w:r>
        <w:rPr/>
      </w:r>
    </w:p>
    <w:p>
      <w:pPr>
        <w:pStyle w:val="Heading2"/>
        <w:rPr/>
      </w:pPr>
      <w:r>
        <w:rPr/>
        <w:t>CAPO III</w:t>
      </w:r>
    </w:p>
    <w:p>
      <w:pPr>
        <w:pStyle w:val="Normal"/>
        <w:rPr/>
      </w:pPr>
      <w:r>
        <w:rPr/>
      </w:r>
    </w:p>
    <w:p>
      <w:pPr>
        <w:pStyle w:val="Heading3"/>
        <w:rPr/>
      </w:pPr>
      <w:r>
        <w:rPr/>
        <w:t>Del consulente tecnico, del custode e degli altri ausiliari del giudice</w:t>
      </w:r>
    </w:p>
    <w:p>
      <w:pPr>
        <w:pStyle w:val="Normal"/>
        <w:rPr/>
      </w:pPr>
      <w:r>
        <w:rPr/>
      </w:r>
    </w:p>
    <w:p>
      <w:pPr>
        <w:pStyle w:val="Heading5"/>
        <w:rPr/>
      </w:pPr>
      <w:r>
        <w:rPr/>
        <w:t>Artt.61-62-63-64-65-66-67-68</w:t>
      </w:r>
    </w:p>
    <w:p>
      <w:pPr>
        <w:pStyle w:val="TextBody"/>
        <w:rPr/>
      </w:pPr>
      <w:r>
        <w:rPr/>
      </w:r>
    </w:p>
    <w:p>
      <w:pPr>
        <w:pStyle w:val="TextBody"/>
        <w:rPr>
          <w:i/>
          <w:i/>
          <w:iCs/>
        </w:rPr>
      </w:pPr>
      <w:r>
        <w:rPr>
          <w:i/>
          <w:iCs/>
        </w:rPr>
        <w:t>Dottrina</w:t>
      </w:r>
    </w:p>
    <w:p>
      <w:pPr>
        <w:pStyle w:val="TextBody"/>
        <w:rPr/>
      </w:pPr>
      <w:r>
        <w:rPr/>
        <w:t>Il giudice può trovarsi nella necessità di usufruire di prestazioni di cui non si può far carico o che non gli possono essere fornite dai soggetti appartenenti all’organo giudiziario e che possono consistere nel compimento di indagini di tipo specialistico o nella custodia di beni (es. pignorati). Con formale provvedimento, perciò, il giudice può conferire un incarico temporaneo a:</w:t>
      </w:r>
    </w:p>
    <w:p>
      <w:pPr>
        <w:pStyle w:val="TextBody"/>
        <w:rPr/>
      </w:pPr>
      <w:r>
        <w:rPr/>
        <w:tab/>
        <w:t xml:space="preserve">consulente tecnico: ossia il CTU (con. tec. d’uff.), non il CTP (con. tec. di parte: art.201). L’attività del CTU non è necessariamente tesa a fornire un mezzo di prova (prova indiretta in quanto oggetto della prova è il fatto e la CTU non prova il fatto), ma anche qualora lo faccia, non può intendersi come sostitutiva dell’onere della prova che incombe sulle parti, a meno che non si risolva, la CTU, in uno strumento non solo di valutazione tecnica, ma anche di accertamento di situazioni di fatto rilevabili </w:t>
      </w:r>
      <w:r>
        <w:rPr>
          <w:u w:val="single"/>
        </w:rPr>
        <w:t>solo</w:t>
      </w:r>
      <w:r>
        <w:rPr/>
        <w:t xml:space="preserve"> mediante il ricorso a determinate cognizioni tecniche. Si applicano gli istituti della astensione e ricusazione nonché le disposizioni del cod. pen. relative ai periti;</w:t>
      </w:r>
    </w:p>
    <w:p>
      <w:pPr>
        <w:pStyle w:val="TextBody"/>
        <w:rPr/>
      </w:pPr>
      <w:r>
        <w:rPr/>
        <w:tab/>
        <w:t>custode: è ausiliario del giudice con compiti di conservazione dei beni pignorati o sequestrati. Esercita la custodia con la diligenza del buon padre di famiglia;</w:t>
      </w:r>
    </w:p>
    <w:p>
      <w:pPr>
        <w:pStyle w:val="TextBody"/>
        <w:rPr/>
      </w:pPr>
      <w:r>
        <w:rPr/>
        <w:tab/>
        <w:t>altri ausiliari: gli organi giudiziari possono farsi assistere da esperti in una determinata arte o professione: un interprete, uno stimatore, un notaio (es. per operazioni in tema di divisione).</w:t>
      </w:r>
    </w:p>
    <w:p>
      <w:pPr>
        <w:pStyle w:val="TextBody"/>
        <w:rPr/>
      </w:pPr>
      <w:r>
        <w:rPr/>
      </w:r>
    </w:p>
    <w:p>
      <w:pPr>
        <w:pStyle w:val="TextBody"/>
        <w:rPr>
          <w:i/>
          <w:i/>
          <w:iCs/>
        </w:rPr>
      </w:pPr>
      <w:r>
        <w:rPr>
          <w:i/>
          <w:iCs/>
        </w:rPr>
        <w:t>Giurisprudenza</w:t>
      </w:r>
    </w:p>
    <w:p>
      <w:pPr>
        <w:pStyle w:val="TextBody"/>
        <w:rPr/>
      </w:pPr>
      <w:r>
        <w:rPr/>
        <w:t xml:space="preserve">Il giudice che ritenga a lui nota una questione anche se di natura tecnica, </w:t>
      </w:r>
      <w:r>
        <w:rPr>
          <w:b/>
          <w:bCs/>
        </w:rPr>
        <w:t>non è tenuto</w:t>
      </w:r>
      <w:r>
        <w:rPr/>
        <w:t xml:space="preserve"> ad ammettere CTU (72/3247).</w:t>
      </w:r>
    </w:p>
    <w:p>
      <w:pPr>
        <w:pStyle w:val="TextBody"/>
        <w:rPr/>
      </w:pPr>
      <w:r>
        <w:rPr/>
        <w:t>…</w:t>
      </w:r>
      <w:r>
        <w:rPr/>
        <w:t xml:space="preserve">il consulente non può essere chiamato ad accertare fatti che possono formare normale oggetto di </w:t>
      </w:r>
      <w:r>
        <w:rPr>
          <w:b/>
          <w:bCs/>
        </w:rPr>
        <w:t>prova testimoniale</w:t>
      </w:r>
      <w:r>
        <w:rPr/>
        <w:t>, né tanto meno ad esprimere giudizi sul contenuto degli accordi contrattuali intercorsi tra le parti (85/250).</w:t>
      </w:r>
    </w:p>
    <w:p>
      <w:pPr>
        <w:pStyle w:val="TextBody"/>
        <w:rPr/>
      </w:pPr>
      <w:r>
        <w:rPr/>
        <w:t>…</w:t>
      </w:r>
      <w:r>
        <w:rPr/>
        <w:t xml:space="preserve">il consulente…nella sua attività di assistenza…non può estendersi fino all’interpretazione e valutazione di </w:t>
      </w:r>
      <w:r>
        <w:rPr>
          <w:b/>
          <w:bCs/>
        </w:rPr>
        <w:t>prove documentali</w:t>
      </w:r>
      <w:r>
        <w:rPr/>
        <w:t xml:space="preserve"> (93/8206).</w:t>
      </w:r>
    </w:p>
    <w:p>
      <w:pPr>
        <w:pStyle w:val="TextBody"/>
        <w:rPr/>
      </w:pPr>
      <w:r>
        <w:rPr/>
        <w:t xml:space="preserve">La CTU – pur costituendo di regola mezzo di valutazione delle risultanze di prove già fornite dalle parti… – è tuttavia ammissibile anche quando si riveli necessaria all’acquisizione della prova che la parte </w:t>
      </w:r>
      <w:r>
        <w:rPr>
          <w:b/>
          <w:bCs/>
        </w:rPr>
        <w:t>non possa in altro modo fornire</w:t>
      </w:r>
      <w:r>
        <w:rPr/>
        <w:t xml:space="preserve"> (87/3351).</w:t>
      </w:r>
    </w:p>
    <w:p>
      <w:pPr>
        <w:pStyle w:val="TextBody"/>
        <w:rPr/>
      </w:pPr>
      <w:r>
        <w:rPr/>
        <w:t>Il giudice…</w:t>
      </w:r>
      <w:r>
        <w:rPr>
          <w:b/>
          <w:bCs/>
        </w:rPr>
        <w:t>non è tenuto ad esporre, in modo specifico ed articolato, le ragioni</w:t>
      </w:r>
      <w:r>
        <w:rPr/>
        <w:t xml:space="preserve"> che lo abbiano indotto a far propri gli argomenti esposti nella perizia…(98/7806).</w:t>
      </w:r>
    </w:p>
    <w:p>
      <w:pPr>
        <w:pStyle w:val="TextBody"/>
        <w:rPr/>
      </w:pPr>
      <w:r>
        <w:rPr/>
        <w:t xml:space="preserve">Le valutazioni espresse dal consulente </w:t>
      </w:r>
      <w:r>
        <w:rPr>
          <w:b/>
          <w:bCs/>
        </w:rPr>
        <w:t>non hanno efficacia vincolante</w:t>
      </w:r>
      <w:r>
        <w:rPr/>
        <w:t xml:space="preserve"> per il giudice… (98/2145).</w:t>
      </w:r>
    </w:p>
    <w:p>
      <w:pPr>
        <w:pStyle w:val="TextBody"/>
        <w:rPr/>
      </w:pPr>
      <w:r>
        <w:rPr/>
        <w:t>Nel caso in cui fra le stesse parti pendano innanzi al medesimo giudice più cause…la CTU eseguita per uno dei procedimenti…</w:t>
      </w:r>
      <w:r>
        <w:rPr>
          <w:b/>
          <w:bCs/>
        </w:rPr>
        <w:t>può essere utilizzata</w:t>
      </w:r>
      <w:r>
        <w:rPr/>
        <w:t xml:space="preserve"> anche per la decisione degli altri (91/5486).</w:t>
      </w:r>
    </w:p>
    <w:p>
      <w:pPr>
        <w:pStyle w:val="TextBody"/>
        <w:rPr/>
      </w:pPr>
      <w:r>
        <w:rPr/>
        <w:t>L’</w:t>
      </w:r>
      <w:r>
        <w:rPr>
          <w:b/>
          <w:bCs/>
        </w:rPr>
        <w:t xml:space="preserve">esperto nominato </w:t>
      </w:r>
      <w:r>
        <w:rPr/>
        <w:t xml:space="preserve">dal presidente de tribunale ex </w:t>
      </w:r>
      <w:r>
        <w:rPr>
          <w:b/>
          <w:bCs/>
        </w:rPr>
        <w:t xml:space="preserve">art.2343 cc riveste la qualità di pub. uff. </w:t>
      </w:r>
      <w:r>
        <w:rPr/>
        <w:t>…può essere chiamato a rispondere del reato di interesse privato in atti d’ufficio ex art.324 cod. pen. (Trib. Venezia 20/12/89).</w:t>
      </w:r>
    </w:p>
    <w:p>
      <w:pPr>
        <w:pStyle w:val="TextBody"/>
        <w:rPr/>
      </w:pPr>
      <w:r>
        <w:rPr/>
      </w:r>
    </w:p>
    <w:p>
      <w:pPr>
        <w:pStyle w:val="TextBody"/>
        <w:rPr/>
      </w:pPr>
      <w:r>
        <w:rPr/>
      </w:r>
    </w:p>
    <w:p>
      <w:pPr>
        <w:pStyle w:val="Normal"/>
        <w:jc w:val="center"/>
        <w:rPr/>
      </w:pPr>
      <w:r>
        <w:rPr/>
        <w:t xml:space="preserve">TITOLO II </w:t>
      </w:r>
      <w:r>
        <w:rPr>
          <w:b/>
          <w:bCs/>
        </w:rPr>
        <w:t>DEL PUBBLICO MINISTERO</w:t>
      </w:r>
    </w:p>
    <w:p>
      <w:pPr>
        <w:pStyle w:val="Normal"/>
        <w:rPr>
          <w:b/>
          <w:b/>
          <w:bCs/>
        </w:rPr>
      </w:pPr>
      <w:r>
        <w:rPr>
          <w:b/>
          <w:bCs/>
        </w:rPr>
      </w:r>
    </w:p>
    <w:p>
      <w:pPr>
        <w:pStyle w:val="Heading1"/>
        <w:rPr>
          <w:lang w:val="de-DE"/>
        </w:rPr>
      </w:pPr>
      <w:r>
        <w:rPr>
          <w:lang w:val="de-DE"/>
        </w:rPr>
        <w:t>Artt.69-74 cpc</w:t>
      </w:r>
    </w:p>
    <w:p>
      <w:pPr>
        <w:pStyle w:val="TextBody"/>
        <w:rPr>
          <w:b/>
          <w:b/>
          <w:bCs/>
        </w:rPr>
      </w:pPr>
      <w:r>
        <w:rPr>
          <w:b/>
          <w:bCs/>
        </w:rPr>
        <w:t>Artt.69-70-71-72-73-74(abrogato a seguito di referendum del 1987)</w:t>
      </w:r>
    </w:p>
    <w:p>
      <w:pPr>
        <w:pStyle w:val="Normal"/>
        <w:rPr>
          <w:b/>
          <w:b/>
          <w:bCs/>
        </w:rPr>
      </w:pPr>
      <w:r>
        <w:rPr>
          <w:b/>
          <w:bCs/>
        </w:rPr>
      </w:r>
    </w:p>
    <w:p>
      <w:pPr>
        <w:pStyle w:val="TextBody"/>
        <w:rPr>
          <w:i/>
          <w:i/>
          <w:iCs/>
        </w:rPr>
      </w:pPr>
      <w:r>
        <w:rPr>
          <w:i/>
          <w:iCs/>
        </w:rPr>
        <w:t>Dottrina</w:t>
      </w:r>
    </w:p>
    <w:p>
      <w:pPr>
        <w:pStyle w:val="TextBody"/>
        <w:rPr/>
      </w:pPr>
      <w:r>
        <w:rPr/>
        <w:t>Il P.M. è un organo dello Stato destinato ad operare accanto agli organi giurisdizionali nell’interesse pubblico rappresentato dall’attuazione della legge. La norma istituzionale del P.M. si trova nel r.d.12/41 sull’ordinamento giudiziario. Il P.M. esercita le sue funzioni sotto la vigilanza del Ministro di grazia e giustizia in luogo e sotto la sua direzione. Circa la sua natura giuridica, la dottrina prevalente (es. Satta) ritiene che si debba considerare un organo giurisdizionale. Il P.M. è:</w:t>
      </w:r>
    </w:p>
    <w:p>
      <w:pPr>
        <w:pStyle w:val="TextBody"/>
        <w:rPr/>
      </w:pPr>
      <w:r>
        <w:rPr/>
        <w:tab/>
        <w:t>P.M. agente: quando esercita l’azione civile nei casi tassativamente stabiliti dalla legge [es. opposizione al matrimonio, interdizione e inabilitazione ecc.];</w:t>
      </w:r>
    </w:p>
    <w:p>
      <w:pPr>
        <w:pStyle w:val="TextBody"/>
        <w:rPr/>
      </w:pPr>
      <w:r>
        <w:rPr/>
        <w:tab/>
        <w:t>P.M. interveniente: a) int. obbligatorio: a pena di nullità deve intervenire nelle cause che egli stesso può proporre [es. davanti alla Corte di cassazione] ed ha gli stessi poteri delle parti ; b) int. facoltativo: in ogni altro caso in cui ravvisi un pubblico interesse potendo produrre documenti, dedurre prove, prendere conclusioni nei limiti delle domande.</w:t>
      </w:r>
    </w:p>
    <w:p>
      <w:pPr>
        <w:pStyle w:val="TextBody"/>
        <w:rPr/>
      </w:pPr>
      <w:r>
        <w:rPr/>
        <w:t xml:space="preserve">Il P.M. ha il dovere di astenersi negli stessi casi in cui deve astenersi il giudice, </w:t>
      </w:r>
      <w:r>
        <w:rPr>
          <w:u w:val="single"/>
        </w:rPr>
        <w:t>ma</w:t>
      </w:r>
      <w:r>
        <w:rPr/>
        <w:t xml:space="preserve"> non è soggetto alle norme sulla ricusazione.</w:t>
      </w:r>
    </w:p>
    <w:p>
      <w:pPr>
        <w:pStyle w:val="TextBody"/>
        <w:rPr/>
      </w:pPr>
      <w:r>
        <w:rPr/>
      </w:r>
    </w:p>
    <w:p>
      <w:pPr>
        <w:pStyle w:val="TextBody"/>
        <w:rPr>
          <w:i/>
          <w:i/>
          <w:iCs/>
        </w:rPr>
      </w:pPr>
      <w:r>
        <w:rPr>
          <w:i/>
          <w:iCs/>
        </w:rPr>
        <w:t>Giurisprudenza</w:t>
      </w:r>
    </w:p>
    <w:p>
      <w:pPr>
        <w:pStyle w:val="TextBody"/>
        <w:rPr/>
      </w:pPr>
      <w:r>
        <w:rPr/>
        <w:t xml:space="preserve">Con riguardo ai procedimenti in cui è parte, l’ufficio del P.M. </w:t>
      </w:r>
      <w:r>
        <w:rPr>
          <w:b/>
          <w:bCs/>
        </w:rPr>
        <w:t>non può essere condannato al pagamento delle spese</w:t>
      </w:r>
      <w:r>
        <w:rPr/>
        <w:t xml:space="preserve"> del giudizio nell’ipotesi di soccombenza…(90/8585).</w:t>
      </w:r>
    </w:p>
    <w:p>
      <w:pPr>
        <w:pStyle w:val="TextBody"/>
        <w:rPr/>
      </w:pPr>
      <w:r>
        <w:rPr/>
        <w:t xml:space="preserve">La partecipazione del P.M. è necessaria in tutte le fasi del processo, compresa quella di </w:t>
      </w:r>
      <w:r>
        <w:rPr>
          <w:b/>
          <w:bCs/>
        </w:rPr>
        <w:t>rinvio</w:t>
      </w:r>
      <w:r>
        <w:rPr/>
        <w:t xml:space="preserve"> (70/1104).</w:t>
      </w:r>
    </w:p>
    <w:p>
      <w:pPr>
        <w:pStyle w:val="TextBody"/>
        <w:rPr/>
      </w:pPr>
      <w:r>
        <w:rPr/>
        <w:t xml:space="preserve">La mancata astensione del P.M. può determinare </w:t>
      </w:r>
      <w:r>
        <w:rPr>
          <w:b/>
          <w:bCs/>
        </w:rPr>
        <w:t>responsabilità disciplinare</w:t>
      </w:r>
      <w:r>
        <w:rPr/>
        <w:t>…(89/1757).</w:t>
      </w:r>
    </w:p>
    <w:p>
      <w:pPr>
        <w:pStyle w:val="TextBody"/>
        <w:rPr/>
      </w:pPr>
      <w:r>
        <w:rPr/>
      </w:r>
    </w:p>
    <w:p>
      <w:pPr>
        <w:pStyle w:val="TextBody"/>
        <w:rPr/>
      </w:pPr>
      <w:r>
        <w:rPr/>
      </w:r>
    </w:p>
    <w:p>
      <w:pPr>
        <w:pStyle w:val="Normal"/>
        <w:jc w:val="center"/>
        <w:rPr/>
      </w:pPr>
      <w:r>
        <w:rPr/>
        <w:t xml:space="preserve">TITOLO III </w:t>
      </w:r>
      <w:r>
        <w:rPr>
          <w:b/>
          <w:bCs/>
        </w:rPr>
        <w:t>DELLE PARTI E DEI DIFENSORI</w:t>
      </w:r>
    </w:p>
    <w:p>
      <w:pPr>
        <w:pStyle w:val="Normal"/>
        <w:jc w:val="center"/>
        <w:rPr>
          <w:b/>
          <w:b/>
          <w:bCs/>
        </w:rPr>
      </w:pPr>
      <w:r>
        <w:rPr>
          <w:b/>
          <w:bCs/>
        </w:rPr>
      </w:r>
    </w:p>
    <w:p>
      <w:pPr>
        <w:pStyle w:val="Heading1"/>
        <w:rPr/>
      </w:pPr>
      <w:r>
        <w:rPr/>
        <w:t>Artt.75-98 cpc</w:t>
      </w:r>
    </w:p>
    <w:p>
      <w:pPr>
        <w:pStyle w:val="Heading2"/>
        <w:rPr/>
      </w:pPr>
      <w:r>
        <w:rPr/>
        <w:t>CAPO I</w:t>
      </w:r>
    </w:p>
    <w:p>
      <w:pPr>
        <w:pStyle w:val="Normal"/>
        <w:rPr/>
      </w:pPr>
      <w:r>
        <w:rPr/>
      </w:r>
    </w:p>
    <w:p>
      <w:pPr>
        <w:pStyle w:val="Heading3"/>
        <w:rPr/>
      </w:pPr>
      <w:r>
        <w:rPr/>
        <w:t>Delle parti</w:t>
      </w:r>
    </w:p>
    <w:p>
      <w:pPr>
        <w:pStyle w:val="Heading1"/>
        <w:rPr>
          <w:b w:val="false"/>
          <w:b w:val="false"/>
          <w:bCs w:val="false"/>
        </w:rPr>
      </w:pPr>
      <w:r>
        <w:rPr>
          <w:b w:val="false"/>
          <w:bCs w:val="false"/>
        </w:rPr>
      </w:r>
    </w:p>
    <w:p>
      <w:pPr>
        <w:pStyle w:val="TextBody"/>
        <w:rPr>
          <w:b/>
          <w:b/>
          <w:bCs/>
        </w:rPr>
      </w:pPr>
      <w:r>
        <w:rPr>
          <w:b/>
          <w:bCs/>
        </w:rPr>
        <w:t>Artt.75-76(oggi privo di oggetto)-77-78-79-80-81</w:t>
      </w:r>
    </w:p>
    <w:p>
      <w:pPr>
        <w:pStyle w:val="TextBody"/>
        <w:rPr>
          <w:b/>
          <w:b/>
          <w:bCs/>
        </w:rPr>
      </w:pPr>
      <w:r>
        <w:rPr>
          <w:b/>
          <w:bCs/>
        </w:rPr>
      </w:r>
    </w:p>
    <w:p>
      <w:pPr>
        <w:pStyle w:val="TextBody"/>
        <w:rPr>
          <w:i/>
          <w:i/>
          <w:iCs/>
        </w:rPr>
      </w:pPr>
      <w:r>
        <w:rPr>
          <w:i/>
          <w:iCs/>
        </w:rPr>
        <w:t>Dottrina</w:t>
      </w:r>
    </w:p>
    <w:p>
      <w:pPr>
        <w:pStyle w:val="TextBody"/>
        <w:rPr/>
      </w:pPr>
      <w:r>
        <w:rPr/>
        <w:t xml:space="preserve">Nel processo presenziano le parti, ossia coloro nei cui confronti so esplica la funzione giurisdizionale. Parti sono il soggetto attivo, cioè colui che è legittimato ad agire proponendo la domanda – c.d. </w:t>
      </w:r>
      <w:r>
        <w:rPr>
          <w:i/>
          <w:iCs/>
        </w:rPr>
        <w:t>legitimatio ad causam</w:t>
      </w:r>
      <w:r>
        <w:rPr/>
        <w:t xml:space="preserve">: è condizione dell’azione per la trattazione del merito della causa: attiene alla verifica della regolarità processuale del contraddittorio (v. art.99) – (attore nel processo di cognizione, appellante nel processo di appello, ricorrente nel processo di cassazione, creditore procedente o pignorante nel processo di esecuzione, ricorrente o attore nel processo cautelare) ed il soggetto passivo, ossia colui contro il quale la domanda è proposta ed è legittimato a contraddire (rispettivamente convenuto, appellato, resistente, debitore escusso, convenuto) e i cui diritti – opposti a quelli dell’attore – si definiscono diritti quesiti. Anche le parti, come gli organi giurisdizionali, devono avere i requisiti di capacità processuale – c.d. </w:t>
      </w:r>
      <w:r>
        <w:rPr>
          <w:i/>
          <w:iCs/>
        </w:rPr>
        <w:t>legitimatio ad processum</w:t>
      </w:r>
      <w:r>
        <w:rPr/>
        <w:t xml:space="preserve">: è presupposto processuale – : a) c. ad essere parte in un processo ed appartiene a tutte le persone, fisiche anche se incapaci di agire, che giuridiche; b) c. processuale, di stare cioè in giudizio (ma in dottrina c’è discordia su tale distinzione: v. Satta). Sono comunque capaci di stare in giudizio coloro che hanno il libero esercizio dei diritti. Coloro che non lo hanno, possono stare in giudizio solo se rappresentate (c.d. rapp. processuale), assistite o autorizzate [es. il genitore per il minore, il curatore per il fallito, il tutore per l’interdetto]. Il relativo difetto è rilevabile in ogni stato e grado del giudizio, anche d’ufficio (anche per la 1^ volta in Cass.) ma la sanatoria si realizza con la costituzione, di chi di dovere, nel successivo giudizio. In caso di difetto di rappresentanza, mutuando dal cc. (art.1399 cc.), è possibile ratificare l’attività del falsus procurator, a patto che il vizio suddetto non sia stato rilevato dal giudice e successivamente dichiarato il difetto di contraddittorio. Se comunque manca la persona cui spetta la rappresentanza od essa si trova in conflitto di interesse, il giudice può nominare – su richiesta proposta in forma di istanza da chi possa averne interesse – un curatore speciale. La parte, può altresì farsi rappresentare nel processo (c.d. rapp. sostanziale) il cui incarico deve essere conferito per iscritto. Le due figure di rapp. processuale e sostanziale possono coincidere: es. ex art.77 II c. (al riguardo v. l. 218/95 che ha abrogato gli art.2-3-4), ex art.2204 cc. </w:t>
      </w:r>
      <w:r>
        <w:rPr>
          <w:lang w:val="fr-FR"/>
        </w:rPr>
        <w:t xml:space="preserve">(institore), ex art.1903 II c. cc. </w:t>
      </w:r>
      <w:r>
        <w:rPr/>
        <w:t>(agente). Il cpc prevede anche la figura del sostituto processuale, di colui che agisce nel processo in nome proprio, ma per un diritto altrui, sostituendosi cioè al titolare (acquista la legitimatio ad causam): comunque parte della dottrina (vedi es. Satta), ritiene trattarsi di casi di esercizio di un diritto proprio relativo ad un rapporto altrui. In sostanza l’art. 81 non crea una speciale figura né sancisce una forma di legittimazione anomala, ma semplicemente afferma che non si può far valere un proprio diritto relativamente ad un rapporto altrui se la legge non lo permetta espressamente: il che è lapalissiano.</w:t>
      </w:r>
    </w:p>
    <w:p>
      <w:pPr>
        <w:pStyle w:val="TextBody"/>
        <w:rPr/>
      </w:pPr>
      <w:r>
        <w:rPr/>
      </w:r>
    </w:p>
    <w:p>
      <w:pPr>
        <w:pStyle w:val="TextBody"/>
        <w:rPr>
          <w:i/>
          <w:i/>
          <w:iCs/>
        </w:rPr>
      </w:pPr>
      <w:r>
        <w:rPr>
          <w:i/>
          <w:iCs/>
        </w:rPr>
        <w:t>Giurisprudenza</w:t>
      </w:r>
    </w:p>
    <w:p>
      <w:pPr>
        <w:pStyle w:val="TextBody"/>
        <w:rPr/>
      </w:pPr>
      <w:r>
        <w:rPr/>
        <w:t xml:space="preserve">La rapp. </w:t>
      </w:r>
      <w:r>
        <w:rPr>
          <w:b/>
          <w:bCs/>
        </w:rPr>
        <w:t>può validamente sopravvenire nel corso del giudizio</w:t>
      </w:r>
      <w:r>
        <w:rPr/>
        <w:t xml:space="preserve"> atteso che l’art.182 per l’ipotesi di domanda formulata da chi abbia la rapp. di un soggetto, dà al giudice la facoltà di ordinare la costituzione in giudizio del soggetto cui spetta la rapp. (96/4600).</w:t>
      </w:r>
    </w:p>
    <w:p>
      <w:pPr>
        <w:pStyle w:val="TextBody"/>
        <w:rPr/>
      </w:pPr>
      <w:r>
        <w:rPr/>
        <w:t xml:space="preserve">È nullo il mandato alle liti conferito dalla società </w:t>
      </w:r>
      <w:r>
        <w:rPr>
          <w:b/>
          <w:bCs/>
        </w:rPr>
        <w:t>assicuratrice</w:t>
      </w:r>
      <w:r>
        <w:rPr/>
        <w:t xml:space="preserve"> al proprio difensore ove sottoscritto non dal legale rappresentante ma da un dirigente della società (App. Napoli 25/02/97).</w:t>
      </w:r>
    </w:p>
    <w:p>
      <w:pPr>
        <w:pStyle w:val="TextBody"/>
        <w:rPr/>
      </w:pPr>
      <w:r>
        <w:rPr/>
        <w:t xml:space="preserve">Il mandato ad litem rilasciato al difensore dal legale rapp. di una società non si estingue per il sopravvenuto </w:t>
      </w:r>
      <w:r>
        <w:rPr>
          <w:b/>
          <w:bCs/>
        </w:rPr>
        <w:t>mutamento della persona fisica</w:t>
      </w:r>
      <w:r>
        <w:rPr/>
        <w:t xml:space="preserve"> che rapp. la società medesima, ma continua a produrre effetti sinché non sia revocato dal nuovo rapp. (98/6292).</w:t>
      </w:r>
    </w:p>
    <w:p>
      <w:pPr>
        <w:pStyle w:val="TextBody"/>
        <w:rPr/>
      </w:pPr>
      <w:r>
        <w:rPr/>
        <w:t xml:space="preserve">La </w:t>
      </w:r>
      <w:r>
        <w:rPr>
          <w:b/>
          <w:bCs/>
        </w:rPr>
        <w:t>ditta individuale</w:t>
      </w:r>
      <w:r>
        <w:rPr/>
        <w:t xml:space="preserve"> non è un soggetto distinto dal suo titolare…sicché è irrilevante, ai fini della legittimazione attiva e passiva, che l’impresa venga indicata con la qualificazione della ditta o col nome del suo titolare (90/9138).</w:t>
      </w:r>
    </w:p>
    <w:p>
      <w:pPr>
        <w:pStyle w:val="TextBody"/>
        <w:rPr/>
      </w:pPr>
      <w:r>
        <w:rPr/>
        <w:t xml:space="preserve">La sussistenza della legittimazione attiva e passiva delle articolazioni periferiche dei </w:t>
      </w:r>
      <w:r>
        <w:rPr>
          <w:b/>
          <w:bCs/>
        </w:rPr>
        <w:t>partiti politici</w:t>
      </w:r>
      <w:r>
        <w:rPr/>
        <w:t xml:space="preserve"> va ricavata dall’esame dei rispettivi statuti (App. Roma 18/10/71).</w:t>
      </w:r>
    </w:p>
    <w:p>
      <w:pPr>
        <w:pStyle w:val="TextBody"/>
        <w:rPr/>
      </w:pPr>
      <w:r>
        <w:rPr/>
        <w:t>La rapp. processuale…</w:t>
      </w:r>
      <w:r>
        <w:rPr>
          <w:b/>
          <w:bCs/>
        </w:rPr>
        <w:t>sopravvive</w:t>
      </w:r>
      <w:r>
        <w:rPr/>
        <w:t xml:space="preserve"> all’estinzione della rapp. sostanziale che ha effetto nei soli rapporti interni (99/175).</w:t>
      </w:r>
    </w:p>
    <w:p>
      <w:pPr>
        <w:pStyle w:val="TextBody"/>
        <w:rPr/>
      </w:pPr>
      <w:r>
        <w:rPr/>
        <w:t xml:space="preserve">La leg. ad causam costituisce una </w:t>
      </w:r>
      <w:r>
        <w:rPr>
          <w:b/>
          <w:bCs/>
        </w:rPr>
        <w:t>condizione dell’azione</w:t>
      </w:r>
      <w:r>
        <w:rPr/>
        <w:t>, intesa come il diritto potestativo di ottenere dal giudice una qualsiasi decisione di merito, sicché non riguardano la leg., ma il merito, tutte le questioni attinenti all’effettiva titolarità del rapporto sostanziale controverso e alla identificazione concreta dei soggetti di tale rapporto (89/1751).</w:t>
      </w:r>
    </w:p>
    <w:p>
      <w:pPr>
        <w:pStyle w:val="TextBody"/>
        <w:rPr/>
      </w:pPr>
      <w:r>
        <w:rPr/>
        <w:t xml:space="preserve">Il difetto di </w:t>
      </w:r>
      <w:r>
        <w:rPr>
          <w:i/>
          <w:iCs/>
        </w:rPr>
        <w:t xml:space="preserve">legitimatio ad causam </w:t>
      </w:r>
      <w:r>
        <w:rPr/>
        <w:t>è rilevabile anche d’ufficio in ogni stato e grado del processo e, quindi, anche in sede di legittimità (00/13077).</w:t>
      </w:r>
    </w:p>
    <w:p>
      <w:pPr>
        <w:pStyle w:val="TextBody"/>
        <w:rPr/>
      </w:pPr>
      <w:r>
        <w:rPr/>
      </w:r>
    </w:p>
    <w:p>
      <w:pPr>
        <w:pStyle w:val="TextBody"/>
        <w:rPr/>
      </w:pPr>
      <w:r>
        <w:rPr/>
      </w:r>
    </w:p>
    <w:p>
      <w:pPr>
        <w:pStyle w:val="TextBody"/>
        <w:jc w:val="center"/>
        <w:rPr>
          <w:i/>
          <w:i/>
          <w:iCs/>
        </w:rPr>
      </w:pPr>
      <w:r>
        <w:rPr>
          <w:i/>
          <w:iCs/>
        </w:rPr>
        <w:t>CAPO II</w:t>
      </w:r>
    </w:p>
    <w:p>
      <w:pPr>
        <w:pStyle w:val="TextBody"/>
        <w:jc w:val="center"/>
        <w:rPr/>
      </w:pPr>
      <w:r>
        <w:rPr/>
      </w:r>
    </w:p>
    <w:p>
      <w:pPr>
        <w:pStyle w:val="TextBody"/>
        <w:tabs>
          <w:tab w:val="clear" w:pos="708"/>
          <w:tab w:val="left" w:pos="0" w:leader="none"/>
        </w:tabs>
        <w:jc w:val="center"/>
        <w:rPr>
          <w:b/>
          <w:b/>
          <w:bCs/>
        </w:rPr>
      </w:pPr>
      <w:r>
        <w:rPr>
          <w:b/>
          <w:bCs/>
        </w:rPr>
        <w:t>Dei difensori</w:t>
      </w:r>
    </w:p>
    <w:p>
      <w:pPr>
        <w:pStyle w:val="TextBody"/>
        <w:tabs>
          <w:tab w:val="clear" w:pos="708"/>
          <w:tab w:val="left" w:pos="0" w:leader="none"/>
        </w:tabs>
        <w:rPr>
          <w:b/>
          <w:b/>
          <w:bCs/>
        </w:rPr>
      </w:pPr>
      <w:r>
        <w:rPr>
          <w:b/>
          <w:bCs/>
        </w:rPr>
      </w:r>
    </w:p>
    <w:p>
      <w:pPr>
        <w:pStyle w:val="TextBody"/>
        <w:tabs>
          <w:tab w:val="clear" w:pos="708"/>
          <w:tab w:val="left" w:pos="0" w:leader="none"/>
        </w:tabs>
        <w:rPr>
          <w:b/>
          <w:b/>
          <w:bCs/>
        </w:rPr>
      </w:pPr>
      <w:r>
        <w:rPr>
          <w:b/>
          <w:bCs/>
        </w:rPr>
        <w:t>Artt.82-83-84-85-86-87</w:t>
      </w:r>
    </w:p>
    <w:p>
      <w:pPr>
        <w:pStyle w:val="TextBody"/>
        <w:tabs>
          <w:tab w:val="clear" w:pos="708"/>
          <w:tab w:val="left" w:pos="0" w:leader="none"/>
        </w:tabs>
        <w:rPr/>
      </w:pPr>
      <w:r>
        <w:rPr/>
      </w:r>
    </w:p>
    <w:p>
      <w:pPr>
        <w:pStyle w:val="TextBody"/>
        <w:tabs>
          <w:tab w:val="clear" w:pos="708"/>
          <w:tab w:val="left" w:pos="0" w:leader="none"/>
        </w:tabs>
        <w:rPr>
          <w:i/>
          <w:i/>
          <w:iCs/>
        </w:rPr>
      </w:pPr>
      <w:r>
        <w:rPr>
          <w:i/>
          <w:iCs/>
        </w:rPr>
        <w:t>Dottrina</w:t>
      </w:r>
    </w:p>
    <w:p>
      <w:pPr>
        <w:pStyle w:val="TextBody"/>
        <w:rPr/>
      </w:pPr>
      <w:r>
        <w:rPr/>
        <w:t xml:space="preserve">Difensore è colui che necessariamente sta in giudizio in luogo della parte, per la quale agisce nel nome e per conto, facendo ricadere sulla stessa parte gli effetti sia favorevoli che sfavorevoli (NB per effetto della l. 24.2.1997, n. 27 non vi è più la duplicità di qualifica professionale tra </w:t>
      </w:r>
      <w:r>
        <w:rPr>
          <w:i/>
        </w:rPr>
        <w:t>procuratore legale</w:t>
      </w:r>
      <w:r>
        <w:rPr/>
        <w:t xml:space="preserve"> – che esercitava, il ministero del difensore: attività svolta in udienza – e </w:t>
      </w:r>
      <w:r>
        <w:rPr>
          <w:i/>
        </w:rPr>
        <w:t>avvocato</w:t>
      </w:r>
      <w:r>
        <w:rPr/>
        <w:t xml:space="preserve"> – che esercitava, invece, l’assistenza del difensore: consulenza svolta con l’impostazione della linea difensiva e la redazione di comparse e memorie –. In forza della suddetta legge, infatti, le due qualifiche professionali – che già in precedenza si potevano cumulare e di solito lo erano, per lo più, in una stessa persona, con il possibile cumulo anche funzionale – si sono anche formalmente unificate con la soppressione dell’albo dei procuratori legali, confluito nell’oramai unico albo degli avvocati, al quale continua ad affiancarsi l’albo speciale degli avvocati abilitati al patrocinio dinanzi alla Corte di Cassazione. Il fatto che l’art. 82, comma 3, precisi che le parti debbano stare in giudizio col ministero di un procuratore legalmente esercente sanciva, ex art. 5 del r.d.l. n. 1578/1933 – secondo cui il procuratore legale poteva esercitare tale sua professione </w:t>
      </w:r>
      <w:r>
        <w:rPr>
          <w:u w:val="single"/>
        </w:rPr>
        <w:t>solo</w:t>
      </w:r>
      <w:r>
        <w:rPr/>
        <w:t xml:space="preserve"> nell’ambito della circoscrizione della Corte d’appello presso la quale era iscritto –, una limitazione territoriale all’esercizio del ministero del difensore che non fosse regolarmente iscritto nel distretto: limitazione che la dottrina da tempo considerava anacronistica, ma di cui la giurisprudenza pretendeva l’osservanza con rigore e severità fino al punto di bollare di inesistenza o di nullità assoluta gli atti compiuti dai procuratori – come si diceva – </w:t>
      </w:r>
      <w:r>
        <w:rPr>
          <w:i/>
        </w:rPr>
        <w:t>extra districtum</w:t>
      </w:r>
      <w:r>
        <w:rPr>
          <w:iCs/>
        </w:rPr>
        <w:t>. Oggi con la l. 27/97</w:t>
      </w:r>
      <w:r>
        <w:rPr/>
        <w:t xml:space="preserve"> il ministero del difensore può essere conferito ad un avvocato iscritto in qualsiasi albo insieme con l’assistenza. Rimane, invece, ferma la necessità dell’elezione di domicilio nell’ambito della circoscrizione territoriale del giudice innanzi al quale si svolge il giudizio essendo rimasta in vigore la norma che così dispone, ossia l’art. 82 del r.d. n. 37/1934</w:t>
      </w:r>
      <w:r>
        <w:rPr>
          <w:iCs/>
        </w:rPr>
        <w:t>).</w:t>
      </w:r>
      <w:r>
        <w:rPr/>
        <w:t xml:space="preserve"> Se la parte può avere la capacità processuale, non ha (se non in determinati casi stabiliti dalla legge artt. 82 e 86) la capacità di presentarsi nel processo e di compiere gli atti processuali (c.d. ius postulandi): questa è attribuita al difensore. NB il dif. non può rinunciare ad una delle domande senza un procura ad hoc che glielo consenta. </w:t>
      </w:r>
    </w:p>
    <w:p>
      <w:pPr>
        <w:pStyle w:val="TextBody"/>
        <w:rPr/>
      </w:pPr>
      <w:r>
        <w:rPr/>
        <w:t xml:space="preserve">Per </w:t>
      </w:r>
      <w:r>
        <w:rPr>
          <w:i/>
          <w:u w:val="single"/>
        </w:rPr>
        <w:t>procura</w:t>
      </w:r>
      <w:r>
        <w:rPr/>
        <w:t xml:space="preserve"> si intende comunemente, nel diritto processuale, l’atto in virtù del quale il difensore è investito del potere di stare in giudizio della parte. Innanzitutto v’è da dire che la terminologia utilizzata dal legislatore può comportare, però, il rischio di confondere la procura alle liti con il negozio col quale – nel diritto sostanziale – un soggetto conferisce ad un altro il potere di compiere un determinato atto. Infatti, nel fenomeno processuale è di tutta evidenza che – ancorché il rapporto procuratorio presenti un fondamento di tipo privatistico – poteri attribuiti al difensore non traggono vita dalla volontà della parte, così come, invece, avviene nel diritto materiale, bensì derivano direttamente dalla legge. Trattasi, quindi, non già di un’attribuzione di poteri, ma di una semplice scelta o designazione di un procuratore tra quelli iscritti nell’apposito albo: proprio per questo la procura alle liti non ammette limitazioni, nel senso che qualunque clausola inibente i suddetti poteri deve ritenersi come non apposta. Tradizionale distinzione è quella tra procura generale – </w:t>
      </w:r>
      <w:r>
        <w:rPr>
          <w:i/>
        </w:rPr>
        <w:t>ad lites</w:t>
      </w:r>
      <w:r>
        <w:rPr>
          <w:szCs w:val="20"/>
        </w:rPr>
        <w:t xml:space="preserve">: si conferisce al proprio avvocato di fiducia, del quale occorre indicare le complete generalità e l'indirizzo dello studio </w:t>
      </w:r>
      <w:r>
        <w:rPr/>
        <w:t xml:space="preserve">– e procura speciale – </w:t>
      </w:r>
      <w:r>
        <w:rPr>
          <w:i/>
        </w:rPr>
        <w:t>ad litem</w:t>
      </w:r>
      <w:r>
        <w:rPr/>
        <w:t xml:space="preserve">: </w:t>
      </w:r>
      <w:r>
        <w:rPr>
          <w:szCs w:val="20"/>
        </w:rPr>
        <w:t>oltre ai dati sopra elencati, occorre indicare i dati di riferimento della causa (Tribunale competente e tipo di causa) –</w:t>
      </w:r>
      <w:r>
        <w:rPr/>
        <w:t xml:space="preserve">: con la prima la parte conferisce al difensore la rappresentanza tecnica per tutti i processi che la vedono coinvolta; con la seconda, invece, la rappresentanza è attribuita solo per una determinata controversia (oppure per una singola fase processuale: es. di procura è “delego a rappresentarmi e difendermi nel presente giudizio l’avv. … conferendogli ogni più ampio potere di pratica e di legge. Eleggo domicilio presso il suo studio in … in via … – firmato … –. E’ autentica – firmato avv. … –”). A volte è la legge stessa che impone il rilascio di una procura speciale, come per il caso del giudizio di Cassazione o per l’instaurazione del procedimento di revocazione. Com’è noto, ai sensi dell’art. 83, comma 2, le forme di conferimento della procura sono due: con atto pubblico o con scrittura privata autenticata; il comma 3 della disposizione ora citata, là dove è disciplinato il caso del rilascio della procura speciale in calce o a margine di alcuni atti del processo, ha dato luogo a dispute definite, a torto od a ragione, “modeste e cavillose”. In primo luogo si è discusso se l’elencazione degli atti contenuta nella norma fosse o meno tassativa e la soluzione più liberale è ormai prevalsa. E’ poi legittimo il rilascio della procura su foglio aggiunto, più o meno separato od allungato, rispetto all’atto processuale cui la procura si riferisce. Nel comma 3 della norma in discorso si attribuisce al difensore il potere di certificare l’autografia della firma per la procura quando la stessa è rilasciata con le modalità ora viste (“È autentica”). Quanto al </w:t>
      </w:r>
      <w:r>
        <w:rPr>
          <w:u w:val="single"/>
        </w:rPr>
        <w:t>tempo</w:t>
      </w:r>
      <w:r>
        <w:rPr/>
        <w:t xml:space="preserve"> del rilascio della procura va sottolineato che, ai sensi dell’art. 125 cod. proc. civ. (così come novellato dall’art. dalla l. 14.7.1950, n. 581), questo può avvenire anche successivamente alla notificazione dell’atto introduttivo, purché anteriormente alla costituzione della parte rappresentata: ciò confermerebbe il carattere prevalentemente documentativo della procura. In relazione al </w:t>
      </w:r>
      <w:r>
        <w:rPr>
          <w:u w:val="single"/>
        </w:rPr>
        <w:t>luogo</w:t>
      </w:r>
      <w:r>
        <w:rPr/>
        <w:t xml:space="preserve"> del rilascio, in dottrina l’unico problema che si è posto è quello della legittimità di una procura conferita dall’estero ed autenticata dal difensore: in virtù del principio che l’autentica della sottoscrizione da parte del difensore non costituisce operazione di tipo notarile, la dottrina prevalente in genere ritiene che la certificazione possa avvenire anche all’estero, tenuto comunque conto che il difensore può certificare una sottoscrizione anche se non avvenuta in sua presenza (v. la giurisprudenza). Naturalmente la procura alle liti può esser revocata: a tal proposito va osservato che il diritto di revoca del mandato – attribuito alla parte, com’è noto, dall’art. 85 cod. proc. civ. – è stato utilizzato dalla Corte Costituzionale proprio come argomento dal quale trarre il convincimento che l’obbligo della difesa tecnica non si pone in contrasto con l’art. 24 Cost. Come anticipato, se da una parte il cliente ha il potere di revocare la procura già conferita al proprio difensore, dall’altro quest’ultimo ha la facoltà di rinunciare all’incarico già assunto. La peculiarità degli istituti della revoca e della rinuncia (aventi natura ricettizia) è che essi non spiegano effetti nei confronti della controparte fino a quando non sia intervenuta la nomina di un nuovo procuratore: la norma, commentata con favore dalla dottrina, è animata dall’esigenza di impedire un arresto del processo ovvero una </w:t>
      </w:r>
      <w:r>
        <w:rPr>
          <w:i/>
        </w:rPr>
        <w:t>vacatio</w:t>
      </w:r>
      <w:r>
        <w:rPr/>
        <w:t xml:space="preserve"> di </w:t>
      </w:r>
      <w:r>
        <w:rPr>
          <w:i/>
        </w:rPr>
        <w:t xml:space="preserve">ius postulandi </w:t>
      </w:r>
      <w:r>
        <w:rPr/>
        <w:t xml:space="preserve">per effetto della volontà di una delle parti, che sarebbe pregiudizievole non solo per questa, ma anche per l’avversario, il quale ha necessita di fidarsi di una sicura legittimazione recettiva. Proprio per quanto appena detto l’art.301, comma 3, cod. proc. civ., sancisce la regola che non danno luogo ad interruzione né la rinuncia né la revoca della procura. Altro problema rilevante lo pone il </w:t>
      </w:r>
      <w:r>
        <w:rPr>
          <w:u w:val="single"/>
        </w:rPr>
        <w:t>difetto di procura</w:t>
      </w:r>
      <w:r>
        <w:rPr/>
        <w:t xml:space="preserve"> che, com’è noto, si manifesta in una gamma di fattispecie vasta e frastagliata: a titolo esemplificativo, si va dall’assenza stessa della procura alla presenza di vizi più o meno rilevanti ai fini dell’invalidità dell’atto, fino ad arrivare al possibile superamento dei limiti imposti dal mandato. A questo proposito, l’orientamento giurisprudenziale dominante è nel senso che – posto che gli atti compiuti dal difensore vengono ad essere atti della parte, la cui legittimità processuale deve trovare, per il valido esercizio dell’attività svolta, necessaria integrazione nello </w:t>
      </w:r>
      <w:r>
        <w:rPr>
          <w:i/>
        </w:rPr>
        <w:t>ius postulandi</w:t>
      </w:r>
      <w:r>
        <w:rPr/>
        <w:t xml:space="preserve"> del difensore – allorché difetti la procura gli atti compiuti vanno riferiti direttamente in capo al difensore, essendo l’atto di conferimento della cosiddetta rappresentanza tecnica elemento indispensabile affinché l’esercizio dello </w:t>
      </w:r>
      <w:r>
        <w:rPr>
          <w:i/>
        </w:rPr>
        <w:t>ius postulandi</w:t>
      </w:r>
      <w:r>
        <w:rPr/>
        <w:t xml:space="preserve"> del difensore diventi attività della parte. Più complessa è, invece, la questione relativa alle conseguenze del difetto di </w:t>
      </w:r>
      <w:r>
        <w:rPr>
          <w:i/>
        </w:rPr>
        <w:t>ius postulandi</w:t>
      </w:r>
      <w:r>
        <w:rPr/>
        <w:t xml:space="preserve"> connesso a </w:t>
      </w:r>
      <w:r>
        <w:rPr>
          <w:u w:val="single"/>
        </w:rPr>
        <w:t>vizi inficianti la procura</w:t>
      </w:r>
      <w:r>
        <w:rPr/>
        <w:t xml:space="preserve">. Il primo quesito è rappresentato dalle parti cui è destinato un atto introduttivo di un processo privo della sottoscrizione del procuratore: in tal caso, mentre la giurisprudenza ritiene che si versi in una situazione di assoluta inesistenza dell’atto processuale, come tale non suscettibile di alcuna forma di sanatoria, la dottrina, da parte sua, propende per soluzioni meno radicali. L’ultimo comma dell’art. 83 cod. proc. civ. disciplina l’efficacia della procura con riferimento ai gradi del processo e stabilisce che in assenza di contraria volontà il mandato si presume conferito solo per un determinato grado: a questo proposito la giurisprudenza più recente afferma che quando la parte utilizza – nel conferire la procura – formule quali “il presente giudizio” o sinonimi, la presunzione cui fa cenno la norma sia vinta, nel senso che il mandato spiega effetti anche per il secondo, ove dal contesto dell’atto non risulti l’esistenza di ulteriori elementi limitativi. </w:t>
      </w:r>
      <w:r>
        <w:rPr>
          <w:color w:val="000000"/>
        </w:rPr>
        <w:t xml:space="preserve">La procura apposta in calce o margine della citazione deve essere, ex art. 83, speciale ossia deve essere riferibile ad una singola vertenza determinata per relationem all’atto a cui accede (non a caso l’elencazione degli atti contenuta nell’art.83, 3° comma, in cui è possibile tale procura speciale è riferita tutta ad atti con i quali si compie il primo ingresso nel processo). Di conseguenza nell’ipotesi di nullità più grave tra quelle previste nell’art. 164, in cui non vi è la possibilità di rilevare dall’atto di citazione l’oggetto del processo e quindi l’oggetto della decisione del Giudice, la procura in calce o a margine si rileverebbe una designazione assolutamente generica e quindi a sua volta nulla. In questi casi ossia per la mancanza o assoluta incertezza della “cosa oggetto della domanda”, la rinnovazione o la integrazione della citazione disposta doverosamente dal giudice (ciò a prescindere da eccezioni in tal senso del convenuto contumace o costituito) deve comportare il rilascio di una nuova procura e non contenere un mero richiamo a quella a margine od in calce al primo atto. Salvo quest’ultima ipotesi che travolge il carattere “speciale” della procura in questione, la non necessità di nuovo mandato si lascia preferire, per il fondamentale principio che dovrebbe sempre essere ricordato dagli operatori della giustizia che “è da percorrere ed adottare la soluzione, nei casi dubbi, che permetta al processo di concludersi sempre con una sentenza di merito piuttosto che con una sentenza di mero rito” (Andrioli). In sostanza sussistendo come principio generale del processo civile quello dell’eccezionalità delle sentenze di mero rito in quanto, come è stato giustamente detto, “scopo del processo è di dire chi ha torto e chi ha ragione, nei casi dubbi, nel caso di lacuna normativa nella disciplina delle nullità, è sempre da preferire una soluzione che permetta al processo di giungere al suo naturale traguardo ossia quello di una sentenza di merito anche attraverso la rinnovazione degli atti nulli”. Il Giudice può chiudere in mero rito un processo civile </w:t>
      </w:r>
      <w:r>
        <w:rPr>
          <w:color w:val="000000"/>
          <w:u w:val="single"/>
        </w:rPr>
        <w:t>solo</w:t>
      </w:r>
      <w:r>
        <w:rPr>
          <w:color w:val="000000"/>
        </w:rPr>
        <w:t xml:space="preserve"> in ipotesi limitatissime liberandosi dall’esame nel merito delle domande proposte solo in quei casi in cui vi sia una impossibilità oggettiva di decidere “chi ha torto e chi ha ragione”: queste ipotesi sono in sintesi esclusivamente: a) la nullità dell’atto introduttivo per mancata indicazione o assoluta incertezza del diritto fatto valere, b) il difetto di legitimatio ad causam, c) il difetto di interesse ad agire, d) il difetto di giurisdizione. I vizi e le lacune della difesa tecnica quindi, nonostante il rigore della giurisprudenza, dovrebbero sempre essere superabili all’interno del processo anche ex art. 162 perché la necessità della difesa tecnica è disposta nell’interesse della parte a tutela dell’effettività del suo diritto di azione e di difesa e non dovrebbe ritorcersi contro di essa con sentenze di mero rito.</w:t>
      </w:r>
    </w:p>
    <w:p>
      <w:pPr>
        <w:pStyle w:val="TextBody"/>
        <w:rPr>
          <w:color w:val="000000"/>
        </w:rPr>
      </w:pPr>
      <w:r>
        <w:rPr>
          <w:color w:val="000000"/>
        </w:rPr>
      </w:r>
    </w:p>
    <w:p>
      <w:pPr>
        <w:pStyle w:val="TextBody"/>
        <w:rPr>
          <w:i/>
          <w:i/>
          <w:iCs/>
        </w:rPr>
      </w:pPr>
      <w:r>
        <w:rPr>
          <w:i/>
          <w:iCs/>
        </w:rPr>
        <w:t>Giurisprudenza</w:t>
      </w:r>
    </w:p>
    <w:p>
      <w:pPr>
        <w:pStyle w:val="TextBody"/>
        <w:rPr/>
      </w:pPr>
      <w:r>
        <w:rPr/>
        <w:t xml:space="preserve">La violazione dell’art.82, che si realizza allorché la parte stia in giudizio personalmente senza che ne ricorrano i presupposti, genera </w:t>
      </w:r>
      <w:r>
        <w:rPr>
          <w:b/>
          <w:bCs/>
        </w:rPr>
        <w:t>una nullità relativa</w:t>
      </w:r>
      <w:r>
        <w:rPr/>
        <w:t>, non rilevabile d’ufficio e non eccepibile per la prima volta in sede di legittimità (99/112).</w:t>
      </w:r>
    </w:p>
    <w:p>
      <w:pPr>
        <w:pStyle w:val="TextBody"/>
        <w:rPr/>
      </w:pPr>
      <w:r>
        <w:rPr/>
        <w:t xml:space="preserve">La </w:t>
      </w:r>
      <w:r>
        <w:rPr>
          <w:b/>
          <w:bCs/>
        </w:rPr>
        <w:t>materiale attività del deposito</w:t>
      </w:r>
      <w:r>
        <w:rPr/>
        <w:t xml:space="preserve"> (in cancelleria o in ud.) del fascicolo di parte contenente gli atti ed i documenti ex artt.165-166 (e per chi si costituisce per primo anche la nota di iscrizione a ruolo) può essere eseguita anche a mezzo nuncius…trattandosi di formalità meramente esecutiva… (95/3383).</w:t>
      </w:r>
    </w:p>
    <w:p>
      <w:pPr>
        <w:pStyle w:val="TextBody"/>
        <w:rPr/>
      </w:pPr>
      <w:r>
        <w:rPr/>
        <w:t>…</w:t>
      </w:r>
      <w:r>
        <w:rPr/>
        <w:t xml:space="preserve">il requisito della sottoscrizione degli atti processuali è soddisfatto dall’apposizione di una </w:t>
      </w:r>
      <w:r>
        <w:rPr>
          <w:b/>
          <w:bCs/>
        </w:rPr>
        <w:t>sigla</w:t>
      </w:r>
      <w:r>
        <w:rPr/>
        <w:t>, in luogo della firma per esteso…(91/12656).</w:t>
      </w:r>
    </w:p>
    <w:p>
      <w:pPr>
        <w:pStyle w:val="TextBody"/>
        <w:rPr/>
      </w:pPr>
      <w:r>
        <w:rPr/>
        <w:t xml:space="preserve">Gli </w:t>
      </w:r>
      <w:r>
        <w:rPr>
          <w:b/>
          <w:bCs/>
        </w:rPr>
        <w:t>arbitri</w:t>
      </w:r>
      <w:r>
        <w:rPr/>
        <w:t xml:space="preserve">, nel procedimento di </w:t>
      </w:r>
      <w:r>
        <w:rPr>
          <w:b/>
          <w:bCs/>
        </w:rPr>
        <w:t>liquidazione delle spese</w:t>
      </w:r>
      <w:r>
        <w:rPr/>
        <w:t xml:space="preserve"> e degli onorari a loro favore ex art.814 devono stare in giudizio col ministero di un difensore…(88/4847).</w:t>
      </w:r>
    </w:p>
    <w:p>
      <w:pPr>
        <w:pStyle w:val="TextBody"/>
        <w:rPr/>
      </w:pPr>
      <w:r>
        <w:rPr/>
        <w:t xml:space="preserve">Diversamente dalle fasi processuali di merito, la </w:t>
      </w:r>
      <w:r>
        <w:rPr>
          <w:b/>
          <w:bCs/>
        </w:rPr>
        <w:t>ratifica della procura</w:t>
      </w:r>
      <w:r>
        <w:rPr/>
        <w:t xml:space="preserve"> al dif. per il ricorso in cassazione </w:t>
      </w:r>
      <w:r>
        <w:rPr>
          <w:b/>
          <w:bCs/>
        </w:rPr>
        <w:t>è inammissibile</w:t>
      </w:r>
      <w:r>
        <w:rPr/>
        <w:t xml:space="preserve"> perché i poteri rappresentativi devono sussistere al momento del conferimento della procura speciale (98/2403).</w:t>
      </w:r>
    </w:p>
    <w:p>
      <w:pPr>
        <w:pStyle w:val="TextBody"/>
        <w:rPr/>
      </w:pPr>
      <w:r>
        <w:rPr>
          <w:b/>
          <w:bCs/>
        </w:rPr>
        <w:t>Il mandato alle liti, ove risulti rilasciato all’estero</w:t>
      </w:r>
      <w:r>
        <w:rPr/>
        <w:t xml:space="preserve"> ed autenticato nella sottoscrizione da difensore, è invalido, perché…il potere di certificazione del dif.…non può estendersi oltre i limiti del territorio dello Stato. Peraltro…la residenza all’estero non implica…l’invalidità della procura; infatti…deve presumersi conferito in Italia…mentre spetta alla parte che contesti la validità del mandato…sotto il profilo del suo conferimento all’estero, di fornire la prova…(98/11549).</w:t>
      </w:r>
    </w:p>
    <w:p>
      <w:pPr>
        <w:pStyle w:val="TextBody"/>
        <w:rPr/>
      </w:pPr>
      <w:r>
        <w:rPr/>
        <w:t xml:space="preserve">Qualora con un unico atto sia conferita procura ad litem ed </w:t>
      </w:r>
      <w:r>
        <w:rPr>
          <w:b/>
          <w:bCs/>
        </w:rPr>
        <w:t>eletto domicilio</w:t>
      </w:r>
      <w:r>
        <w:rPr/>
        <w:t xml:space="preserve"> presso il procuratore nominato, essendo la procura e l’elezione atti antologicamente differenti, l’eventuale nullità della prima…non si comunica alla seconda che rimane pertanto valida (98/1162).</w:t>
      </w:r>
    </w:p>
    <w:p>
      <w:pPr>
        <w:pStyle w:val="TextBody"/>
        <w:rPr/>
      </w:pPr>
      <w:r>
        <w:rPr/>
        <w:t xml:space="preserve">È inefficace la </w:t>
      </w:r>
      <w:r>
        <w:rPr>
          <w:b/>
          <w:bCs/>
        </w:rPr>
        <w:t xml:space="preserve">confessione </w:t>
      </w:r>
      <w:r>
        <w:rPr/>
        <w:t>resa dal dif. munito di semplice procura ad litem (72/1258).</w:t>
      </w:r>
    </w:p>
    <w:p>
      <w:pPr>
        <w:pStyle w:val="TextBody"/>
        <w:rPr/>
      </w:pPr>
      <w:r>
        <w:rPr/>
        <w:t xml:space="preserve">La </w:t>
      </w:r>
      <w:r>
        <w:rPr>
          <w:b/>
          <w:bCs/>
        </w:rPr>
        <w:t>radiazione dall’albo</w:t>
      </w:r>
      <w:r>
        <w:rPr/>
        <w:t xml:space="preserve"> del dif. ad lites (come la morte o la sospensione) provoca l’automatica interruzione del processo…a differenza della rinuncia al mandato (86/7373).</w:t>
      </w:r>
    </w:p>
    <w:p>
      <w:pPr>
        <w:pStyle w:val="TextBody"/>
        <w:rPr/>
      </w:pPr>
      <w:r>
        <w:rPr/>
      </w:r>
    </w:p>
    <w:p>
      <w:pPr>
        <w:pStyle w:val="TextBody"/>
        <w:rPr/>
      </w:pPr>
      <w:r>
        <w:rPr/>
      </w:r>
    </w:p>
    <w:p>
      <w:pPr>
        <w:pStyle w:val="TextBody"/>
        <w:jc w:val="center"/>
        <w:rPr>
          <w:i/>
          <w:i/>
          <w:iCs/>
        </w:rPr>
      </w:pPr>
      <w:r>
        <w:rPr>
          <w:i/>
          <w:iCs/>
        </w:rPr>
        <w:t>CAPO III e CAPO IV</w:t>
      </w:r>
    </w:p>
    <w:p>
      <w:pPr>
        <w:pStyle w:val="TextBody"/>
        <w:jc w:val="center"/>
        <w:rPr/>
      </w:pPr>
      <w:r>
        <w:rPr/>
      </w:r>
    </w:p>
    <w:p>
      <w:pPr>
        <w:pStyle w:val="TextBody"/>
        <w:tabs>
          <w:tab w:val="clear" w:pos="708"/>
          <w:tab w:val="left" w:pos="0" w:leader="none"/>
        </w:tabs>
        <w:jc w:val="center"/>
        <w:rPr>
          <w:b/>
          <w:b/>
          <w:bCs/>
        </w:rPr>
      </w:pPr>
      <w:r>
        <w:rPr>
          <w:b/>
          <w:bCs/>
        </w:rPr>
        <w:t>Dei doveri e responsabilità delle parti</w:t>
      </w:r>
    </w:p>
    <w:p>
      <w:pPr>
        <w:pStyle w:val="TextBody"/>
        <w:tabs>
          <w:tab w:val="clear" w:pos="708"/>
          <w:tab w:val="left" w:pos="0" w:leader="none"/>
        </w:tabs>
        <w:rPr>
          <w:b/>
          <w:b/>
          <w:bCs/>
        </w:rPr>
      </w:pPr>
      <w:r>
        <w:rPr>
          <w:b/>
          <w:bCs/>
        </w:rPr>
      </w:r>
    </w:p>
    <w:p>
      <w:pPr>
        <w:pStyle w:val="TextBody"/>
        <w:tabs>
          <w:tab w:val="clear" w:pos="708"/>
          <w:tab w:val="left" w:pos="0" w:leader="none"/>
        </w:tabs>
        <w:rPr>
          <w:b/>
          <w:b/>
          <w:bCs/>
        </w:rPr>
      </w:pPr>
      <w:r>
        <w:rPr>
          <w:b/>
          <w:bCs/>
        </w:rPr>
        <w:t>Artt.88-89-90-91-92-93-94-95-96-97-98(art. illegittimo Corte Cost. 67/60)</w:t>
      </w:r>
    </w:p>
    <w:p>
      <w:pPr>
        <w:pStyle w:val="TextBody"/>
        <w:tabs>
          <w:tab w:val="clear" w:pos="708"/>
          <w:tab w:val="left" w:pos="0" w:leader="none"/>
        </w:tabs>
        <w:rPr/>
      </w:pPr>
      <w:r>
        <w:rPr/>
      </w:r>
    </w:p>
    <w:p>
      <w:pPr>
        <w:pStyle w:val="TextBody"/>
        <w:tabs>
          <w:tab w:val="clear" w:pos="708"/>
          <w:tab w:val="left" w:pos="0" w:leader="none"/>
        </w:tabs>
        <w:rPr>
          <w:i/>
          <w:i/>
          <w:iCs/>
        </w:rPr>
      </w:pPr>
      <w:r>
        <w:rPr>
          <w:i/>
          <w:iCs/>
        </w:rPr>
        <w:t>Dottrina</w:t>
      </w:r>
    </w:p>
    <w:p>
      <w:pPr>
        <w:pStyle w:val="TextBody"/>
        <w:rPr>
          <w:color w:val="000000"/>
        </w:rPr>
      </w:pPr>
      <w:r>
        <w:rPr/>
        <w:t xml:space="preserve">Il difensore e le parti esercitano la loro funzione e attività con lealtà e proibità: l’osservanza di tale precetto è assicurata sia dal controllo del giudice che da sanzioni processuali. Alle parti è poi attribuito il potere d’azione e determinati oneri quali: a) dell’iniziativa; b) dell’impulso processuale; c) della domanda e contraddizione; d) delle allegazioni; e) della prova (artt.2697 cc. e 115 cpc); f) delle spese; g) della cauzione (in casi tassativi art.119). Relativamente alle spese, l’obbligo che ne consegue è posto a carico della parte soccombente: tale è colui la cui domanda non è stata accolta (NB la soccombenza può essere: </w:t>
      </w:r>
      <w:r>
        <w:rPr>
          <w:i/>
          <w:iCs/>
        </w:rPr>
        <w:t>formale</w:t>
      </w:r>
      <w:r>
        <w:rPr/>
        <w:t xml:space="preserve"> quando si ha una discrepanza tra la domanda e la sentenza nel senso che la domanda o un capo di essa o una eccezione non viene accolta o viene accolta solo in parte o è stata accolta una domanda della controparte; </w:t>
      </w:r>
      <w:r>
        <w:rPr>
          <w:i/>
          <w:iCs/>
        </w:rPr>
        <w:t>sostanziale</w:t>
      </w:r>
      <w:r>
        <w:rPr/>
        <w:t xml:space="preserve"> o materiale quando si fonda sugli effetti della decisione pronunciata e sulla loro attitudine a pregiudicare la parte) e costituisce presupposto necessario, oltre che per le spese (nascendo il relativo diritto, però solo dalla sentenza), anche per l’impugnativa (v. parte relativa). La condanna alle spese viene pronunciata dal giudice anche d’ufficio con la sentenza (od ordinanza se è questa che definisce il giudizio, es.art.306, 350) che sia definitiva (non quindi in quelle non definitive, quale che sia il loro contenuto: può quindi anche </w:t>
      </w:r>
      <w:r>
        <w:rPr>
          <w:u w:val="single"/>
        </w:rPr>
        <w:t>non</w:t>
      </w:r>
      <w:r>
        <w:rPr/>
        <w:t xml:space="preserve"> attenere al merito, ma importa solo che chiuda il processo avanti al giudice adito) anche in base alla parcella del difensore (c.d. nota spese o notula v. poi) presentata obbligatoriamente ex art.75 disp. att. e art.59 D.L.1578/33, cui il giudice deve attenersi (in caso contrario deve esserci adeguata motivazione; v. anche l’art.287 e giurisprudenza). Con l’estinzione del processo le spese restano a carico della parte che le ha anticipate (art.310 ult. c.). La condanna al rimborso delle spese comprende le spese vere e proprie, i diritti di procuratore e gli onorari di avvocato. Sono ripetibili le spese ex art.90 (es. spese per l’esibizione di un documento); le altre spese sono irripetibili, salvo la condanna al risarcimento dei danni. Con soccombenza reciproca o in virtù di “giusti motivi” [es. la dubbiezza della lite: v. art.92 II c. in rapporto col 96 I c.; la natura della causa e il rapporto di parentela tra le parti; il fatto che la causa verta su leggi recenti o di difficile interpretazione ecc.] il giudice può compensare (con sentenza determinativa es. quella con cui si stabilisce la misura, la riduzione degli alimenti. NB circa i “giusti motivi” il termine compensazione è improprio perché fino a quando non c’è stata condanna il credito non sorge) parzialmente o per intero le spese – potere non censurabile in cassazione a meno che le spese non siano tutte addossate al vincitore – (NB in caso di compensazione totale le spese di registrazione della sentenza devono essere distribuite nei rapporti interni tra le parti nella misura del 50% per ciascuna parte). L’art.96, poi, regola la lite temeraria (del c.d. improbus litigator) nel processo di cognizione (I c.: il fondamento della resp. aggravata è data dalla mala fede o dalla colpa grave) e nel processo di esecuzione (II c.: qui la resp. aggravata si fonda sul difetto della normale diligenza, per cui rileva anche la colpa lieve). Rapporto artt.92 II c.-96 I c.: se per il primo si colpisce la temerarietà della lite a prescindere dalla soccombenza, il secondo contiene un ulteriore sanzione a carico del soccombente temerario.</w:t>
      </w:r>
    </w:p>
    <w:p>
      <w:pPr>
        <w:pStyle w:val="TextBody"/>
        <w:rPr/>
      </w:pPr>
      <w:r>
        <w:rPr>
          <w:color w:val="000000"/>
        </w:rPr>
        <w:t xml:space="preserve">È doveroso inquadrare in che cosa essenzialmente consistono le </w:t>
      </w:r>
      <w:r>
        <w:rPr>
          <w:i/>
          <w:iCs/>
          <w:color w:val="000000"/>
        </w:rPr>
        <w:t>spese</w:t>
      </w:r>
      <w:r>
        <w:rPr>
          <w:color w:val="000000"/>
        </w:rPr>
        <w:t xml:space="preserve"> all’interno dell’iter processuale, e quali problemi sorgono in relazione ad esse. Per quanto riguarda il primo aspetto, risulta chiaro come anche una attività processuale, parimenti ad ogni attività dell’agire umano, comporta – unitamente a degli “sforzi” intellettivi – anche dei costi economici, riassumibili, per esempio, negli oneri di compenso per i difensori e eventualmente per i consulenti tecnici, o nei cd. diritti di cancelleria. Tali spese – per ovvie ragioni necessarie e non eliminabili – hanno posto al Legislatore due ordini di problemi; da un lato decidere a chi spetta anticipare l’importo delle spese processuali, dall’altro stabilire con decisione a chi spetta subire il carico definitivo delle stesse. La prima di queste problematiche è stata risolta attraverso il dettato dell’art. 90 che afferma come “ciascuna delle parti provvede alle spese degli atti che essa compie e di quelli che chiede, anticipandone il relativo onere”; tale orientamento è stato determinato dall’interesse, in capo ad una parte, al compimento di un qualsiasi atto, ma d’altronde non tutti gli atti sono chiesti grazie all’impulso di parte, stante l’esistenza di atti – le consulenze tecniche, per es. – che vengono disposti d’ufficio dal giudice. In tali ipotesi sarà proprio il giudice, forte del suo potere discrezionale, a decidere sulle spese a carico dell’una o dell’altra parte, unitamente alla possibilità di emanare un provvedimento esente dall’obbligo di motivazione con cui decide </w:t>
      </w:r>
      <w:r>
        <w:rPr>
          <w:i/>
          <w:color w:val="000000"/>
        </w:rPr>
        <w:t>pro quota</w:t>
      </w:r>
      <w:r>
        <w:rPr>
          <w:color w:val="000000"/>
        </w:rPr>
        <w:t xml:space="preserve"> la ripartizione delle spese in capo ad entrambe le parti. E così, all’interno del dettato dell’art. 90 sopra esposto, ciascuna parte è obbligata in fase di anticipazione a retribuire il difensore incaricato, salvo poi l’eventuale diritto al rimborso.</w:t>
      </w:r>
      <w:r>
        <w:rPr>
          <w:color w:val="000000"/>
          <w:sz w:val="28"/>
          <w:szCs w:val="20"/>
        </w:rPr>
        <w:t xml:space="preserve"> </w:t>
      </w:r>
      <w:r>
        <w:rPr>
          <w:color w:val="000000"/>
        </w:rPr>
        <w:t xml:space="preserve">Diritto al rimborso che si afferma come problematica principe dell’intero scritto, stante una situazione in cui bisogna scoprire se esistono delle ragioni di principio e di diritto che giustificano – all’interno del momento processuale in cui il giudice definisce il giudizio attraverso l’emanazione di una sentenza – un carico delle spese distribuito diversamente, e quindi un rimborso dell’una nei confronti dell’altra parte. Per attuare una analisi critica, prendiamo le diverse soluzioni. La prima potrebbe essere quella per cui le spese del processo rimangono definitivamente a carico della parte che, precedentemente, le ha anticipate; in questo caso, però, qualora la parte risultasse vincente, si determinerebbe il riconoscimento di un diritto oggetto del </w:t>
      </w:r>
      <w:r>
        <w:rPr>
          <w:i/>
          <w:color w:val="000000"/>
        </w:rPr>
        <w:t>petitum</w:t>
      </w:r>
      <w:r>
        <w:rPr>
          <w:color w:val="000000"/>
        </w:rPr>
        <w:t xml:space="preserve">, ma già decurtato dell’importo delle spese, dando il via così ad una situazione per cui l’ordinamento non tutela il diritto nella sua completezza ed integrità, ma bensì in maniera incompleta e parziale. Quanto sopra porta al fatto che la parte vittoriosa deve essere sollevata da tali precedenti spese sostenute, ponendo così un altro inquietante interrogativo: chi deve pagare al posto della parte vittoriosa? La risposta più logica vede la parte soccombente come "debitore ideale", ma a questo punto una nuova barriera logica frena il passo di colui che vuole comprendere: quale è la ragione per cui la parte soccombente, oltre a subire il carico delle proprie spese, debba anche sobbarcarsi quelle della parte vittoriosa? In sostanza, tale rimborso assume la portata di un vero e proprio risarcimento; ma a questo punto, prendendo per buona la teoria del risarcimento, il discorso si addentra ancora di più all’interno di un sentiero tortuoso e poco praticabile. Perché un risarcimento? Un qualsiasi risarcimento presuppone l’illiceità del fatto che ha provocato il danno, ma, nella situazione in esame, si ravvede solo quello che è il legittimo esercizio di un diritto, costituito dall’agire o resistere in giudizio, come anche sapientemente rilevato dal Chiovenda che definisce la soccombenza come “rivelatrice di un abuso del diritto alla tutela giurisdizionale”. La conclusione di questo discorso si realizza, così, attraverso la previsione che, si, la parte vittoriosa dovrebbe essere rimborsata delle spese precedentemente sostenute, ma che, nel contempo, tale rimborso non dovrebbe in nessun modo gravare sulla parte soccombente che ha </w:t>
      </w:r>
      <w:r>
        <w:rPr>
          <w:i/>
          <w:color w:val="000000"/>
        </w:rPr>
        <w:t>solamente</w:t>
      </w:r>
      <w:r>
        <w:rPr>
          <w:color w:val="000000"/>
        </w:rPr>
        <w:t xml:space="preserve"> esercitato un diritto. Una soluzione utopica che nella prassi quotidiana non trova sufficiente spazio e che – sempre nell’agire processuale quotidiano – può tutt’al più essere “limata” attraverso la visione dell’istituto stesso non inteso come titolo di risarcimento, ma bensì come </w:t>
      </w:r>
      <w:r>
        <w:rPr>
          <w:color w:val="000000"/>
          <w:u w:val="single"/>
        </w:rPr>
        <w:t>conseguenza obiettiva della soccombenza ed altresì privato di ogni natura sanzionatoria</w:t>
      </w:r>
      <w:r>
        <w:rPr>
          <w:color w:val="000000"/>
        </w:rPr>
        <w:t xml:space="preserve">; una soluzione che ha ispirato il dettato dell’art. 91 e che possiede, oltre quanto sopra scritto, anche una innegabile funzione di stimolo del senso di auto responsabilità nel momento in cui si decide di agire o resistere all’interno di un giudizio. Tale </w:t>
      </w:r>
      <w:r>
        <w:rPr>
          <w:i/>
          <w:color w:val="000000"/>
        </w:rPr>
        <w:t>parziale</w:t>
      </w:r>
      <w:r>
        <w:rPr>
          <w:color w:val="000000"/>
        </w:rPr>
        <w:t xml:space="preserve"> soluzione, fortunatamente, non ha però evitato la compresenza di eccezioni attuate quando l’applicazione assume i toni del rigore inopportuno e, in alcuni casi, iniquo. Tali applicazioni, tutte presenti all’interno del campo d’azione discrezionale del giudice, si desumono dal dettato dell’art. 92, I c. – potere di ridurre in sede di liquidazione la ripetizione delle spese che lo stesso ritiene eccessive o superflue – e II c., dove si descrive il potere altamente discrezionale (senza specifica motivazione) del giudice di “compensare” parzialmente o totalmente le spese tra le parti, qualora ravveda una soccombenza reciproca (la parte ha avuto ragione su di un punto del giudizio, mentre l’altra parte ha avuto ragione su di un secondo punto dello stesso giudizio), o qualora esistano dei “giusti motivi”. Tra questi giusti motivi si rileva anche e soprattutto il cd. </w:t>
      </w:r>
      <w:r>
        <w:rPr>
          <w:i/>
          <w:color w:val="000000"/>
        </w:rPr>
        <w:t xml:space="preserve">comportamento preprocessuale, </w:t>
      </w:r>
      <w:r>
        <w:rPr>
          <w:color w:val="000000"/>
        </w:rPr>
        <w:t xml:space="preserve">per cui la parte, successivamente dichiarata vincitrice, ha iniziato un giudizio senza aver previamente riscontrato il rifiuto della controparte a, per esempio, adempiere ad una qualsiasi obbligazione; inadempimento che, sempre nel caso specifico, potrebbe essere stato provocato da una semplice quanto banale dimenticanza che, nel giudizio, potrebbe implicitamente emergere attraverso un non contrasto della domanda dell’attore. L’unico limite invalicabile, all’interno del potere discrezionale del giudice, è quello di addossare interamente le spese in capo alla parte vittoriosa. Tale sopra esposto potere di attenuazione, d’altronde, può essere nel contempo reso più rigoroso, quasi ad assumere le vesti di </w:t>
      </w:r>
      <w:r>
        <w:rPr>
          <w:i/>
          <w:color w:val="000000"/>
        </w:rPr>
        <w:t>autentico</w:t>
      </w:r>
      <w:r>
        <w:rPr>
          <w:color w:val="000000"/>
        </w:rPr>
        <w:t xml:space="preserve"> risarcimento dei danni; è il caso della cd. </w:t>
      </w:r>
      <w:r>
        <w:rPr>
          <w:i/>
          <w:color w:val="000000"/>
        </w:rPr>
        <w:t>responsabilità aggravata</w:t>
      </w:r>
      <w:r>
        <w:rPr>
          <w:color w:val="000000"/>
        </w:rPr>
        <w:t xml:space="preserve"> ex art. 96, per cui, nel momento in cui decide di agire o resistere, la parte è già consapevole del suo torto, agendo o resistendo con chiari intenti dilatori e defatigatori, e per questo instaurando una situazione di “mala fede” (cd. </w:t>
      </w:r>
      <w:r>
        <w:rPr>
          <w:i/>
          <w:color w:val="000000"/>
        </w:rPr>
        <w:t xml:space="preserve">temerarietà della lite) </w:t>
      </w:r>
      <w:r>
        <w:rPr>
          <w:color w:val="000000"/>
        </w:rPr>
        <w:t xml:space="preserve">e un abuso del diritto di azione, quindi un comportamento illecito. Oltre a quanto sopra scritto, anche la configurazione di una cd. responsabilità aggravata che, andando oltre la normale responsabilità di rimborso come pura conseguenza obbiettiva della soccombenza, ricomprende anche un risarcimento per tutti i danni subiti in nome di una partecipazione ad un giudizio ingiustificato. Praticamente, al soccombente temerario verranno addossati anche gli ulteriori oneri che il vincitore ha </w:t>
      </w:r>
      <w:r>
        <w:rPr>
          <w:i/>
          <w:color w:val="000000"/>
        </w:rPr>
        <w:t>dovuto</w:t>
      </w:r>
      <w:r>
        <w:rPr>
          <w:color w:val="000000"/>
        </w:rPr>
        <w:t xml:space="preserve"> subire in conseguenza della sua partecipazione al processo: eventuali spese di viaggio o eventuali lucri cessanti.</w:t>
      </w:r>
    </w:p>
    <w:p>
      <w:pPr>
        <w:pStyle w:val="TextBody"/>
        <w:rPr>
          <w:i/>
          <w:i/>
          <w:iCs/>
        </w:rPr>
      </w:pPr>
      <w:r>
        <w:rPr>
          <w:i/>
          <w:iCs/>
        </w:rPr>
        <w:t>Giurisprudenza</w:t>
      </w:r>
    </w:p>
    <w:p>
      <w:pPr>
        <w:pStyle w:val="TextBody"/>
        <w:rPr/>
      </w:pPr>
      <w:r>
        <w:rPr/>
        <w:t xml:space="preserve">La condanna alle spese non può essere pronunziata in favore del </w:t>
      </w:r>
      <w:r>
        <w:rPr>
          <w:b/>
          <w:bCs/>
        </w:rPr>
        <w:t>contumace vittorioso</w:t>
      </w:r>
      <w:r>
        <w:rPr/>
        <w:t xml:space="preserve"> giacché questi, non avendo spiegato alcuna attività processuale, non ha sopportato spese al cui rimborso abbia diritto (93/11803).</w:t>
      </w:r>
    </w:p>
    <w:p>
      <w:pPr>
        <w:pStyle w:val="TextBody"/>
        <w:rPr/>
      </w:pPr>
      <w:r>
        <w:rPr/>
        <w:t>L’</w:t>
      </w:r>
      <w:r>
        <w:rPr>
          <w:b/>
          <w:bCs/>
        </w:rPr>
        <w:t>interventore adesivo</w:t>
      </w:r>
      <w:r>
        <w:rPr/>
        <w:t xml:space="preserve"> diventa parte del giudizio, con la conseguenza che in caso di soccombenza, l’attore ben può essere condannato a rifondergli le spese di giudizio (90/161).</w:t>
      </w:r>
    </w:p>
    <w:p>
      <w:pPr>
        <w:pStyle w:val="TextBody"/>
        <w:rPr/>
      </w:pPr>
      <w:r>
        <w:rPr/>
        <w:t xml:space="preserve">Gli eventuali </w:t>
      </w:r>
      <w:r>
        <w:rPr>
          <w:b/>
          <w:bCs/>
        </w:rPr>
        <w:t>errori</w:t>
      </w:r>
      <w:r>
        <w:rPr/>
        <w:t>…nella liquidazione delle spese vive, quando non possono essere corretti ex art.287, possono solo costituire motivo di revocazione e non di ricorso per cassazione (99/2891).</w:t>
      </w:r>
    </w:p>
    <w:p>
      <w:pPr>
        <w:pStyle w:val="TextBody"/>
        <w:rPr/>
      </w:pPr>
      <w:r>
        <w:rPr/>
        <w:t xml:space="preserve">La liquidazione delle </w:t>
      </w:r>
      <w:r>
        <w:rPr>
          <w:b/>
          <w:bCs/>
        </w:rPr>
        <w:t>spese processuali nel procedimento d’appello</w:t>
      </w:r>
      <w:r>
        <w:rPr/>
        <w:t xml:space="preserve"> va effettuata tenendo conto dell’esito complessivo del giudizio (93/7314).</w:t>
      </w:r>
    </w:p>
    <w:p>
      <w:pPr>
        <w:pStyle w:val="TextBody"/>
        <w:rPr/>
      </w:pPr>
      <w:r>
        <w:rPr/>
        <w:t xml:space="preserve">I crediti dei dif. per le prestazioni a favore dei propri clienti sono </w:t>
      </w:r>
      <w:r>
        <w:rPr>
          <w:b/>
          <w:bCs/>
        </w:rPr>
        <w:t>crediti di valuta</w:t>
      </w:r>
      <w:r>
        <w:rPr/>
        <w:t xml:space="preserve"> soggetti al principio nominalistico e vanno liquidati, circa i diritti di procuratore, in base alle tariffe vigenti all’epoca delle singole prestazioni e quanto agli onorari da avvocato, in base alle tariffe vigenti al momento conclusivo della opera professionale (99/2891).</w:t>
      </w:r>
    </w:p>
    <w:p>
      <w:pPr>
        <w:pStyle w:val="TextBody"/>
        <w:rPr/>
      </w:pPr>
      <w:r>
        <w:rPr/>
      </w:r>
    </w:p>
    <w:p>
      <w:pPr>
        <w:pStyle w:val="TextBody"/>
        <w:jc w:val="left"/>
        <w:rPr/>
      </w:pPr>
      <w:r>
        <w:rPr/>
      </w:r>
    </w:p>
    <w:p>
      <w:pPr>
        <w:pStyle w:val="Normal"/>
        <w:jc w:val="center"/>
        <w:rPr/>
      </w:pPr>
      <w:r>
        <w:rPr/>
        <w:t xml:space="preserve">TITOLO IV </w:t>
      </w:r>
      <w:r>
        <w:rPr>
          <w:b/>
          <w:bCs/>
        </w:rPr>
        <w:t>DELL’ESERCIZIO DELL’AZIONE</w:t>
      </w:r>
    </w:p>
    <w:p>
      <w:pPr>
        <w:pStyle w:val="Normal"/>
        <w:jc w:val="center"/>
        <w:rPr>
          <w:b/>
          <w:b/>
          <w:bCs/>
        </w:rPr>
      </w:pPr>
      <w:r>
        <w:rPr>
          <w:b/>
          <w:bCs/>
        </w:rPr>
      </w:r>
    </w:p>
    <w:p>
      <w:pPr>
        <w:pStyle w:val="Heading1"/>
        <w:rPr>
          <w:b w:val="false"/>
          <w:b w:val="false"/>
          <w:bCs w:val="false"/>
          <w:lang w:val="de-DE"/>
        </w:rPr>
      </w:pPr>
      <w:r>
        <w:rPr>
          <w:lang w:val="de-DE"/>
        </w:rPr>
        <w:t>Artt.99-111 cpc</w:t>
      </w:r>
    </w:p>
    <w:p>
      <w:pPr>
        <w:pStyle w:val="TextBody"/>
        <w:rPr>
          <w:b/>
          <w:b/>
          <w:bCs/>
        </w:rPr>
      </w:pPr>
      <w:r>
        <w:rPr>
          <w:b/>
          <w:bCs/>
        </w:rPr>
        <w:t>Artt.99-100</w:t>
      </w:r>
    </w:p>
    <w:p>
      <w:pPr>
        <w:pStyle w:val="TextBody"/>
        <w:jc w:val="left"/>
        <w:rPr>
          <w:b/>
          <w:b/>
          <w:bCs/>
        </w:rPr>
      </w:pPr>
      <w:r>
        <w:rPr>
          <w:b/>
          <w:bCs/>
        </w:rPr>
      </w:r>
    </w:p>
    <w:p>
      <w:pPr>
        <w:pStyle w:val="TextBody"/>
        <w:rPr>
          <w:i/>
          <w:i/>
          <w:iCs/>
        </w:rPr>
      </w:pPr>
      <w:r>
        <w:rPr>
          <w:i/>
          <w:iCs/>
        </w:rPr>
        <w:t>Dottrina</w:t>
      </w:r>
    </w:p>
    <w:p>
      <w:pPr>
        <w:pStyle w:val="TextBody"/>
        <w:rPr/>
      </w:pPr>
      <w:r>
        <w:rPr/>
        <w:t xml:space="preserve">Tale titolo IV tratta dell’esercizio dell’azione e raggruppa le regole fondamentali che governano tale esercizio nei rapporti fra i soggetti del processo. Azione è il diritto di provocare l’esercizio della funzione giurisdizionale, che spetta al soggetto quando l’ordinamento spontaneamente non tenda a concretizzarsi. Alla norma sostanziale ex art.2907 cc. (che è complementare all’art.1 cpc) si contrappone la norma processuale ex art.99 per cui chi vuol far valere un diritto deve proporre domanda al giudice (postulare un giudizio favorevole implica affermare un diritto nei confronti di un altro soggetto e tale affermazione è sostanzialmente la domanda). Requisiti dell’azione sono: a) presupposti processuali: che devono sussistere prima della proposizione della domanda, richiesti per la validità del processo per ottenerne una sentenza, es. la competenza e la l. ad processum [il cui </w:t>
      </w:r>
      <w:r>
        <w:rPr>
          <w:u w:val="single"/>
        </w:rPr>
        <w:t>difetto</w:t>
      </w:r>
      <w:r>
        <w:rPr/>
        <w:t xml:space="preserve"> è rilevabile d’ufficio in ogni stato e grado del procedimento, con l’unico limite del giudicato formatosi sul punto se la relativa eccezione (provata dalla parte che la eccepisce Cass. 01/501 v.art 110) sia stata disattesa dal 1° giudice e non riproposta in appello e può essere eccepito in cassazione]; b) condizioni dell’azione: come requisiti di fondatezza della domanda (che devono sussistere al momento della sentenza e non della domanda a </w:t>
      </w:r>
      <w:r>
        <w:rPr>
          <w:i/>
          <w:iCs/>
        </w:rPr>
        <w:t>diff.</w:t>
      </w:r>
      <w:r>
        <w:rPr/>
        <w:t xml:space="preserve"> dei presupposti; </w:t>
      </w:r>
      <w:r>
        <w:rPr>
          <w:i/>
          <w:iCs/>
        </w:rPr>
        <w:t>contra</w:t>
      </w:r>
      <w:r>
        <w:rPr/>
        <w:t xml:space="preserve"> c’è Satta che ritiene debbano anch’essi sussistere al momento della domanda), richiesti per ottenere il provvedimento non già favorevole, ma bensì di merito, es. l’interesse ad agire, la l. ad causam (o leg. ad agire v. titolo III) (il cui </w:t>
      </w:r>
      <w:r>
        <w:rPr>
          <w:u w:val="single"/>
        </w:rPr>
        <w:t>difetto</w:t>
      </w:r>
      <w:r>
        <w:rPr/>
        <w:t xml:space="preserve"> è rilevabile anche d’ufficio in ogni stato e grado del processo purché sul punto non si sia formato un giudicato esplicito od implicito) – NB nelle azioni di accertamento l’interesse costituisce l’effettivo criterio per stabilire la possibile pretestuosità dell’azione; nelle azioni costitutive e di condanna il ruolo dell’interesse è teorico poiché ai fini della proposizione dell’azione è sufficiente che si realizzi l’ipotesi prevista dalla legge –. Elementi della domanda sono: i soggetti, il petitum e la causa petendi. E nel nostro ordinamento (a </w:t>
      </w:r>
      <w:r>
        <w:rPr>
          <w:i/>
          <w:iCs/>
        </w:rPr>
        <w:t>diff.</w:t>
      </w:r>
      <w:r>
        <w:rPr/>
        <w:t xml:space="preserve"> di quello francese) la domanda, come determinante l’oggetto del giudizio, non risulta dalla sola pretesa dell’attore, ma dalla combinazione di questa con la pretesa del convenuto (v. artt.12-13). Le domande possono essere: a) autodeterminate (hanno solo il petitum); b) eterodeterminate (domande in cui è necessario oltre al petitum, anche la causa petendi).</w:t>
      </w:r>
    </w:p>
    <w:p>
      <w:pPr>
        <w:pStyle w:val="TextBody"/>
        <w:rPr>
          <w:i/>
          <w:i/>
          <w:iCs/>
        </w:rPr>
      </w:pPr>
      <w:r>
        <w:rPr>
          <w:i/>
          <w:iCs/>
        </w:rPr>
        <w:t>Giurisprudenza</w:t>
      </w:r>
    </w:p>
    <w:p>
      <w:pPr>
        <w:pStyle w:val="TextBody"/>
        <w:rPr/>
      </w:pPr>
      <w:r>
        <w:rPr/>
        <w:t xml:space="preserve">Legittimato all’azione di </w:t>
      </w:r>
      <w:r>
        <w:rPr>
          <w:b/>
          <w:bCs/>
        </w:rPr>
        <w:t>risarcimento del danno</w:t>
      </w:r>
      <w:r>
        <w:rPr/>
        <w:t xml:space="preserve"> ingiusto non è solo il proprietario del bene danneggiato, ma anche colui che al momento del verificarsi del fatto illecito ne abbia solo la </w:t>
      </w:r>
      <w:r>
        <w:rPr>
          <w:b/>
          <w:bCs/>
        </w:rPr>
        <w:t>materiale disponibilità</w:t>
      </w:r>
      <w:r>
        <w:rPr/>
        <w:t xml:space="preserve"> e sia tenuto a riconsegnarlo integro al proprietario…(97/9405).</w:t>
      </w:r>
    </w:p>
    <w:p>
      <w:pPr>
        <w:pStyle w:val="TextBody"/>
        <w:rPr/>
      </w:pPr>
      <w:r>
        <w:rPr/>
        <w:t xml:space="preserve">Ciascun </w:t>
      </w:r>
      <w:r>
        <w:rPr>
          <w:b/>
          <w:bCs/>
        </w:rPr>
        <w:t>comproprietario</w:t>
      </w:r>
      <w:r>
        <w:rPr/>
        <w:t>…è legittimato ad agire o resistere in giudizio, anche senza il consenso degli altri, per la tutela della cos comune…(96/4388).</w:t>
      </w:r>
    </w:p>
    <w:p>
      <w:pPr>
        <w:pStyle w:val="TextBody"/>
        <w:rPr/>
      </w:pPr>
      <w:r>
        <w:rPr/>
        <w:t xml:space="preserve">Quando è proposta un’azione di nullità o di annullamento il giudice </w:t>
      </w:r>
      <w:r>
        <w:rPr>
          <w:b/>
          <w:bCs/>
        </w:rPr>
        <w:t>non</w:t>
      </w:r>
      <w:r>
        <w:rPr/>
        <w:t xml:space="preserve"> può rilevare d’ufficio (come invece è possibile, quanto alla nullità nelle azioni contrattuali) una causa di invalidità diversa da quella dedotta come causa petendi (96/1173).</w:t>
      </w:r>
    </w:p>
    <w:p>
      <w:pPr>
        <w:pStyle w:val="TextBody"/>
        <w:rPr/>
      </w:pPr>
      <w:r>
        <w:rPr/>
        <w:t xml:space="preserve">Il potere del giudice di dichiarare d’ufficio la </w:t>
      </w:r>
      <w:r>
        <w:rPr>
          <w:b/>
          <w:bCs/>
        </w:rPr>
        <w:t>nullità ex art.1421 cc.</w:t>
      </w:r>
      <w:r>
        <w:rPr/>
        <w:t xml:space="preserve"> va coordinato con il principio della domanda ex artt.99-112 e…ove sia in contestazione l’applicazione o l’esecuzione di un atto, la cui validità rappresenti elemento costitutivo della domanda (come nel caso sia causa petendi del petitum – 99/133 –), il giudice è tenuto a rilevarla….Quando invece nel giudizio si discute dell’illegittimità dell’atto, costituisce violazione del principio dispositivo e quindi ultrapetizione la dichiarazione d’ufficio della nullità dell’atto…(99/4817).</w:t>
      </w:r>
    </w:p>
    <w:p>
      <w:pPr>
        <w:pStyle w:val="TextBody"/>
        <w:rPr/>
      </w:pPr>
      <w:r>
        <w:rPr/>
        <w:t xml:space="preserve">La carenza di interesse ad agire, risolvendosi in difetto di legittimazione, comporta una </w:t>
      </w:r>
      <w:r>
        <w:rPr>
          <w:b/>
          <w:bCs/>
        </w:rPr>
        <w:t>pronuncia di rigetto</w:t>
      </w:r>
      <w:r>
        <w:rPr/>
        <w:t xml:space="preserve"> e non già di inammissibilità della domanda (95/2416).</w:t>
      </w:r>
    </w:p>
    <w:p>
      <w:pPr>
        <w:pStyle w:val="TextBody"/>
        <w:rPr/>
      </w:pPr>
      <w:r>
        <w:rPr/>
      </w:r>
    </w:p>
    <w:p>
      <w:pPr>
        <w:pStyle w:val="TextBody"/>
        <w:rPr>
          <w:b/>
          <w:b/>
          <w:bCs/>
        </w:rPr>
      </w:pPr>
      <w:r>
        <w:rPr>
          <w:b/>
          <w:bCs/>
        </w:rPr>
        <w:t>Artt.101-102-103-104</w:t>
      </w:r>
    </w:p>
    <w:p>
      <w:pPr>
        <w:pStyle w:val="TextBody"/>
        <w:rPr>
          <w:b/>
          <w:b/>
          <w:bCs/>
        </w:rPr>
      </w:pPr>
      <w:r>
        <w:rPr>
          <w:b/>
          <w:bCs/>
        </w:rPr>
      </w:r>
    </w:p>
    <w:p>
      <w:pPr>
        <w:pStyle w:val="TextBody"/>
        <w:rPr>
          <w:i/>
          <w:i/>
          <w:iCs/>
        </w:rPr>
      </w:pPr>
      <w:r>
        <w:rPr>
          <w:i/>
          <w:iCs/>
        </w:rPr>
        <w:t>Dottrina</w:t>
      </w:r>
    </w:p>
    <w:p>
      <w:pPr>
        <w:pStyle w:val="TextBody"/>
        <w:rPr/>
      </w:pPr>
      <w:r>
        <w:rPr/>
        <w:t xml:space="preserve">Tra le regole che regolano l’esercizio dell’azione, viene sancita quella che stabilisce il contraddittorio (formale) con la formula ex art.101: “il giudice salvo che la legge disponga altrimenti – NB è un’eccezione apparente: il principio del contraddittorio non ammette deroghe; di certo però può essere eventuale es. ex artt.370 o 615, e differito es. ex art.670 – non può statuire su alcune domande se la parte contro la quale è proposta non è stata regolarmente citata e non è comparsa”. La norma ricorda che non basta la citazione se la parte muore prima della costituzione, perché in tal caso il processo si interrompe ipso iure. Si ha quindi litisconsorzio quando nel processo vi è una pluralità di parti. Il litis. (determinando il </w:t>
      </w:r>
      <w:r>
        <w:rPr>
          <w:i/>
          <w:iCs/>
        </w:rPr>
        <w:t>simultaneus processus</w:t>
      </w:r>
      <w:r>
        <w:rPr/>
        <w:t xml:space="preserve">) viene ammesso sia per il principio dell’economia dei giudizi, sia per la non contraddittorietà dei giudicati. Rispetto al momento in cui si verifica il litis. può essere: a) originario; b) successivo (per intervento nel processo o riunione di più cause v. dopo). Il litis. originario a sua volta si distingue in base al rapporto che lega le parti fra loro: </w:t>
      </w:r>
    </w:p>
    <w:p>
      <w:pPr>
        <w:pStyle w:val="TextBody"/>
        <w:ind w:firstLine="708"/>
        <w:rPr/>
      </w:pPr>
      <w:r>
        <w:rPr/>
        <w:t xml:space="preserve">A) litis. necessario: concerne cause inscindibili in riferimento ad un rapporto giuridico plurisoggettivo (più soggetti attivi o passivi) e si ha quando la decisione non può essere pronunciata che in confronto di tali più parti [es. domanda di divisione art.784; azione surrogatoria art.2900; azione di disconoscimento della paternità art.247]. In difetto il giudice – con valutazione non ex post ma ex ante in relazione alle domande delle parti – ordina l’integrazione in un termine perentorio pena l’estinzione del processo (NB rapporto con l’art.107). La sentenza ottenuta senza il litis. necessario risulterebbe </w:t>
      </w:r>
      <w:r>
        <w:rPr>
          <w:i/>
          <w:iCs/>
        </w:rPr>
        <w:t>inutiliter data</w:t>
      </w:r>
      <w:r>
        <w:rPr/>
        <w:t xml:space="preserve"> (ma </w:t>
      </w:r>
      <w:r>
        <w:rPr>
          <w:u w:val="single"/>
        </w:rPr>
        <w:t>non</w:t>
      </w:r>
      <w:r>
        <w:rPr/>
        <w:t xml:space="preserve"> per Satta secondo cui anche la giurisprudenza pur ripetendo l’insegnamento dottrinale, non riconosce casi di litis. necessario per inutilità della sentenza). Se l’integrazione viene rilevata dal giudice d’appello, la causa dovrà essere rimessa al giudice di 1° grado ex art.354;</w:t>
      </w:r>
    </w:p>
    <w:p>
      <w:pPr>
        <w:pStyle w:val="TextBody"/>
        <w:ind w:firstLine="708"/>
        <w:rPr/>
      </w:pPr>
      <w:r>
        <w:rPr/>
        <w:t xml:space="preserve">B) litis. facoltativo: concerne cause scindibili e si ha quando per ragioni di convenienza pratica più azioni vengono esercitate nello stesso processo. Non si tratta di una riunione imposta dalla legge, sicché le varie azioni potrebbero anche essere decise separatamente. Il processo è cioè solo formalmente unico. Sono comunque imposti dei limiti necessari al buon ordine del giudizio: sia in senso soggettivo che oggettivo. Soggettivamente l’art.103 ammette che più persone possano agire o essere convenute nello stesso processo </w:t>
      </w:r>
      <w:r>
        <w:rPr>
          <w:u w:val="single"/>
        </w:rPr>
        <w:t>solo</w:t>
      </w:r>
      <w:r>
        <w:rPr/>
        <w:t xml:space="preserve"> a condizione che fra le cause esista connessione per l’oggetto o per il titolo dal quale dipendono (NB l’art. in esame è in rapporto con l’art.33: quando in particolare più soggetti sono i </w:t>
      </w:r>
      <w:r>
        <w:rPr>
          <w:u w:val="single"/>
        </w:rPr>
        <w:t>convenuti</w:t>
      </w:r>
      <w:r>
        <w:rPr/>
        <w:t xml:space="preserve">, infatti, ciò può determinare uno spostamento della competenza), ovvero quando la decisione dipende dalla soluzione di identiche questioni, totalmente o solo parzialmente (c.d. litis. improprio che non incide sulla competenza v. in ciò </w:t>
      </w:r>
      <w:r>
        <w:rPr>
          <w:i/>
          <w:iCs/>
        </w:rPr>
        <w:t xml:space="preserve">diff. </w:t>
      </w:r>
      <w:r>
        <w:rPr/>
        <w:t>art.33; ciascuna causa conserva la propria autonomia sia per l’appellabilità che per l’ipotesi di nullità). Oggettivamente il limite per la proposizione di domande contro la stessa parte in un unico processo è dato solo dalla competenza per valore: le singole domande si sommano ex art.10 (ma ciò riguarda solo le domande proposte tra le stesse parti; per la comp. territoriale questa può determinarsi da ciascuna delle domande proposte (salvo le ipotesi di comp. inderogabile ex art.28).</w:t>
      </w:r>
    </w:p>
    <w:p>
      <w:pPr>
        <w:pStyle w:val="TextBody"/>
        <w:rPr/>
      </w:pPr>
      <w:r>
        <w:rPr/>
      </w:r>
    </w:p>
    <w:p>
      <w:pPr>
        <w:pStyle w:val="TextBody"/>
        <w:rPr>
          <w:i/>
          <w:i/>
          <w:iCs/>
        </w:rPr>
      </w:pPr>
      <w:r>
        <w:rPr>
          <w:i/>
          <w:iCs/>
        </w:rPr>
        <w:t>Giurisprudenza</w:t>
      </w:r>
    </w:p>
    <w:p>
      <w:pPr>
        <w:pStyle w:val="TextBody"/>
        <w:rPr/>
      </w:pPr>
      <w:r>
        <w:rPr/>
        <w:t>La mancata comunicazione al procuratore costituito dell’</w:t>
      </w:r>
      <w:r>
        <w:rPr>
          <w:b/>
          <w:bCs/>
        </w:rPr>
        <w:t>ordinanza pronunziata fuori udienza</w:t>
      </w:r>
      <w:r>
        <w:rPr/>
        <w:t xml:space="preserve"> con la quale si fissa la data dell’udienza di precisazione delle conclusioni determina una nullità insanabile per violazione del principio del contraddittorio, che si estende alla sentenza che definisce il giudizio (97/12296).</w:t>
      </w:r>
    </w:p>
    <w:p>
      <w:pPr>
        <w:pStyle w:val="TextBody"/>
        <w:rPr/>
      </w:pPr>
      <w:r>
        <w:rPr/>
        <w:t>Con l’</w:t>
      </w:r>
      <w:r>
        <w:rPr>
          <w:b/>
          <w:bCs/>
        </w:rPr>
        <w:t>istanza di regolamento di competenza</w:t>
      </w:r>
      <w:r>
        <w:rPr/>
        <w:t xml:space="preserve"> non è deducibile la violazione…delle norme sul contraddittorio…non riguardando la determinazione della competenza (82/1133).</w:t>
      </w:r>
    </w:p>
    <w:p>
      <w:pPr>
        <w:pStyle w:val="TextBody"/>
        <w:rPr/>
      </w:pPr>
      <w:r>
        <w:rPr/>
        <w:t xml:space="preserve">Nel caso in cui una domanda sia proposta nei confronti di </w:t>
      </w:r>
      <w:r>
        <w:rPr>
          <w:b/>
          <w:bCs/>
        </w:rPr>
        <w:t>due soggetti</w:t>
      </w:r>
      <w:r>
        <w:rPr/>
        <w:t xml:space="preserve"> e tra gli stessi insorga contestazione circa l’individuazione dell’</w:t>
      </w:r>
      <w:r>
        <w:rPr>
          <w:b/>
          <w:bCs/>
        </w:rPr>
        <w:t>unico obbligato</w:t>
      </w:r>
      <w:r>
        <w:rPr/>
        <w:t>…si viene ad avere litis. necessario (98/3897).</w:t>
      </w:r>
    </w:p>
    <w:p>
      <w:pPr>
        <w:pStyle w:val="TextBody"/>
        <w:rPr/>
      </w:pPr>
      <w:r>
        <w:rPr/>
        <w:t>Ricorre ipotesi di litis. necessario…</w:t>
      </w:r>
      <w:r>
        <w:rPr>
          <w:b/>
          <w:bCs/>
        </w:rPr>
        <w:t>allorché l’azione tenda alla costituzione o al mutamento</w:t>
      </w:r>
      <w:r>
        <w:rPr/>
        <w:t xml:space="preserve"> di un rapporto plurisoggettivo unico oppure all’</w:t>
      </w:r>
      <w:r>
        <w:rPr>
          <w:b/>
          <w:bCs/>
        </w:rPr>
        <w:t>adempimento di una prestazione inscindibile</w:t>
      </w:r>
      <w:r>
        <w:rPr/>
        <w:t>… (95/1093).</w:t>
      </w:r>
    </w:p>
    <w:p>
      <w:pPr>
        <w:pStyle w:val="TextBody"/>
        <w:rPr/>
      </w:pPr>
      <w:r>
        <w:rPr/>
        <w:t xml:space="preserve">Non si può avere litis. necessario rispetto ad un </w:t>
      </w:r>
      <w:r>
        <w:rPr>
          <w:b/>
          <w:bCs/>
        </w:rPr>
        <w:t>accertamento meramente incidentale</w:t>
      </w:r>
      <w:r>
        <w:rPr/>
        <w:t>…(95/2496).</w:t>
      </w:r>
    </w:p>
    <w:p>
      <w:pPr>
        <w:pStyle w:val="TextBody"/>
        <w:rPr/>
      </w:pPr>
      <w:r>
        <w:rPr/>
        <w:t xml:space="preserve">In caso di morte di una parte nel corso del giudizio, la sua legittimazione attiva e passiva si trasmette agli </w:t>
      </w:r>
      <w:r>
        <w:rPr>
          <w:b/>
          <w:bCs/>
        </w:rPr>
        <w:t>eredi</w:t>
      </w:r>
      <w:r>
        <w:rPr/>
        <w:t xml:space="preserve"> i quali vengono a trovarsi…in una situazione di </w:t>
      </w:r>
      <w:r>
        <w:rPr>
          <w:b/>
          <w:bCs/>
        </w:rPr>
        <w:t>litis. necessario processuale</w:t>
      </w:r>
      <w:r>
        <w:rPr/>
        <w:t xml:space="preserve"> (98/2581).</w:t>
      </w:r>
    </w:p>
    <w:p>
      <w:pPr>
        <w:pStyle w:val="TextBody"/>
        <w:rPr/>
      </w:pPr>
      <w:r>
        <w:rPr/>
        <w:t xml:space="preserve">La parte che eccepisce la non integrità del contraddittorio ha </w:t>
      </w:r>
      <w:r>
        <w:rPr>
          <w:b/>
          <w:bCs/>
        </w:rPr>
        <w:t>l’onere</w:t>
      </w:r>
      <w:r>
        <w:rPr/>
        <w:t xml:space="preserve"> non solo </w:t>
      </w:r>
      <w:r>
        <w:rPr>
          <w:b/>
          <w:bCs/>
        </w:rPr>
        <w:t xml:space="preserve">di indicare </w:t>
      </w:r>
      <w:r>
        <w:rPr/>
        <w:t xml:space="preserve">le persone…ma anche </w:t>
      </w:r>
      <w:r>
        <w:rPr>
          <w:b/>
          <w:bCs/>
        </w:rPr>
        <w:t>di provare</w:t>
      </w:r>
      <w:r>
        <w:rPr/>
        <w:t xml:space="preserve"> i presupposti di fatto che giustificano l’integrazione (97/3975).</w:t>
      </w:r>
    </w:p>
    <w:p>
      <w:pPr>
        <w:pStyle w:val="TextBody"/>
        <w:rPr/>
      </w:pPr>
      <w:r>
        <w:rPr/>
        <w:t xml:space="preserve">La questione dell’integrazione del contraddittorio deve essere decisa </w:t>
      </w:r>
      <w:r>
        <w:rPr>
          <w:b/>
          <w:bCs/>
        </w:rPr>
        <w:t>anteriormente alla questione di giurisdizione</w:t>
      </w:r>
      <w:r>
        <w:rPr/>
        <w:t xml:space="preserve"> (Trib. Firenze 5/12/88).</w:t>
      </w:r>
    </w:p>
    <w:p>
      <w:pPr>
        <w:pStyle w:val="TextBody"/>
        <w:rPr/>
      </w:pPr>
      <w:r>
        <w:rPr/>
        <w:t xml:space="preserve">Nel </w:t>
      </w:r>
      <w:r>
        <w:rPr>
          <w:b/>
          <w:bCs/>
        </w:rPr>
        <w:t>contratto a favore di terzo</w:t>
      </w:r>
      <w:r>
        <w:rPr/>
        <w:t xml:space="preserve"> il diritto del terzo è autonomo rispetto a quello dello stipulante e, anche se di natura reale…può essere fatto valere contro il promettente anche in via diretta, senza necessità dell’intervento in giudizio dello stipulante (94/7622).</w:t>
      </w:r>
    </w:p>
    <w:p>
      <w:pPr>
        <w:pStyle w:val="Normal"/>
        <w:jc w:val="both"/>
        <w:rPr/>
      </w:pPr>
      <w:r>
        <w:rPr/>
        <w:t xml:space="preserve">Il cumulo di domande stabilito agli effetti della </w:t>
      </w:r>
      <w:r>
        <w:rPr>
          <w:b/>
          <w:bCs/>
        </w:rPr>
        <w:t>competenza per valore</w:t>
      </w:r>
      <w:r>
        <w:rPr/>
        <w:t xml:space="preserve"> ex art.10 II c. riguarda solo le domande proposte tra le stesse parti, mentre non si riferisce all’ipotesi di domande proposte nei confronti dello stesso soggetto da diversi soggetti processuali, in ipotesi di litisconsorzio facoltativo disciplinato ex art.103, nel qual caso, non richiamando detta ultima norma l’art.10 II c., la competenza si determina in base al </w:t>
      </w:r>
      <w:r>
        <w:rPr>
          <w:b/>
          <w:bCs/>
        </w:rPr>
        <w:t>valore di ogni singola domanda</w:t>
      </w:r>
      <w:r>
        <w:rPr/>
        <w:t xml:space="preserve"> (98/10081).</w:t>
      </w:r>
    </w:p>
    <w:p>
      <w:pPr>
        <w:pStyle w:val="Normal"/>
        <w:jc w:val="both"/>
        <w:rPr/>
      </w:pPr>
      <w:r>
        <w:rPr/>
        <w:t xml:space="preserve">L’art 104…consente la </w:t>
      </w:r>
      <w:r>
        <w:rPr>
          <w:b/>
          <w:bCs/>
        </w:rPr>
        <w:t>deroga</w:t>
      </w:r>
      <w:r>
        <w:rPr/>
        <w:t xml:space="preserve">, per espresso richiamo all’art.10 II c., solo alla </w:t>
      </w:r>
      <w:r>
        <w:rPr>
          <w:b/>
          <w:bCs/>
        </w:rPr>
        <w:t>competenza per valore del giudice inferiore</w:t>
      </w:r>
      <w:r>
        <w:rPr/>
        <w:t>; pertanto se il convenuto eccepisce tempestivamente il foro convenzionale, il giudice, previa separazione delle cause, definisce in rito (art.279 n.1 e 5) quella per cui vi è la deroga patrizia alla competenza territoriale (96/11212).</w:t>
      </w:r>
    </w:p>
    <w:p>
      <w:pPr>
        <w:pStyle w:val="Normal"/>
        <w:jc w:val="both"/>
        <w:rPr/>
      </w:pPr>
      <w:r>
        <w:rPr/>
      </w:r>
    </w:p>
    <w:p>
      <w:pPr>
        <w:pStyle w:val="TextBody"/>
        <w:rPr>
          <w:b/>
          <w:b/>
          <w:bCs/>
        </w:rPr>
      </w:pPr>
      <w:r>
        <w:rPr>
          <w:b/>
          <w:bCs/>
        </w:rPr>
        <w:t>Artt.105-106-107</w:t>
      </w:r>
    </w:p>
    <w:p>
      <w:pPr>
        <w:pStyle w:val="TextBody"/>
        <w:rPr>
          <w:b/>
          <w:b/>
          <w:bCs/>
        </w:rPr>
      </w:pPr>
      <w:r>
        <w:rPr>
          <w:b/>
          <w:bCs/>
        </w:rPr>
      </w:r>
    </w:p>
    <w:p>
      <w:pPr>
        <w:pStyle w:val="TextBody"/>
        <w:rPr>
          <w:i/>
          <w:i/>
          <w:iCs/>
        </w:rPr>
      </w:pPr>
      <w:r>
        <w:rPr>
          <w:i/>
          <w:iCs/>
        </w:rPr>
        <w:t>Dottrina</w:t>
      </w:r>
    </w:p>
    <w:p>
      <w:pPr>
        <w:pStyle w:val="TextBody"/>
        <w:rPr/>
      </w:pPr>
      <w:r>
        <w:rPr/>
        <w:t>Fatta la suddetta casistica di litis. originario, il cpc, si diceva, prevede anche il litis. successivo. I terzi che subentrano (come attori o convenuti) in un processo già iniziato, esplicano tale formalità con l’intervento. Ragione dell’istituto è data dal fatto che – sebbene i terzi non possano essere pregiudicati dalla sentenza pronunciata tra altri – la loro posizione giuridica può in vario modo subire delle conseguenze indirette dalla sentenza altrui (si tende a parlare di una connessione oggettiva tra l’azione in corso e quella del terzo). L’intervento può essere:</w:t>
      </w:r>
    </w:p>
    <w:p>
      <w:pPr>
        <w:pStyle w:val="TextBody"/>
        <w:rPr/>
      </w:pPr>
      <w:r>
        <w:rPr/>
        <w:tab/>
      </w:r>
      <w:r>
        <w:rPr>
          <w:i/>
          <w:iCs/>
        </w:rPr>
        <w:t>Int. volontario</w:t>
      </w:r>
      <w:r>
        <w:rPr/>
        <w:t xml:space="preserve">: si dice sia una opposizione di terzo anticipata (vedi) in quanto può comunque proporre opposizione avverso la sentenza, ed è dovuto all’iniziativa spontanea del terzo che ritiene di risentire delle conseguenze di fatto derivanti da un processo in cui non è parte; in riferimento alla posizioni sostanziali che si mira a tutelare con l’intervento (che è figura unitaria) avremo: a) </w:t>
      </w:r>
      <w:r>
        <w:rPr>
          <w:u w:val="single"/>
        </w:rPr>
        <w:t>int. principale</w:t>
      </w:r>
      <w:r>
        <w:rPr/>
        <w:t xml:space="preserve">: quando si afferma un diritto proprio in contrasto sia con l’attore che col convenuto (incompatibile con quello delle parti). Se non intervenisse non sarebbe soggetto all’efficacia (diretta o riflessa) della sentenza potendo proporre, comunque, azione propria [es. Tizio rivendica il bene nei confronti delle parti in causa]; b) </w:t>
      </w:r>
      <w:r>
        <w:rPr>
          <w:u w:val="single"/>
        </w:rPr>
        <w:t>int. adesivo autonomo (o litisconsortile)</w:t>
      </w:r>
      <w:r>
        <w:rPr/>
        <w:t xml:space="preserve">: il terzo è in una posizione sostanziale (uguale o parallela a quella degli altri) autonoma (ma soggetto ad efficacia diretta) e connessa, a quelle delle parti in causa, in termini di contitolarità [es. condomino nella causa di altro condomino: la sentenza fra le parti non pregiudica la posizione del terzo nel poterla riproporre] o collegittimazione [es. impugnazione della delibera assembleare consentita a più soci: qui la sentenza pregiudica la riproposizione della domanda poiché quella del collegittimato consuma l’azione]; c) </w:t>
      </w:r>
      <w:r>
        <w:rPr>
          <w:u w:val="single"/>
        </w:rPr>
        <w:t>int. adesivo dipendente</w:t>
      </w:r>
      <w:r>
        <w:rPr/>
        <w:t>: di chi avendo interesse alla vittoria di una delle parti in causa, partecipa al giudizio per sostenere le ragioni di tale parte [es. un condebitore solidale interviene nella causa promossa dal creditore nei confronti di un altro condebitore; il notaio nella lite sul falso]. La sua posizione è di dipendenza rispetto a quella della parte: la causa è una sola e perciò l’int. dip. non può più proporla quando il legittimato della posizione principale l’abbia già proposta per conto suo, poiché darebbe luogo ad eccezione di litispendenza. L’int. ex art.105 II c. determina l’incapacità a testimoniare ex art.246.</w:t>
      </w:r>
    </w:p>
    <w:p>
      <w:pPr>
        <w:pStyle w:val="TextBody"/>
        <w:rPr/>
      </w:pPr>
      <w:r>
        <w:rPr/>
        <w:tab/>
      </w:r>
      <w:r>
        <w:rPr>
          <w:i/>
          <w:iCs/>
        </w:rPr>
        <w:t>Int. necessario</w:t>
      </w:r>
      <w:r>
        <w:rPr/>
        <w:t xml:space="preserve">: l’intervento di un terzo (NB non in appello: ma non per Satta) può essere anche provocato avvenendo in seguito a chiamata di una delle parti ovvero per ordine del giudice ossia: A) </w:t>
      </w:r>
      <w:r>
        <w:rPr>
          <w:u w:val="single"/>
        </w:rPr>
        <w:t>int. coatto su istanza di parte art.106</w:t>
      </w:r>
      <w:r>
        <w:rPr/>
        <w:t xml:space="preserve">: la parte [in pratica si tratta del convenuto, in quanto la chiamata dell’attore è normalmente una estensione della domanda; NB però l’attore chiama un terzo in virtù anche della domanda riconvenzionale del convenuto] chiama un terzo (che se non si costituisce è dichiarato contumace), previa valutazione del giudice sulla relativa opportunità della chiamata (non impugnabile), al quale ritiene la causa comune o dal quale pretende di essere garantita (la garanzia nominata dall’art.106 non può che essere quella propria ex art.32) [NB la chiamata in garanzia può implicare l’estromissione del garantito ex art 108; ipotesi diversa da questa, per Satta non per Costa, è la c.d. </w:t>
      </w:r>
      <w:r>
        <w:rPr>
          <w:i/>
          <w:iCs/>
        </w:rPr>
        <w:t xml:space="preserve">nominatio auctoris </w:t>
      </w:r>
      <w:r>
        <w:rPr/>
        <w:t xml:space="preserve">con cui il possessore, semplicemente nominando la persona in nome della quale possiede, può essere estromesso dal processo e della quale offre modello l’art. 1586 cc. in tema di pretese da parte di terzi di diritti sulla cosa locata: in tal caso non il conduttore ma il locatario è originariamente legittimato all’azione negatoria contro il terzo che pretende diritti sulla cosa. Al conduttore è eccezionalmente data l’azione di manutenzione contro terzi che molestino ma che non vantino diritti sulla cosa. Altro caso di int. coatto è la </w:t>
      </w:r>
      <w:r>
        <w:rPr>
          <w:i/>
          <w:iCs/>
        </w:rPr>
        <w:t>litis denuntiatio</w:t>
      </w:r>
      <w:r>
        <w:rPr/>
        <w:t xml:space="preserve"> ossia l’atto con il quale la parte che crede di potersi rivalere verso il terzo in caso di soccombenza, gli notifica che è sorta la lite: es. art.1485 cc.]; B) </w:t>
      </w:r>
      <w:r>
        <w:rPr>
          <w:u w:val="single"/>
        </w:rPr>
        <w:t>int. coatto su ordine del giudice (c.d. iussu iudicis) art.107</w:t>
      </w:r>
      <w:r>
        <w:rPr/>
        <w:t xml:space="preserve">: a </w:t>
      </w:r>
      <w:r>
        <w:rPr>
          <w:i/>
          <w:iCs/>
        </w:rPr>
        <w:t>diff.</w:t>
      </w:r>
      <w:r>
        <w:rPr/>
        <w:t xml:space="preserve"> dell’art.106 non è disposto nell’interesse della parte principale ma del chiamato (l’ordine del giudice è rivolto alla parte e non al terzo e determina un litis. necessario processuale) es. il figlio nella causa di nullità del matrimonio. Il terzo è libero di intervenire (</w:t>
      </w:r>
      <w:r>
        <w:rPr>
          <w:i/>
          <w:iCs/>
        </w:rPr>
        <w:t xml:space="preserve">diff. </w:t>
      </w:r>
      <w:r>
        <w:rPr/>
        <w:t xml:space="preserve">con il 106). </w:t>
      </w:r>
    </w:p>
    <w:p>
      <w:pPr>
        <w:pStyle w:val="TextBody"/>
        <w:rPr/>
      </w:pPr>
      <w:r>
        <w:rPr/>
        <w:t>NB rapporto artt.102-107: il 1° è un potere-dovere del giudice (ha sanzione più grave: estinzione del processo ex art.307 per inattività delle parti); il 2° è un potere-discrezione del giudice (con sanzione meno grave: cancellazione della causa dal ruolo e solo dopo un anno si ha l’estinzione del processo v. art.270 II c.).</w:t>
      </w:r>
    </w:p>
    <w:p>
      <w:pPr>
        <w:pStyle w:val="TextBody"/>
        <w:rPr/>
      </w:pPr>
      <w:r>
        <w:rPr/>
      </w:r>
    </w:p>
    <w:p>
      <w:pPr>
        <w:pStyle w:val="TextBody"/>
        <w:rPr>
          <w:i/>
          <w:i/>
          <w:iCs/>
        </w:rPr>
      </w:pPr>
      <w:r>
        <w:rPr>
          <w:i/>
          <w:iCs/>
        </w:rPr>
        <w:t>Giurisprudenza</w:t>
      </w:r>
    </w:p>
    <w:p>
      <w:pPr>
        <w:pStyle w:val="TextBody"/>
        <w:rPr/>
      </w:pPr>
      <w:r>
        <w:rPr/>
        <w:t xml:space="preserve">Condizione…per l’int. principale nel giudizio ex art.105 è che l’interveniente sia titolare di un </w:t>
      </w:r>
      <w:r>
        <w:rPr>
          <w:b/>
          <w:bCs/>
        </w:rPr>
        <w:t>diritto soggettivo</w:t>
      </w:r>
      <w:r>
        <w:rPr/>
        <w:t xml:space="preserve"> da far valere e non anche di un mero interesse di fatto (83/2453).</w:t>
      </w:r>
    </w:p>
    <w:p>
      <w:pPr>
        <w:pStyle w:val="TextBody"/>
        <w:rPr/>
      </w:pPr>
      <w:r>
        <w:rPr/>
        <w:t xml:space="preserve">Nell’ipotesi di int. di terzo dichiarato inammissibile la parte vittoriosa ha diritto ad ottenere la </w:t>
      </w:r>
      <w:r>
        <w:rPr>
          <w:b/>
          <w:bCs/>
        </w:rPr>
        <w:t>condanna alle spese</w:t>
      </w:r>
      <w:r>
        <w:rPr/>
        <w:t xml:space="preserve"> giudiziali anche del terzo (oltre che della controparte) (99/4430).</w:t>
      </w:r>
    </w:p>
    <w:p>
      <w:pPr>
        <w:pStyle w:val="TextBody"/>
        <w:rPr/>
      </w:pPr>
      <w:r>
        <w:rPr/>
        <w:t xml:space="preserve">Nel procedimento di opposizione contro </w:t>
      </w:r>
      <w:r>
        <w:rPr>
          <w:b/>
          <w:bCs/>
        </w:rPr>
        <w:t>ordinanza-ingiunzione amministrativa</w:t>
      </w:r>
      <w:r>
        <w:rPr/>
        <w:t xml:space="preserve"> deve negarsi l’ammissibilità dell’intervento di terzi autonomo o dipendente (90/6212).</w:t>
      </w:r>
    </w:p>
    <w:p>
      <w:pPr>
        <w:pStyle w:val="TextBody"/>
        <w:rPr/>
      </w:pPr>
      <w:r>
        <w:rPr/>
        <w:t xml:space="preserve">L’intervento adesivo dipendente…è </w:t>
      </w:r>
      <w:r>
        <w:rPr>
          <w:b/>
          <w:bCs/>
        </w:rPr>
        <w:t>inammissibile in appello</w:t>
      </w:r>
      <w:r>
        <w:rPr/>
        <w:t xml:space="preserve"> (93/3502).</w:t>
      </w:r>
    </w:p>
    <w:p>
      <w:pPr>
        <w:pStyle w:val="TextBody"/>
        <w:rPr/>
      </w:pPr>
      <w:r>
        <w:rPr/>
        <w:t xml:space="preserve">Anche il </w:t>
      </w:r>
      <w:r>
        <w:rPr>
          <w:b/>
          <w:bCs/>
        </w:rPr>
        <w:t>rappresentante</w:t>
      </w:r>
      <w:r>
        <w:rPr/>
        <w:t xml:space="preserve"> è legittimato ad intervenire ex art.105 II c. nel giudizio in corso nei confronti del suo rappresentato allorché l’esito della lite possa esporlo a responsabilità verso quest’ultimo (90/7769).</w:t>
      </w:r>
    </w:p>
    <w:p>
      <w:pPr>
        <w:pStyle w:val="TextBody"/>
        <w:rPr/>
      </w:pPr>
      <w:r>
        <w:rPr/>
        <w:t xml:space="preserve">L’int. iussu iudicis può essere disposto dal giudice in </w:t>
      </w:r>
      <w:r>
        <w:rPr>
          <w:b/>
          <w:bCs/>
        </w:rPr>
        <w:t>qualsiasi momento</w:t>
      </w:r>
      <w:r>
        <w:rPr/>
        <w:t xml:space="preserve"> ma </w:t>
      </w:r>
      <w:r>
        <w:rPr>
          <w:b/>
          <w:bCs/>
        </w:rPr>
        <w:t>solo nel</w:t>
      </w:r>
      <w:r>
        <w:rPr/>
        <w:t xml:space="preserve"> </w:t>
      </w:r>
      <w:r>
        <w:rPr>
          <w:b/>
          <w:bCs/>
        </w:rPr>
        <w:t>giudizio di primo grado</w:t>
      </w:r>
      <w:r>
        <w:rPr/>
        <w:t xml:space="preserve"> e non anche nel giudizio di appello (95/7083).</w:t>
      </w:r>
    </w:p>
    <w:p>
      <w:pPr>
        <w:pStyle w:val="TextBody"/>
        <w:rPr/>
      </w:pPr>
      <w:r>
        <w:rPr/>
      </w:r>
    </w:p>
    <w:p>
      <w:pPr>
        <w:pStyle w:val="TextBody"/>
        <w:rPr>
          <w:b/>
          <w:b/>
          <w:bCs/>
        </w:rPr>
      </w:pPr>
      <w:r>
        <w:rPr>
          <w:b/>
          <w:bCs/>
        </w:rPr>
        <w:t>Artt.108-109-110-111</w:t>
      </w:r>
    </w:p>
    <w:p>
      <w:pPr>
        <w:pStyle w:val="TextBody"/>
        <w:rPr>
          <w:b/>
          <w:b/>
          <w:bCs/>
        </w:rPr>
      </w:pPr>
      <w:r>
        <w:rPr>
          <w:b/>
          <w:bCs/>
        </w:rPr>
      </w:r>
    </w:p>
    <w:p>
      <w:pPr>
        <w:pStyle w:val="TextBody"/>
        <w:rPr>
          <w:i/>
          <w:i/>
          <w:iCs/>
        </w:rPr>
      </w:pPr>
      <w:r>
        <w:rPr>
          <w:i/>
          <w:iCs/>
        </w:rPr>
        <w:t>Dottrina</w:t>
      </w:r>
    </w:p>
    <w:p>
      <w:pPr>
        <w:pStyle w:val="TextBody"/>
        <w:rPr/>
      </w:pPr>
      <w:r>
        <w:rPr/>
        <w:t xml:space="preserve">Prima della fine del processo il litis. può venir meno in due modi: a) estromissione; b) separazione delle cause. L’estromissione consiste nel mettere fuori una parte senza pronunciare sei suoi confronti. Nell’ipotesi di un processo con unico convenuto, si perviene, nel caso di accertato difetto di legittimazione passiva, ad una pronuncia di rigetto della domanda, e non alla estromissione dal processo (v. giurisprudenza art.100). La legge regola alcuni casi di estromissione (il cui provvedimento prende la forma di sentenza): ex art.108 nell’ipotesi di chiamata in causa del garante, per cui il garantito ha facoltà, qualora le altre parti non si oppongano, di estromettersi (NB con la conseguenza di perdere la qualità di parte: la sentenza non è da lui impugnabile se non con l’opposizione di terzo revocatoria ex art.404); ex art.109 nell’ipotesi di conflitto tra pretendenti, dove l’obbligato nel dichiararsi pronto ad eseguire la prestazione a favore di chi ne ha diritto, deposita la somma dovuta e il giudice lo estromette – NB </w:t>
      </w:r>
      <w:r>
        <w:rPr>
          <w:i/>
          <w:iCs/>
        </w:rPr>
        <w:t>diff.</w:t>
      </w:r>
      <w:r>
        <w:rPr/>
        <w:t xml:space="preserve"> con art.108: per il 109 si ha diritto ad essere estromessi, non semplice facoltà – (es. il gestore del totocalcio di fronte a due che si pretendono entrambi vincitori). Se il conflitto non si risolve perché nessuno riesce a dimostrare il proprio diritto, la cosa depositata non può essere restituita (nessun giudizio può terminare con un non liquet: “la questione non è chiara”). Si ha successione nel processo quando la parte “viene meno” per morte o per altra causa (es. fusione di società commerciali – no la trasformazione di una soc. di capitali in soc. di persone o la messa in liquidazione – ancora l’estinzione di una persona giuridica; NB vedi norme sulla interruzione). In tal caso il successore a titolo universale subentra alla parte nel rapporto processuale. Se i successori sono più, essi entreranno nel giudizio nella veste di litisconsorti. Diversa è la conseguenza del caso in cui il diritto controverso sia trasferito a titolo particolare mentre è pendente il processo. L’art.111 stabilisce che il processo, in caso di trasferimento “fra vivi”, continua a svolgersi tra le parti originarie; in caso di trasferimento “mortis causa” (es. legato) il processo è proseguito dal successore universale o nei suoi confronti (non dal legatario). Il successore particolare può intervenire o essere chiamato in causa e, se le parti vi consentono, l’alienante o il successore universale possono essere estromessi. Comunque la sentenza pronunciata contro questi ultimi spiega sempre i suoi effetti anche contro il successore a titolo particolare, ma il suo acquisto non sarà pregiudicato dalla soccombenza in giudizio del successore a titolo universale (o alienante) se si tratta di acquisto in buona fede di un bene mobile (art.1153 cc.) o di trascrizione dell’atto di acquisto di un bene immobile prima della trascrizione della domanda giudiziale. Il successore particolare può proporre ricorso in cassazione anche se non sia intervenuto nel giudizio di merito.</w:t>
      </w:r>
    </w:p>
    <w:p>
      <w:pPr>
        <w:pStyle w:val="TextBody"/>
        <w:rPr/>
      </w:pPr>
      <w:r>
        <w:rPr/>
      </w:r>
    </w:p>
    <w:p>
      <w:pPr>
        <w:pStyle w:val="TextBody"/>
        <w:rPr>
          <w:i/>
          <w:i/>
          <w:iCs/>
        </w:rPr>
      </w:pPr>
      <w:r>
        <w:rPr>
          <w:i/>
          <w:iCs/>
        </w:rPr>
        <w:t>Giurisprudenza</w:t>
      </w:r>
    </w:p>
    <w:p>
      <w:pPr>
        <w:pStyle w:val="TextBody"/>
        <w:rPr/>
      </w:pPr>
      <w:r>
        <w:rPr/>
        <w:t>L’</w:t>
      </w:r>
      <w:r>
        <w:rPr>
          <w:b/>
          <w:bCs/>
        </w:rPr>
        <w:t>incapacità a testimoniare</w:t>
      </w:r>
      <w:r>
        <w:rPr/>
        <w:t xml:space="preserve"> che deriva dall’incompatibilità della consistenza nello stesso soggetto della qualità di parte e di testimone sussiste anche nel caso di avvenuta estromissione dalla lite per mancanza d’interesse (62/1511)</w:t>
      </w:r>
    </w:p>
    <w:p>
      <w:pPr>
        <w:pStyle w:val="TextBody"/>
        <w:rPr/>
      </w:pPr>
      <w:r>
        <w:rPr/>
        <w:t xml:space="preserve">In caso di </w:t>
      </w:r>
      <w:r>
        <w:rPr>
          <w:b/>
          <w:bCs/>
        </w:rPr>
        <w:t xml:space="preserve">successione a titolo universale </w:t>
      </w:r>
      <w:r>
        <w:rPr/>
        <w:t xml:space="preserve">che </w:t>
      </w:r>
      <w:r>
        <w:rPr>
          <w:b/>
          <w:bCs/>
        </w:rPr>
        <w:t>intervenga prima del momento che determina l’instaurazione del processo</w:t>
      </w:r>
      <w:r>
        <w:rPr/>
        <w:t xml:space="preserve"> – cioè della notifica della domanda giudiziale, non surrogabile dalla consegna della citazione all’ufficiale giudiziario per la notifica – non si verifica interruzione del processo, atteso che il rapporto processuale non è ancora sorto…(96/8498).</w:t>
      </w:r>
    </w:p>
    <w:p>
      <w:pPr>
        <w:pStyle w:val="TextBody"/>
        <w:rPr/>
      </w:pPr>
      <w:r>
        <w:rPr/>
        <w:t xml:space="preserve">È valida la prosecuzione del processo dal successore universale di una parte estinta mediante </w:t>
      </w:r>
      <w:r>
        <w:rPr>
          <w:b/>
          <w:bCs/>
        </w:rPr>
        <w:t>costituzione con comparsa conclusionale</w:t>
      </w:r>
      <w:r>
        <w:rPr/>
        <w:t xml:space="preserve"> e quindi dopo la precisazione delle conclusioni e prima della udienza di discussione (97/13090).</w:t>
      </w:r>
    </w:p>
    <w:p>
      <w:pPr>
        <w:pStyle w:val="TextBody"/>
        <w:rPr/>
      </w:pPr>
      <w:r>
        <w:rPr/>
        <w:t xml:space="preserve">L’art.111 è applicabile in ogni stato e grado del processo e, quindi, anche nel </w:t>
      </w:r>
      <w:r>
        <w:rPr>
          <w:b/>
          <w:bCs/>
        </w:rPr>
        <w:t>giudizio di rinvio</w:t>
      </w:r>
      <w:r>
        <w:rPr/>
        <w:t xml:space="preserve"> senza che vi osti il carattere chiuso di tale giudizio…(93/4333).</w:t>
      </w:r>
    </w:p>
    <w:p>
      <w:pPr>
        <w:pStyle w:val="TextBody"/>
        <w:rPr/>
      </w:pPr>
      <w:r>
        <w:rPr/>
        <w:t>A norma dell’art.111 – che concerne non la capacità di agire applicata al processo (leg. ad processum), bensì la titolarità attiva e passiva dell’azione (leg. ad causam) – l’alienazione del diritto controverso per atto tra vivi a titolo particolare non fa venir meno l’</w:t>
      </w:r>
      <w:r>
        <w:rPr>
          <w:b/>
          <w:bCs/>
        </w:rPr>
        <w:t>interesse ad agire</w:t>
      </w:r>
      <w:r>
        <w:rPr/>
        <w:t xml:space="preserve"> o a ricorrere in capo all’originario attore, onde il processo prosegue tra le parti originarie (83/7413).</w:t>
      </w:r>
    </w:p>
    <w:p>
      <w:pPr>
        <w:pStyle w:val="TextBody"/>
        <w:rPr/>
      </w:pPr>
      <w:r>
        <w:rPr/>
        <w:t xml:space="preserve">Quando il convenuto eccepisce la propria estraneità al rapporto dedotto viene a discutersi non della </w:t>
      </w:r>
      <w:r>
        <w:rPr>
          <w:i/>
          <w:iCs/>
        </w:rPr>
        <w:t xml:space="preserve">l. ad causam </w:t>
      </w:r>
      <w:r>
        <w:rPr/>
        <w:t>ma della effettiva titolarità passiva del rapporto controverso…Il difetto, attenendo al merito deve essere provato da chi lo eccepisce (01/501).</w:t>
      </w:r>
    </w:p>
    <w:p>
      <w:pPr>
        <w:pStyle w:val="TextBody"/>
        <w:jc w:val="left"/>
        <w:rPr/>
      </w:pPr>
      <w:r>
        <w:rPr/>
      </w:r>
    </w:p>
    <w:p>
      <w:pPr>
        <w:pStyle w:val="TextBody"/>
        <w:jc w:val="left"/>
        <w:rPr/>
      </w:pPr>
      <w:r>
        <w:rPr/>
      </w:r>
    </w:p>
    <w:p>
      <w:pPr>
        <w:pStyle w:val="Normal"/>
        <w:jc w:val="center"/>
        <w:rPr/>
      </w:pPr>
      <w:r>
        <w:rPr/>
        <w:t xml:space="preserve">TITOLO V </w:t>
      </w:r>
      <w:r>
        <w:rPr>
          <w:b/>
          <w:bCs/>
        </w:rPr>
        <w:t>DEI POTERI DEL GIUDICE</w:t>
      </w:r>
    </w:p>
    <w:p>
      <w:pPr>
        <w:pStyle w:val="Normal"/>
        <w:jc w:val="center"/>
        <w:rPr>
          <w:b/>
          <w:b/>
          <w:bCs/>
        </w:rPr>
      </w:pPr>
      <w:r>
        <w:rPr>
          <w:b/>
          <w:bCs/>
        </w:rPr>
      </w:r>
    </w:p>
    <w:p>
      <w:pPr>
        <w:pStyle w:val="Heading1"/>
        <w:rPr>
          <w:b w:val="false"/>
          <w:b w:val="false"/>
          <w:bCs w:val="false"/>
          <w:lang w:val="de-DE"/>
        </w:rPr>
      </w:pPr>
      <w:r>
        <w:rPr>
          <w:lang w:val="de-DE"/>
        </w:rPr>
        <w:t>Artt.112-120 cpc</w:t>
      </w:r>
    </w:p>
    <w:p>
      <w:pPr>
        <w:pStyle w:val="TextBody"/>
        <w:rPr>
          <w:b/>
          <w:b/>
          <w:bCs/>
          <w:lang w:val="de-DE"/>
        </w:rPr>
      </w:pPr>
      <w:r>
        <w:rPr>
          <w:b/>
          <w:bCs/>
          <w:lang w:val="de-DE"/>
        </w:rPr>
        <w:t>Artt.112-113-114-115-116-117-118-119-120</w:t>
      </w:r>
    </w:p>
    <w:p>
      <w:pPr>
        <w:pStyle w:val="TextBody"/>
        <w:jc w:val="left"/>
        <w:rPr>
          <w:b/>
          <w:b/>
          <w:bCs/>
          <w:lang w:val="de-DE"/>
        </w:rPr>
      </w:pPr>
      <w:r>
        <w:rPr>
          <w:b/>
          <w:bCs/>
          <w:lang w:val="de-DE"/>
        </w:rPr>
      </w:r>
    </w:p>
    <w:p>
      <w:pPr>
        <w:pStyle w:val="TextBody"/>
        <w:rPr>
          <w:i/>
          <w:i/>
          <w:iCs/>
        </w:rPr>
      </w:pPr>
      <w:r>
        <w:rPr>
          <w:i/>
          <w:iCs/>
        </w:rPr>
        <w:t>Dottrina</w:t>
      </w:r>
    </w:p>
    <w:p>
      <w:pPr>
        <w:pStyle w:val="TextBody"/>
        <w:rPr/>
      </w:pPr>
      <w:r>
        <w:rPr/>
        <w:t xml:space="preserve">I poteri del giudice si caratterizzano come poteri giurisdizionali (di dichiarare e realizzare il diritto nel caso concreto: che è appunto la definizione stessa di giurisdizione) e processuali (cioè strumenti che la legge concede al giudice per l’esercizio della finzione giurisdizionale). In un processo civile come il nostro l’esercizio dei poteri del giudice è legato all’iniziativa delle parti: si parla al riguardo di </w:t>
      </w:r>
      <w:r>
        <w:rPr>
          <w:i/>
          <w:iCs/>
        </w:rPr>
        <w:t>processo dispositivo</w:t>
      </w:r>
      <w:r>
        <w:rPr/>
        <w:t xml:space="preserve">, per cui le parti dispongono del processo [ </w:t>
      </w:r>
      <w:r>
        <w:rPr>
          <w:i/>
          <w:iCs/>
        </w:rPr>
        <w:t xml:space="preserve">diff. </w:t>
      </w:r>
      <w:r>
        <w:rPr/>
        <w:t xml:space="preserve">nel processo del lavoro avremo, invece, un processo semi-dispositivo; ex art.69 l’azione è conferita ad un organo pubblico, il PM, e sottratta al potere delle parti; ex art.6 legge fallimentare si ha l’iniziativa ufficiosa del processo; nei processi di volontaria giurisdizione al giudice stesso è demandata la valutazione dell’interesse]. Infatti l’esercizio della giurisdizione dipende dall’esercizio dell’azione – NB relativamente all’acquisizione delle prove: l’ordine di esibizione ex art.118 non contrasta con il principio di disponibilità della prova, v. dopo –. Ma non solo: le parti condizionano anche la continuazione del processo (v. art.306 ss.). Elementi di </w:t>
      </w:r>
      <w:r>
        <w:rPr>
          <w:i/>
          <w:iCs/>
        </w:rPr>
        <w:t>inquisitorietà</w:t>
      </w:r>
      <w:r>
        <w:rPr/>
        <w:t xml:space="preserve"> possono però ricorrere quando accanto all’interesse delle parti vi sia un interesse generale sottratto alla disponibilità delle parti (es. nei procedimenti di scioglimento del matrimonio). E l’esercizio dei poteri del giudice è legato anche al contenuto della domanda: ex art.112 si stabilisce il principio della necessaria corrispondenza fra il “chiesto e il pronunciato”: il giudice deve pronunciarsi “solo” su “tutte” le domande proposte. La decisione potrà essere viziata sia per eccesso (ultrapetizione) che per difetto (omessa pronuncia: NB relativamente ad una domanda autonoma, la mancata pronuncia non preclude la sua riproposizione in un successivo giudizio ex art.346) rispetto a quanto effettivamente richiesto dalle parti. La violazione non comporterà nullità assoluta, ma vizio della sentenza che la parte interessata potrà denunciare con i mezzi d’impugnazione (NB non d’ufficio in appello o per la 1^ volta in cassazione). Ma lo stesso art.112 tratta anche delle </w:t>
      </w:r>
      <w:r>
        <w:rPr>
          <w:i/>
          <w:iCs/>
        </w:rPr>
        <w:t>eccezioni</w:t>
      </w:r>
      <w:r>
        <w:rPr/>
        <w:t xml:space="preserve"> (v. art.35), specificatamente quelle in senso stretto o sostanziale (c.d. ecc. proprie), cioè quelle </w:t>
      </w:r>
      <w:r>
        <w:rPr>
          <w:u w:val="single"/>
        </w:rPr>
        <w:t>non rilevabili d’ufficio</w:t>
      </w:r>
      <w:r>
        <w:rPr/>
        <w:t xml:space="preserve"> che riguardano fatti estintivi modificativi o impeditivi della domanda [in pratica ipotesi pacifiche di ecc. rilevabili solo ad istanza di parte sono: artt.1242 (compensazione), 1449 (rescissione), 1460 (inadempimento), 1495 (vizi della cosa venduta), 1667 (vizi nell’appalto), 1944 (escussione nella fideiussione), 748-975-1006 (ritenzione) e 2938 (prescrizione); art.11 l.218/95 (di difetto di giurisdizione nei confronti dello straniero costituito), art.38 II c. (incompetenza territoriale relativa)]. Sul piano probatorio la circostanza che il fatto estintivo, modificativo o impeditivi possa essere rilevabile d’ufficio – risultando una ecc. impropria o in senso lato: non oggetto dell’art.112 – non comporta un particolare regime probatorio del fatto, non facendo venir meno la regola ex art 2697 cc. per cui la mancata o insufficiente prova dell’esistenza di quel fatto va a danno della parte a favore della quale quel fatto avrebbe prodotto i suoi effetti. In generale quindi ci sono fatti che solo in quanto la parte li adduca acquistano rilevanza giuridica; il giudice non può conoscerli che per questa via. Se la parte non li adduce si deve ritenere che non sussistano. NB vedi giurisprudenza art.99 in rapporto all’art.1421 cc. sul potere del giudice di dichiarare d’ufficio la nullità. Altra importante delimitazione dei poteri del giudice è presente ex art.113 relativa all’osservanza delle norme di diritto che egli </w:t>
      </w:r>
      <w:r>
        <w:rPr>
          <w:u w:val="single"/>
        </w:rPr>
        <w:t>è tenuto</w:t>
      </w:r>
      <w:r>
        <w:rPr/>
        <w:t xml:space="preserve"> ad applicare: da ciò il fatto che il giudice </w:t>
      </w:r>
      <w:r>
        <w:rPr>
          <w:u w:val="single"/>
        </w:rPr>
        <w:t>non può</w:t>
      </w:r>
      <w:r>
        <w:rPr/>
        <w:t xml:space="preserve"> essere vincolato alle allegazioni delle parti (le quali possono anche non indicare la disposizione di legge di riferimento). È il principio </w:t>
      </w:r>
      <w:r>
        <w:rPr>
          <w:i/>
          <w:iCs/>
        </w:rPr>
        <w:t>jura novit curia</w:t>
      </w:r>
      <w:r>
        <w:rPr/>
        <w:t xml:space="preserve">. E la mancanza di generalizzazione della regola di esperienza trovata ed applicata per il caso concreto è la caratteristica del giudizio di equità (inappellabile, ma ricorribile in cassazione) che l’art.113 II c. prevede come eccezione alla regola del giudizio secondo diritto sancita dal I c. [es. sono: quando la legge rimette all’equo apprezzamento del giudice – art.2045 – o quando ponga l’equità come unica fonte regolatrice di conflitti; per le cause del Gdp sotto i 2 milioni; quando le parti chiedono al giudice una decisione secondo equità ex art.114]. </w:t>
      </w:r>
      <w:r>
        <w:rPr>
          <w:i/>
          <w:iCs/>
        </w:rPr>
        <w:t>Diff.</w:t>
      </w:r>
      <w:r>
        <w:rPr/>
        <w:t xml:space="preserve"> artt.113-114: quest’ultimo è ammesso solo per diritti disponibili con volontà concorde delle parti rimettendosi al </w:t>
      </w:r>
      <w:r>
        <w:rPr>
          <w:u w:val="single"/>
        </w:rPr>
        <w:t>mero arbitrio</w:t>
      </w:r>
      <w:r>
        <w:rPr/>
        <w:t xml:space="preserve"> del giudice; il primo la risoluzione è in base all’</w:t>
      </w:r>
      <w:r>
        <w:rPr>
          <w:u w:val="single"/>
        </w:rPr>
        <w:t>equità</w:t>
      </w:r>
      <w:r>
        <w:rPr/>
        <w:t xml:space="preserve">. La delimitazione dei poteri processuali del giudice nei confronti delle parti, poi, si riflette necessariamente sul terreno della prova (art.115): ciò a meno che la legge non disponga altrimenti come nel caso dell’ispezione ex art.118, del deferimento d’ufficio del giuramento suppletorio ex art.240, dell’assunzione di nuovi testimoni ex art.257. L’art.115 consacra il divieto della scienza privata del giudice dovendo egli porre a fondamento della decisione le prove prodotte dalle parti [trova comunque un temperamento al II c. relativamente al fatto notorio – es. si chiede la risoluzione del contratto per eccessiva onerosità in seguito ad eventi imprevedibili, la conoscenza dei quali può essere notoria –]. Se il fatto non è controverso (es. per ammissione o per giuramento ecc.) il giudizio si forma senza rappresentazione, cioè senza l’intermediazione della prova, sulla base delle sole allegazioni (c.d. principio di non contestazione). Le prove possono essere dirette (se dalla prova scaturisce la rappresentazione del fatto), o indirette (o in indizi, o presunzioni e consistenti nell’indurre da un fatto noto l’esistenza di un fatto ignoto: possono distinguersi in indizi legali se è la stessa legge che trae le conseguenze dal fatto noto; sono indizi semplici le illazioni che il giudice trae da fatti storicamente provati). Ex art.116 il giudice deve valutare le prove secondo il suo prudente apprezzamento (principio del c.d. libero convincimento), salvo che la legge non disponga altrimenti: il riferimento è alle prove legali, la cui attendibilità è sottratta alla valutazione del giudice e a cui è vincolato (es. la confessione, il giuramento ma non quello suppletorio, l’efficacia delle prove documentali). </w:t>
      </w:r>
      <w:r>
        <w:rPr>
          <w:i/>
          <w:iCs/>
        </w:rPr>
        <w:t>Diff.</w:t>
      </w:r>
      <w:r>
        <w:rPr/>
        <w:t xml:space="preserve"> tra rilevanza ed indispensabilità della prova: la 1^ concerne l’astratta idoneità delle prove a dimostrare la fondatezza della domanda o eccezione; per la 2^ vedi le prove ex art.345 III c. relative allo jus novorum in appello. Sono infine prove costituende quelle che si formano durante il processo (es. la prova per testi: NB la </w:t>
      </w:r>
      <w:r>
        <w:rPr>
          <w:i/>
          <w:iCs/>
        </w:rPr>
        <w:t>diff.</w:t>
      </w:r>
      <w:r>
        <w:rPr/>
        <w:t xml:space="preserve"> tra testimoni </w:t>
      </w:r>
      <w:r>
        <w:rPr>
          <w:u w:val="single"/>
        </w:rPr>
        <w:t>de relato actoris</w:t>
      </w:r>
      <w:r>
        <w:rPr/>
        <w:t xml:space="preserve"> – che depongono su fatti di cui siano stati informati da chi ha proposto il giudizio e la cui rilevanza è nulla – e i testimoni </w:t>
      </w:r>
      <w:r>
        <w:rPr>
          <w:u w:val="single"/>
        </w:rPr>
        <w:t>de relato in genere</w:t>
      </w:r>
      <w:r>
        <w:rPr/>
        <w:t xml:space="preserve"> – che depongono su fatti che hanno appreso da persone estranee al giudizio che, ancorché prova indiretta, assume rilevanza per il giudice –), costituite quelle già esistenti (es. prova documentale). Sono, per concludere, espressione del potere del giudice in ordine all’accertamento dei fatti, l’interrogatorio libero delle parti ex art.117 e l’ispezione ex art.118: il primo è usato generalmente (ma non solo: es. v. art.228 ed art.125) dal giudice istruttore nell’ud. ex art.183 per tentare la conciliazione tra le parti (NB è strumento del G.I. non del collegio; non costituisce un mezzo di prova ma ne scaturiscono argomenti di prova; è </w:t>
      </w:r>
      <w:r>
        <w:rPr>
          <w:i/>
          <w:iCs/>
        </w:rPr>
        <w:t xml:space="preserve">diff. </w:t>
      </w:r>
      <w:r>
        <w:rPr/>
        <w:t>dall’interrogatorio formale ex art 228 che è diretto, invece, a provocare la confessione della parte alla quale è deferito); con il secondo il giudice, per conoscere i fatti della causa (in particolare le prove dirette), si trova nella necessità di ordinare una ispezione (NB riguarda però solo le prove non “disponibili” dalle parti: per queste, infatti, si dovrà applicare l’esibizione ex art.210 e non l’ispezione).</w:t>
      </w:r>
    </w:p>
    <w:p>
      <w:pPr>
        <w:pStyle w:val="TextBody"/>
        <w:rPr/>
      </w:pPr>
      <w:r>
        <w:rPr/>
      </w:r>
    </w:p>
    <w:p>
      <w:pPr>
        <w:pStyle w:val="TextBody"/>
        <w:rPr>
          <w:i/>
          <w:i/>
          <w:iCs/>
        </w:rPr>
      </w:pPr>
      <w:r>
        <w:rPr>
          <w:i/>
          <w:iCs/>
        </w:rPr>
        <w:t>Giurisprudenza</w:t>
      </w:r>
    </w:p>
    <w:p>
      <w:pPr>
        <w:pStyle w:val="TextBody"/>
        <w:rPr/>
      </w:pPr>
      <w:r>
        <w:rPr/>
        <w:t xml:space="preserve">I diritti reali, in quanto diritti assoluti, appartengono alla categoria dei </w:t>
      </w:r>
      <w:r>
        <w:rPr>
          <w:b/>
          <w:bCs/>
        </w:rPr>
        <w:t>diritti c.d. autodeterminati</w:t>
      </w:r>
      <w:r>
        <w:rPr/>
        <w:t>, che si identificano in base alla sola indicazione del loro contenuto e non per il loro titolo che ne costituisce la fonte. Pertanto, da un lato l’attore può mutare titolo della domanda senza incorrere nelle preclusioni della modifica della causa petendi, dall’altro il giudice può accogliere il petitum in base ad un titolo diverso da quello dedotto senza violare il principio della domanda (99/7078).</w:t>
      </w:r>
    </w:p>
    <w:p>
      <w:pPr>
        <w:pStyle w:val="TextBody"/>
        <w:rPr/>
      </w:pPr>
      <w:r>
        <w:rPr/>
        <w:t xml:space="preserve">In tema di </w:t>
      </w:r>
      <w:r>
        <w:rPr>
          <w:b/>
          <w:bCs/>
        </w:rPr>
        <w:t>risarcimento del danno</w:t>
      </w:r>
      <w:r>
        <w:rPr/>
        <w:t>, mentre l’ipotesi ex art.1227 II c. cc.…costituisce oggetto di un’eccezione in senso proprio,…l’ipotesi regolata ex art.1227 I c. cc. è rilevabile d’ufficio (98/11654).</w:t>
      </w:r>
    </w:p>
    <w:p>
      <w:pPr>
        <w:pStyle w:val="TextBody"/>
        <w:rPr/>
      </w:pPr>
      <w:r>
        <w:rPr/>
        <w:t xml:space="preserve">Non sussiste violazione del divieto dell’ultra petita (vizio che riguarda solo il dispositivo) nell’ipotesi in cui il giudice, fermo restando l’obbligo di pronunciarsi su un punto richiesto, integri ad abundatiam con </w:t>
      </w:r>
      <w:r>
        <w:rPr>
          <w:b/>
          <w:bCs/>
        </w:rPr>
        <w:t>proprie argomentazioni</w:t>
      </w:r>
      <w:r>
        <w:rPr/>
        <w:t xml:space="preserve"> le richieste di parte (99/2572 e 00/15128).</w:t>
      </w:r>
    </w:p>
    <w:p>
      <w:pPr>
        <w:pStyle w:val="TextBody"/>
        <w:rPr/>
      </w:pPr>
      <w:r>
        <w:rPr/>
        <w:t xml:space="preserve">Nella </w:t>
      </w:r>
      <w:r>
        <w:rPr>
          <w:b/>
          <w:bCs/>
        </w:rPr>
        <w:t>liquidazione del danno</w:t>
      </w:r>
      <w:r>
        <w:rPr/>
        <w:t xml:space="preserve"> per un debito di valore…il giudice di appello è tenuto ad operare la rivalutazione della somma liquidata in 1° grado fino a tutto il giorno della sua pronuncia anche in assenza di una specifica domanda della parte (97/12297).</w:t>
      </w:r>
    </w:p>
    <w:p>
      <w:pPr>
        <w:pStyle w:val="TextBody"/>
        <w:rPr/>
      </w:pPr>
      <w:r>
        <w:rPr/>
        <w:t xml:space="preserve">La </w:t>
      </w:r>
      <w:r>
        <w:rPr>
          <w:b/>
          <w:bCs/>
        </w:rPr>
        <w:t>riduzione della penale</w:t>
      </w:r>
      <w:r>
        <w:rPr/>
        <w:t xml:space="preserve"> ex art.1384 cc. può essere esercitata dal giudice solo a seguito di domanda di parte (98/9175) ma tale potere non può essere esercitato anche con riferimento alla caparra confirmatoria (00/15391).</w:t>
      </w:r>
    </w:p>
    <w:p>
      <w:pPr>
        <w:pStyle w:val="TextBody"/>
        <w:rPr/>
      </w:pPr>
      <w:r>
        <w:rPr/>
        <w:t xml:space="preserve">Poiché il vizio di omessa pronuncia riguarda la decisione del merito, il </w:t>
      </w:r>
      <w:r>
        <w:rPr>
          <w:b/>
          <w:bCs/>
        </w:rPr>
        <w:t xml:space="preserve">mancato esame di un’istanza istruttoria </w:t>
      </w:r>
      <w:r>
        <w:rPr/>
        <w:t>non integra di per sé un’ipotesi di omissione di pronuncia, ma può dar luogo ad omesso esame di un punto decisivo ex art.360 n.5 (96/4271).</w:t>
      </w:r>
    </w:p>
    <w:p>
      <w:pPr>
        <w:pStyle w:val="TextBody"/>
        <w:rPr/>
      </w:pPr>
      <w:r>
        <w:rPr/>
        <w:t xml:space="preserve">La violazione del principio ex art.112…non determinando nullità assoluta della sentenza ma vizio denunciabile con i normali mezzi di impugnazione, </w:t>
      </w:r>
      <w:r>
        <w:rPr>
          <w:b/>
          <w:bCs/>
        </w:rPr>
        <w:t>non può</w:t>
      </w:r>
      <w:r>
        <w:rPr/>
        <w:t xml:space="preserve"> essere rilevata d’ufficio in grado d’appello </w:t>
      </w:r>
      <w:r>
        <w:rPr>
          <w:b/>
          <w:bCs/>
        </w:rPr>
        <w:t>né</w:t>
      </w:r>
      <w:r>
        <w:rPr/>
        <w:t xml:space="preserve"> essere dedotta per la prima volta in sede di legittimità quando non abbia formato oggetto di uno specifico motivo di appello (99/4612).</w:t>
      </w:r>
    </w:p>
    <w:p>
      <w:pPr>
        <w:pStyle w:val="TextBody"/>
        <w:rPr/>
      </w:pPr>
      <w:r>
        <w:rPr/>
        <w:t xml:space="preserve">Non sussiste violazione dell’art.113 II c. se il Gdp </w:t>
      </w:r>
      <w:r>
        <w:rPr>
          <w:b/>
          <w:bCs/>
        </w:rPr>
        <w:t>decide un giudizio di equità necessario secondo diritto</w:t>
      </w:r>
      <w:r>
        <w:rPr/>
        <w:t xml:space="preserve">, perché significa che ha ritenuto la </w:t>
      </w:r>
      <w:r>
        <w:rPr>
          <w:i/>
          <w:iCs/>
        </w:rPr>
        <w:t>regula iuris</w:t>
      </w:r>
      <w:r>
        <w:rPr/>
        <w:t xml:space="preserve"> implicitamente conforme all’equità (99/1991).</w:t>
      </w:r>
    </w:p>
    <w:p>
      <w:pPr>
        <w:pStyle w:val="TextBody"/>
        <w:rPr/>
      </w:pPr>
      <w:r>
        <w:rPr/>
        <w:t xml:space="preserve">Nell’esercizio della sua </w:t>
      </w:r>
      <w:r>
        <w:rPr>
          <w:b/>
          <w:bCs/>
        </w:rPr>
        <w:t>funzione direttiva del processo</w:t>
      </w:r>
      <w:r>
        <w:rPr/>
        <w:t xml:space="preserve"> il G.I. ha il potere di invitare le parti a colmare eventuali lacune probatorie, senza con ciò violare il principio dispositivo (95/6118).</w:t>
      </w:r>
    </w:p>
    <w:p>
      <w:pPr>
        <w:pStyle w:val="TextBody"/>
        <w:rPr/>
      </w:pPr>
      <w:r>
        <w:rPr/>
        <w:t xml:space="preserve">La </w:t>
      </w:r>
      <w:r>
        <w:rPr>
          <w:b/>
          <w:bCs/>
        </w:rPr>
        <w:t>minore età di un teste</w:t>
      </w:r>
      <w:r>
        <w:rPr/>
        <w:t xml:space="preserve"> non incide sulla sua capacità a testimoniare, bensì sulla valutazione della testimonianza resa e quindi sull’attendibilità di essa (97/5484).</w:t>
      </w:r>
    </w:p>
    <w:p>
      <w:pPr>
        <w:pStyle w:val="TextBody"/>
        <w:rPr/>
      </w:pPr>
      <w:r>
        <w:rPr/>
        <w:t xml:space="preserve">Il giudice di merito può attribuire valore di </w:t>
      </w:r>
      <w:r>
        <w:rPr>
          <w:b/>
          <w:bCs/>
        </w:rPr>
        <w:t xml:space="preserve">elemento di prova </w:t>
      </w:r>
      <w:r>
        <w:rPr/>
        <w:t xml:space="preserve">alle </w:t>
      </w:r>
      <w:r>
        <w:rPr>
          <w:b/>
          <w:bCs/>
        </w:rPr>
        <w:t>dichiarazioni rese dal procuratore negli atti difensivi</w:t>
      </w:r>
      <w:r>
        <w:rPr/>
        <w:t xml:space="preserve"> (98/2849).</w:t>
      </w:r>
    </w:p>
    <w:p>
      <w:pPr>
        <w:pStyle w:val="TextBody"/>
        <w:rPr/>
      </w:pPr>
      <w:r>
        <w:rPr/>
        <w:t xml:space="preserve">La dichiarazione dei redditi…non può avere valore probatorio vincolante per il giudice…trattandosi, invece di </w:t>
      </w:r>
      <w:r>
        <w:rPr>
          <w:b/>
          <w:bCs/>
        </w:rPr>
        <w:t>semplice elemento indiziario</w:t>
      </w:r>
      <w:r>
        <w:rPr/>
        <w:t xml:space="preserve"> (95/11953).</w:t>
      </w:r>
    </w:p>
    <w:p>
      <w:pPr>
        <w:pStyle w:val="TextBody"/>
        <w:rPr/>
      </w:pPr>
      <w:r>
        <w:rPr/>
      </w:r>
    </w:p>
    <w:p>
      <w:pPr>
        <w:pStyle w:val="TextBody"/>
        <w:jc w:val="left"/>
        <w:rPr/>
      </w:pPr>
      <w:r>
        <w:rPr/>
      </w:r>
    </w:p>
    <w:p>
      <w:pPr>
        <w:pStyle w:val="Normal"/>
        <w:jc w:val="center"/>
        <w:rPr/>
      </w:pPr>
      <w:r>
        <w:rPr/>
        <w:t xml:space="preserve">TITOLO VI </w:t>
      </w:r>
      <w:r>
        <w:rPr>
          <w:b/>
          <w:bCs/>
        </w:rPr>
        <w:t>DEGLI ATTI PROCESSUALI</w:t>
      </w:r>
    </w:p>
    <w:p>
      <w:pPr>
        <w:pStyle w:val="Normal"/>
        <w:jc w:val="center"/>
        <w:rPr>
          <w:b/>
          <w:b/>
          <w:bCs/>
        </w:rPr>
      </w:pPr>
      <w:r>
        <w:rPr>
          <w:b/>
          <w:bCs/>
        </w:rPr>
      </w:r>
    </w:p>
    <w:p>
      <w:pPr>
        <w:pStyle w:val="Heading1"/>
        <w:rPr/>
      </w:pPr>
      <w:r>
        <w:rPr/>
        <w:t>Artt.121-162 cpc</w:t>
      </w:r>
    </w:p>
    <w:p>
      <w:pPr>
        <w:pStyle w:val="Heading2"/>
        <w:rPr/>
      </w:pPr>
      <w:r>
        <w:rPr/>
        <w:t>CAPO I</w:t>
      </w:r>
    </w:p>
    <w:p>
      <w:pPr>
        <w:pStyle w:val="Normal"/>
        <w:rPr/>
      </w:pPr>
      <w:r>
        <w:rPr/>
      </w:r>
    </w:p>
    <w:p>
      <w:pPr>
        <w:pStyle w:val="Heading3"/>
        <w:rPr/>
      </w:pPr>
      <w:r>
        <w:rPr/>
        <w:t>Delle forme degli atti dei provvedimenti</w:t>
      </w:r>
    </w:p>
    <w:p>
      <w:pPr>
        <w:pStyle w:val="Normal"/>
        <w:rPr/>
      </w:pPr>
      <w:r>
        <w:rPr/>
      </w:r>
    </w:p>
    <w:p>
      <w:pPr>
        <w:pStyle w:val="Normal"/>
        <w:jc w:val="center"/>
        <w:rPr/>
      </w:pPr>
      <w:r>
        <w:rPr/>
        <w:t>Sezione I</w:t>
      </w:r>
    </w:p>
    <w:p>
      <w:pPr>
        <w:pStyle w:val="Heading5"/>
        <w:rPr/>
      </w:pPr>
      <w:r>
        <w:rPr/>
        <w:t>Artt.121-122-123-124-125-126</w:t>
      </w:r>
    </w:p>
    <w:p>
      <w:pPr>
        <w:pStyle w:val="Normal"/>
        <w:jc w:val="both"/>
        <w:rPr>
          <w:b/>
          <w:b/>
          <w:bCs/>
        </w:rPr>
      </w:pPr>
      <w:r>
        <w:rPr>
          <w:b/>
          <w:bCs/>
        </w:rPr>
      </w:r>
    </w:p>
    <w:p>
      <w:pPr>
        <w:pStyle w:val="Heading4"/>
        <w:rPr/>
      </w:pPr>
      <w:r>
        <w:rPr/>
        <w:t xml:space="preserve">Dottrina </w:t>
      </w:r>
    </w:p>
    <w:p>
      <w:pPr>
        <w:pStyle w:val="TextBody"/>
        <w:rPr/>
      </w:pPr>
      <w:r>
        <w:rPr/>
        <w:t xml:space="preserve">Il processo si caratterizza in determinate attività: queste sono a loro volta costituite da singoli elementi chiamati atti del processo. NB un atto è </w:t>
      </w:r>
      <w:r>
        <w:rPr>
          <w:u w:val="single"/>
        </w:rPr>
        <w:t>perfetto</w:t>
      </w:r>
      <w:r>
        <w:rPr/>
        <w:t xml:space="preserve"> quando è completo di tutti i suoi elementi intrinseci strutturali e funzionali; è </w:t>
      </w:r>
      <w:r>
        <w:rPr>
          <w:u w:val="single"/>
        </w:rPr>
        <w:t>valido</w:t>
      </w:r>
      <w:r>
        <w:rPr/>
        <w:t xml:space="preserve"> quando i suoi elementi costituitivi, oltre ad essere presenti sono anche regolari; è </w:t>
      </w:r>
      <w:r>
        <w:rPr>
          <w:u w:val="single"/>
        </w:rPr>
        <w:t>efficace</w:t>
      </w:r>
      <w:r>
        <w:rPr/>
        <w:t xml:space="preserve"> poi quando è in grado di spiegare i suoi effetti. Secondo la classificazione della provenienza gli atti si distinguono in: a) atti di parte; b) atti compiuti dal P.M.; c) atti del giudice; d) atti del cancelliere; e) atti dell’ufficiale giudiziario. [a)] Gli atti di parte (la citazione, il ricorso, la comparsa, il controricorso, le istanza per sollecitare provvedimenti del giudice, le memorie e il precetto) seguono il principio fondamentale della libertà di forma più idonea al raggiungimento dello scopo, quando la legge non ne chiede una in particolare. La lingua con cui gli atti devono essere scritti è quella italiana [perizia giurata è quella del traduttore, in udienza, del contratto straniero cui si avvale il giu. italiano che può per legge conoscere solo la lingua italiana]. Quando non è espressamente prevista la forma scritta, gli atti sono consentiti anche in forma orale (es. ex art.316 la domanda introduttiva innanzi al Gdp), mentre se devono essere redatti per iscritto, uno degli elementi essenziali è la sottoscrizione, necessaria, tanto nell’originale quanto nelle copie da notificare, per individuare l’autore dell’atto (NB la mancanza o l’irregolarità comporta in base ai casi inesistenza o nullità dell’atto; </w:t>
      </w:r>
      <w:r>
        <w:rPr>
          <w:i/>
          <w:iCs/>
        </w:rPr>
        <w:t>contra</w:t>
      </w:r>
      <w:r>
        <w:rPr/>
        <w:t xml:space="preserve"> per Satta si avrà solo mera irregolarità superabile con l’invito del giudice a sottoscrivere l’atto). Contenuto minimo dell’atto scritto di parte è (e v. art.83 ss.): l’ufficio giudiziario, le parti, l’oggetto, le ragioni della domanda, le conclusioni, la sottoscrizione (talora il legislatore detta disposizioni integrative: ex artt.163, 366, 414, 480). La firma della parte (salvo l’art.117) ha rilevanza nell’ipotesi ex art.229 nella confessione spontanea. [d)] Atti del cancelliere sono essenzialmente la sottoscrizione e la redazione del processo verbale (artt.126-130) e le comunicazioni (art.136). [b)] Atti del P.M. si distinguono a seconda che il P.M sia agente o interveniente (artt.69 ss.).</w:t>
      </w:r>
    </w:p>
    <w:p>
      <w:pPr>
        <w:pStyle w:val="TextBody"/>
        <w:rPr/>
      </w:pPr>
      <w:r>
        <w:rPr/>
      </w:r>
    </w:p>
    <w:p>
      <w:pPr>
        <w:pStyle w:val="TextBody"/>
        <w:rPr>
          <w:i/>
          <w:i/>
          <w:iCs/>
        </w:rPr>
      </w:pPr>
      <w:r>
        <w:rPr>
          <w:i/>
          <w:iCs/>
        </w:rPr>
        <w:t>Giurisprudenza</w:t>
      </w:r>
    </w:p>
    <w:p>
      <w:pPr>
        <w:pStyle w:val="TextBody"/>
        <w:rPr/>
      </w:pPr>
      <w:r>
        <w:rPr/>
        <w:t xml:space="preserve">La prescrizione dell’uso della </w:t>
      </w:r>
      <w:r>
        <w:rPr>
          <w:b/>
          <w:bCs/>
        </w:rPr>
        <w:t>lingua italiana</w:t>
      </w:r>
      <w:r>
        <w:rPr/>
        <w:t>…riguarda anche i documenti prodotti dalle parti (che hanno l’obbligo di produrre anche la traduzione giurata) (94/10831).</w:t>
      </w:r>
    </w:p>
    <w:p>
      <w:pPr>
        <w:pStyle w:val="TextBody"/>
        <w:rPr/>
      </w:pPr>
      <w:r>
        <w:rPr/>
        <w:t xml:space="preserve">È valida la procura al difensore rilasciata dall’opponente a </w:t>
      </w:r>
      <w:r>
        <w:rPr>
          <w:b/>
          <w:bCs/>
        </w:rPr>
        <w:t>decreto ingiuntivo</w:t>
      </w:r>
      <w:r>
        <w:rPr/>
        <w:t xml:space="preserve"> in calce a tale provvedimento notificatogli e depositato all’atto della sua costituzione in giudizio…(97/13006).</w:t>
      </w:r>
    </w:p>
    <w:p>
      <w:pPr>
        <w:pStyle w:val="TextBody"/>
        <w:rPr/>
      </w:pPr>
      <w:r>
        <w:rPr/>
        <w:t xml:space="preserve">Non implica la nullità del verbale la </w:t>
      </w:r>
      <w:r>
        <w:rPr>
          <w:b/>
          <w:bCs/>
        </w:rPr>
        <w:t>mancata sottoscrizione del dichiarante</w:t>
      </w:r>
      <w:r>
        <w:rPr/>
        <w:t xml:space="preserve"> (91/13671).</w:t>
      </w:r>
    </w:p>
    <w:p>
      <w:pPr>
        <w:pStyle w:val="TextBody"/>
        <w:rPr/>
      </w:pPr>
      <w:r>
        <w:rPr/>
      </w:r>
    </w:p>
    <w:p>
      <w:pPr>
        <w:pStyle w:val="TextBody"/>
        <w:rPr/>
      </w:pPr>
      <w:r>
        <w:rPr/>
      </w:r>
    </w:p>
    <w:p>
      <w:pPr>
        <w:pStyle w:val="Normal"/>
        <w:jc w:val="center"/>
        <w:rPr/>
      </w:pPr>
      <w:r>
        <w:rPr/>
        <w:t>Sezione II</w:t>
      </w:r>
    </w:p>
    <w:p>
      <w:pPr>
        <w:pStyle w:val="Heading5"/>
        <w:rPr/>
      </w:pPr>
      <w:r>
        <w:rPr/>
        <w:t>Artt.127-128-129-130</w:t>
      </w:r>
    </w:p>
    <w:p>
      <w:pPr>
        <w:pStyle w:val="Normal"/>
        <w:jc w:val="both"/>
        <w:rPr>
          <w:b/>
          <w:b/>
          <w:bCs/>
        </w:rPr>
      </w:pPr>
      <w:r>
        <w:rPr>
          <w:b/>
          <w:bCs/>
        </w:rPr>
      </w:r>
    </w:p>
    <w:p>
      <w:pPr>
        <w:pStyle w:val="TextBody"/>
        <w:rPr/>
      </w:pPr>
      <w:r>
        <w:rPr/>
        <w:t>Dottrina</w:t>
      </w:r>
    </w:p>
    <w:p>
      <w:pPr>
        <w:pStyle w:val="TextBody"/>
        <w:rPr/>
      </w:pPr>
      <w:r>
        <w:rPr/>
        <w:t>Luogo del processo è la sala d’udienza aperta al pubblico nella fase di discussione (art.128), in udienze non pubbliche nella fase istruttoria (art.84 disp. att.) fissate dal G.I. (NB in certi casi sussiste un onere della parte di provocare la fissazione dell’ud. v. art.289). La legge detta le regole sulla polizia delle ud. e sui doveri di chi interviene (art.129).</w:t>
      </w:r>
    </w:p>
    <w:p>
      <w:pPr>
        <w:pStyle w:val="TextBody"/>
        <w:rPr/>
      </w:pPr>
      <w:r>
        <w:rPr/>
      </w:r>
    </w:p>
    <w:p>
      <w:pPr>
        <w:pStyle w:val="TextBody"/>
        <w:rPr>
          <w:i/>
          <w:i/>
          <w:iCs/>
        </w:rPr>
      </w:pPr>
      <w:r>
        <w:rPr>
          <w:i/>
          <w:iCs/>
        </w:rPr>
        <w:t>Giurisprudenza</w:t>
      </w:r>
    </w:p>
    <w:p>
      <w:pPr>
        <w:pStyle w:val="TextBody"/>
        <w:rPr/>
      </w:pPr>
      <w:r>
        <w:rPr/>
        <w:t xml:space="preserve">La chiusura del processo verbale segna il </w:t>
      </w:r>
      <w:r>
        <w:rPr>
          <w:b/>
          <w:bCs/>
        </w:rPr>
        <w:t xml:space="preserve">momento terminale </w:t>
      </w:r>
      <w:r>
        <w:rPr/>
        <w:t>dell’udienza, mentre la riapertura del verbale implica la revoca del provvedimento già pronunciato di fissazione dell’udienza successiva, con immediata trattazione della causa (91/6520).</w:t>
      </w:r>
    </w:p>
    <w:p>
      <w:pPr>
        <w:pStyle w:val="TextBody"/>
        <w:rPr/>
      </w:pPr>
      <w:r>
        <w:rPr/>
      </w:r>
    </w:p>
    <w:p>
      <w:pPr>
        <w:pStyle w:val="TextBody"/>
        <w:rPr/>
      </w:pPr>
      <w:r>
        <w:rPr/>
      </w:r>
    </w:p>
    <w:p>
      <w:pPr>
        <w:pStyle w:val="Normal"/>
        <w:jc w:val="center"/>
        <w:rPr/>
      </w:pPr>
      <w:r>
        <w:rPr/>
        <w:t>Sezione III</w:t>
      </w:r>
    </w:p>
    <w:p>
      <w:pPr>
        <w:pStyle w:val="Heading5"/>
        <w:rPr/>
      </w:pPr>
      <w:r>
        <w:rPr/>
        <w:t>Artt.131-132-133-134-135</w:t>
      </w:r>
    </w:p>
    <w:p>
      <w:pPr>
        <w:pStyle w:val="Normal"/>
        <w:jc w:val="both"/>
        <w:rPr>
          <w:b/>
          <w:b/>
          <w:bCs/>
        </w:rPr>
      </w:pPr>
      <w:r>
        <w:rPr>
          <w:b/>
          <w:bCs/>
        </w:rPr>
      </w:r>
    </w:p>
    <w:p>
      <w:pPr>
        <w:pStyle w:val="Heading4"/>
        <w:rPr/>
      </w:pPr>
      <w:r>
        <w:rPr/>
        <w:t xml:space="preserve">Dottrina </w:t>
      </w:r>
    </w:p>
    <w:p>
      <w:pPr>
        <w:pStyle w:val="TextBody"/>
        <w:rPr/>
      </w:pPr>
      <w:r>
        <w:rPr/>
        <w:t xml:space="preserve">L’atipicità caratteristica degli atti del processo si riscontra anche relativamente ai provvedimenti del giudice. Anche per questi è previsto che possano avere, quando il cpc non la prescrive, qualunque forma idonea al raggiungimento dello scopo, scelta tra la sentenza, l’ordinanza ed il decreto (per la dottrina e giurisprudenza, in difetto di specifica prescrizione di forma, il giudice è sì libero di scegliere, </w:t>
      </w:r>
      <w:r>
        <w:rPr>
          <w:u w:val="single"/>
        </w:rPr>
        <w:t>ma</w:t>
      </w:r>
      <w:r>
        <w:rPr/>
        <w:t xml:space="preserve"> solo tra i tipi ex art 131 I c.). Vediamo in dettaglio i provvedimenti del giudice:</w:t>
      </w:r>
    </w:p>
    <w:p>
      <w:pPr>
        <w:pStyle w:val="TextBody"/>
        <w:rPr/>
      </w:pPr>
      <w:r>
        <w:rPr/>
        <w:tab/>
      </w:r>
      <w:r>
        <w:rPr>
          <w:i/>
          <w:iCs/>
        </w:rPr>
        <w:t>Sentenza</w:t>
      </w:r>
      <w:r>
        <w:rPr/>
        <w:t>: è prov. decisorio (ha effetti sostanziali) e può essere definitiva (quando chiude la causa davanti al giudice) o non definitiva (quando non la chiude); è irrevocabile dal giudice che la emette e modificabile solo in sede di impugnazione; il suo contenuto (art.132) è espressamente previsto, ma solo la sottoscrizione del giudice (nel collegio del presidente e dell’estensore) è considerata dalla legge elemento costitutivo (sotto pena di nullità: non si applica il principio dell’assorbimento art.161); è pubblicata mediante deposito in cancelleria (v. impugnazioni); gli effetti della sentenza riguardano: a) certezza del rapporto – efficacia di cosa giudicata v. art.324 e relativa eccezione di giudicato – b) ottenimento della cosa cui spetta – efficacia di esecutività –;</w:t>
      </w:r>
    </w:p>
    <w:p>
      <w:pPr>
        <w:pStyle w:val="TextBody"/>
        <w:rPr/>
      </w:pPr>
      <w:r>
        <w:rPr/>
        <w:tab/>
      </w:r>
      <w:r>
        <w:rPr>
          <w:i/>
          <w:iCs/>
        </w:rPr>
        <w:t>Ordinanza</w:t>
      </w:r>
      <w:r>
        <w:rPr/>
        <w:t xml:space="preserve">: è prov. emanato nel corso del giudizio in contraddittorio tra le parti sia ai fini ordinatori (con effetti processuali) che istruttori, ma anche decisori (con effetti sostanziali: es. art.179, artt.186-bis, -ter, -quater) e dichiarativi (art.307); è </w:t>
      </w:r>
      <w:r>
        <w:rPr>
          <w:u w:val="single"/>
        </w:rPr>
        <w:t>revocabile</w:t>
      </w:r>
      <w:r>
        <w:rPr/>
        <w:t xml:space="preserve"> e modificabile salvo i casi ex legge; può essere emanata dal G.I. e dal collegio sia in ud. (inserita nel processo verbale) che fuori ud. (in calce al processo verbale o in foglio separato: sarà comunicata alle parti dal cancelliere); è </w:t>
      </w:r>
      <w:r>
        <w:rPr>
          <w:u w:val="single"/>
        </w:rPr>
        <w:t>succintamente motivata</w:t>
      </w:r>
      <w:r>
        <w:rPr/>
        <w:t xml:space="preserve"> e notificata (es. art.179). Una sentenza in contrasto con una ordinanza ne comporta la revoca;</w:t>
      </w:r>
    </w:p>
    <w:p>
      <w:pPr>
        <w:pStyle w:val="TextBody"/>
        <w:rPr/>
      </w:pPr>
      <w:r>
        <w:rPr>
          <w:i/>
          <w:iCs/>
        </w:rPr>
        <w:tab/>
        <w:t>Decreto</w:t>
      </w:r>
      <w:r>
        <w:rPr/>
        <w:t xml:space="preserve">: è un prov. emanato </w:t>
      </w:r>
      <w:r>
        <w:rPr>
          <w:u w:val="single"/>
        </w:rPr>
        <w:t>non</w:t>
      </w:r>
      <w:r>
        <w:rPr/>
        <w:t xml:space="preserve"> in contraddittorio tra le parti (d’ufficio o su ricorso ma </w:t>
      </w:r>
      <w:r>
        <w:rPr>
          <w:i/>
          <w:iCs/>
        </w:rPr>
        <w:t>inaudita altera parte</w:t>
      </w:r>
      <w:r>
        <w:rPr/>
        <w:t>: es. artt. 163-bis, 289, 150 ecc) e non necessita di motivazione (salvo artt.163-bis, 640, 641, 737, 761, 762); notevoli eccezioni vi sono in ordine alla revocabilità e modificabilità del decreto; non è motivata; avrà forma scritta se pronunciata su ricorso, libera se pronunciata d’ufficio.</w:t>
      </w:r>
    </w:p>
    <w:p>
      <w:pPr>
        <w:pStyle w:val="TextBody"/>
        <w:rPr/>
      </w:pPr>
      <w:r>
        <w:rPr/>
      </w:r>
    </w:p>
    <w:p>
      <w:pPr>
        <w:pStyle w:val="TextBody"/>
        <w:rPr>
          <w:i/>
          <w:i/>
          <w:iCs/>
        </w:rPr>
      </w:pPr>
      <w:r>
        <w:rPr>
          <w:i/>
          <w:iCs/>
        </w:rPr>
        <w:t>Giurisprudenza</w:t>
      </w:r>
    </w:p>
    <w:p>
      <w:pPr>
        <w:pStyle w:val="TextBody"/>
        <w:rPr/>
      </w:pPr>
      <w:r>
        <w:rPr/>
        <w:t xml:space="preserve">Le pronuncie giudiziali di accertamento si distinguono in sentenze </w:t>
      </w:r>
      <w:r>
        <w:rPr>
          <w:b/>
          <w:bCs/>
        </w:rPr>
        <w:t>dichiarative</w:t>
      </w:r>
      <w:r>
        <w:rPr/>
        <w:t xml:space="preserve"> e sentenze </w:t>
      </w:r>
      <w:r>
        <w:rPr>
          <w:b/>
          <w:bCs/>
        </w:rPr>
        <w:t>costitutive</w:t>
      </w:r>
      <w:r>
        <w:rPr/>
        <w:t xml:space="preserve">: le prime dichiarano la volontà della legge rispetto alla fattispecie concreta con funzione di mero accertamento…ed hanno efficacia </w:t>
      </w:r>
      <w:r>
        <w:rPr>
          <w:i/>
          <w:iCs/>
        </w:rPr>
        <w:t>ex tunc</w:t>
      </w:r>
      <w:r>
        <w:rPr/>
        <w:t xml:space="preserve"> (ossia retroagiscono nei loro effetti al momento rispetto al quale è richiesto dalle parti l’accertamento della concreta volontà dalle legge – data della domanda giudiziale o momento anteriore); le seconde…mirano allo scopo ulteriore di creare uno status giuridico dapprima inesistente e, pertanto, avendo effetti costitutivi, operano </w:t>
      </w:r>
      <w:r>
        <w:rPr>
          <w:i/>
          <w:iCs/>
        </w:rPr>
        <w:t>ex nunc</w:t>
      </w:r>
      <w:r>
        <w:rPr/>
        <w:t xml:space="preserve"> (in quanto servono esse stesse come titolo o causa per il sorgere di nuove situazioni giuridiche) e solo eccezionalmente hanno efficacia </w:t>
      </w:r>
      <w:r>
        <w:rPr>
          <w:i/>
          <w:iCs/>
        </w:rPr>
        <w:t>ex tunc</w:t>
      </w:r>
      <w:r>
        <w:rPr/>
        <w:t xml:space="preserve"> (annullamento, risoluzione contrattuale) (67/1756).</w:t>
      </w:r>
    </w:p>
    <w:p>
      <w:pPr>
        <w:pStyle w:val="TextBody"/>
        <w:rPr/>
      </w:pPr>
      <w:r>
        <w:rPr/>
        <w:t xml:space="preserve">La sentenza di condanna </w:t>
      </w:r>
      <w:r>
        <w:rPr>
          <w:b/>
          <w:bCs/>
        </w:rPr>
        <w:t>generica</w:t>
      </w:r>
      <w:r>
        <w:rPr/>
        <w:t xml:space="preserve"> è inidonea </w:t>
      </w:r>
      <w:r>
        <w:rPr>
          <w:i/>
          <w:iCs/>
        </w:rPr>
        <w:t>ex se</w:t>
      </w:r>
      <w:r>
        <w:rPr/>
        <w:t xml:space="preserve"> a fondare l’azione esecutiva in ordine ad una determinata pretesa (93/4386).</w:t>
      </w:r>
    </w:p>
    <w:p>
      <w:pPr>
        <w:pStyle w:val="TextBody"/>
        <w:rPr/>
      </w:pPr>
      <w:r>
        <w:rPr/>
        <w:t xml:space="preserve">L’eventuale sottoscrizione di un giudice </w:t>
      </w:r>
      <w:r>
        <w:rPr>
          <w:b/>
          <w:bCs/>
        </w:rPr>
        <w:t>in aggiunta</w:t>
      </w:r>
      <w:r>
        <w:rPr/>
        <w:t xml:space="preserve"> a quella dei magistrati legittimati a sottoscrivere la sentenza non determina alcuna nullità (85/4515).</w:t>
      </w:r>
    </w:p>
    <w:p>
      <w:pPr>
        <w:pStyle w:val="TextBody"/>
        <w:rPr/>
      </w:pPr>
      <w:r>
        <w:rPr/>
        <w:t xml:space="preserve">Con la pubblicazione…la sentenza…acquista i caratteri della </w:t>
      </w:r>
      <w:r>
        <w:rPr>
          <w:b/>
          <w:bCs/>
        </w:rPr>
        <w:t>imperatività</w:t>
      </w:r>
      <w:r>
        <w:rPr/>
        <w:t xml:space="preserve">, </w:t>
      </w:r>
      <w:r>
        <w:rPr>
          <w:b/>
          <w:bCs/>
        </w:rPr>
        <w:t>immutabilità</w:t>
      </w:r>
      <w:r>
        <w:rPr/>
        <w:t xml:space="preserve">, divenendo </w:t>
      </w:r>
      <w:r>
        <w:rPr>
          <w:b/>
          <w:bCs/>
        </w:rPr>
        <w:t>irretrattabile</w:t>
      </w:r>
      <w:r>
        <w:rPr/>
        <w:t xml:space="preserve"> per il giudice che l’ha pronunciata (92/2048).</w:t>
      </w:r>
    </w:p>
    <w:p>
      <w:pPr>
        <w:pStyle w:val="TextBody"/>
        <w:rPr/>
      </w:pPr>
      <w:r>
        <w:rPr/>
      </w:r>
    </w:p>
    <w:p>
      <w:pPr>
        <w:pStyle w:val="TextBody"/>
        <w:rPr/>
      </w:pPr>
      <w:r>
        <w:rPr/>
      </w:r>
    </w:p>
    <w:p>
      <w:pPr>
        <w:pStyle w:val="Normal"/>
        <w:jc w:val="center"/>
        <w:rPr/>
      </w:pPr>
      <w:r>
        <w:rPr/>
        <w:t>Sezione IV</w:t>
      </w:r>
    </w:p>
    <w:p>
      <w:pPr>
        <w:pStyle w:val="Normal"/>
        <w:rPr/>
      </w:pPr>
      <w:r>
        <w:rPr/>
      </w:r>
    </w:p>
    <w:p>
      <w:pPr>
        <w:pStyle w:val="Heading5"/>
        <w:rPr/>
      </w:pPr>
      <w:r>
        <w:rPr/>
        <w:t>Artt.136-137-138-139-140-141-142-143-144-145-146-147-148-148-150-151</w:t>
      </w:r>
    </w:p>
    <w:p>
      <w:pPr>
        <w:pStyle w:val="Normal"/>
        <w:jc w:val="both"/>
        <w:rPr>
          <w:b/>
          <w:b/>
          <w:bCs/>
        </w:rPr>
      </w:pPr>
      <w:r>
        <w:rPr>
          <w:b/>
          <w:bCs/>
        </w:rPr>
      </w:r>
    </w:p>
    <w:p>
      <w:pPr>
        <w:pStyle w:val="Heading6"/>
        <w:rPr/>
      </w:pPr>
      <w:r>
        <w:rPr/>
        <w:t>Dottrina e giurisprudenza</w:t>
      </w:r>
    </w:p>
    <w:p>
      <w:pPr>
        <w:pStyle w:val="Normal"/>
        <w:ind w:firstLine="708"/>
        <w:jc w:val="both"/>
        <w:rPr/>
      </w:pPr>
      <w:r>
        <w:rPr/>
        <w:t>-Inquadramento sistematico delle notificazioni nel processo civile.</w:t>
      </w:r>
    </w:p>
    <w:p>
      <w:pPr>
        <w:pStyle w:val="TextBody"/>
        <w:rPr/>
      </w:pPr>
      <w:r>
        <w:rPr/>
        <w:t>Il processo viene instaurato da un soggetto (attore) per ministero di un avvocato, contro un altro soggetto (convenuto), mediante la notifica, da parte del primo al secondo, dell’“atto di citazione”, contenente la domanda giudiziale e la vocatio in ius. Il capo del cpc intitolato alle forme degli atti e dei provvedimenti termina con la sezione quarta, intitolata “delle comunicazioni e delle notificazioni”, e contenente gli articoli da 136 a 151. Di questi articoli, soltanto il primo è dedicato alle comunicazioni (quale atto del cancelliere che da notizia di un fatto che riguarda il destinatario). La notificazione è un atto (od un procedimento) – che avviene su istanza di una parte, del pubblico ministero o del cancelliere – eminentemente formale dell'ufficiale giudiziario, con cui viene portato a conoscenza qualificata del destinatario un altro atto, redatto per iscritto, di cui viene consegnata una copia conforme all'originale. In calce all'originale ed alla copia, prima che venga consegnata, l'ufficiale giudiziario redige una relazione, da lui datata e sottoscritta, con cui certifica l'eseguita notificazione (artt. 137, 148 cpc), relazione che fa piena prova fino a querela di falso delle indicazioni in essa contenute circa le operazioni e ricerche fatte dall'ufficiale giudiziario, la persona alla quale fu consegnata la copia ed il luogo della consegna, ecc. La notificazione è “qualificata” in quanto l'atto di parte od il provvedimento giudiziale, è fornita al destinatario mediante una forma costante ed indeflettibile quale la consegna di copia conforme ed integrale. Quindi, la notificazione non si ispira al criterio dell'effettiva conoscenza da parte del destinatario dell'atto notificato, ma dalla sua potenziale conoscibilità, che viene garantita a priori dalle minuziose forme imposte dalla legge. Una volta che queste siano esattamente osservate, non importa se il destinatario abbia conosciuto effettivamente l'atto. La notificazione non ammette equipollenti, sicché la conoscenza dell'atto aliunde acquisita non equivale alla notifica.</w:t>
      </w:r>
    </w:p>
    <w:p>
      <w:pPr>
        <w:pStyle w:val="Normal"/>
        <w:ind w:firstLine="708"/>
        <w:jc w:val="both"/>
        <w:rPr/>
      </w:pPr>
      <w:r>
        <w:rPr/>
        <w:t>-Elementi essenziali della notifica.</w:t>
      </w:r>
    </w:p>
    <w:p>
      <w:pPr>
        <w:pStyle w:val="Normal"/>
        <w:jc w:val="both"/>
        <w:rPr/>
      </w:pPr>
      <w:r>
        <w:rPr/>
        <w:t xml:space="preserve">La notifica si fonda su tre elementi essenziali, la cui mancanza ne determina la nullità radicale ed insanabile. a) l'istanza della parte, o del suo difensore munito di procura, ovvero la richiesta del P.M. o del cancelliere; b) La qualità del soggetto che vi provvede: l'ufficiale giudiziario (secondo il Dpr n.1129/59, sull'ordinamento di tali organi e degli aiutanti, è competente per la notifica: l'ufficiale giudiziario del luogo, ove l'atto deve notificarsi; l'ufficiale giudiziario addetto all'ufficio giudiziario addetto alla controversia o dell'affare a cui l'atto si riferisce; La notifica eseguita da organo incompetente è viziata, ma il difetto si sana retroattivamente per conseguimento dello scopo); c) La relazione di notifica (art.148) con la quale l'ufficiale giudiziario riferisce circa i modi, le forme, la data, la persona cui è consegnato l'atto. La relazione costituisce la documentazione della notifica, venendo apposta tanto nell'originale che nelle copie dell'atto, e deve essere sottoscritta dall'ufficiale che la esegue. </w:t>
      </w:r>
    </w:p>
    <w:p>
      <w:pPr>
        <w:pStyle w:val="Normal"/>
        <w:ind w:firstLine="720"/>
        <w:jc w:val="both"/>
        <w:rPr/>
      </w:pPr>
      <w:r>
        <w:rPr/>
        <w:t>-Regole generali.</w:t>
      </w:r>
    </w:p>
    <w:p>
      <w:pPr>
        <w:pStyle w:val="Normal"/>
        <w:jc w:val="both"/>
        <w:rPr/>
      </w:pPr>
      <w:r>
        <w:rPr/>
        <w:t xml:space="preserve">Prevale su ogni altra la consegna a mani proprie del destinatario. In difetto la consegna viene effettuata ricercando il destinatario in ordine </w:t>
      </w:r>
      <w:r>
        <w:rPr>
          <w:i/>
          <w:iCs/>
        </w:rPr>
        <w:t>successivo</w:t>
      </w:r>
      <w:r>
        <w:rPr/>
        <w:t xml:space="preserve">: 1-nel comune di residenza, 2-di dimora, 3-di domicilio; e nell’ambito di questi in ordine </w:t>
      </w:r>
      <w:r>
        <w:rPr>
          <w:i/>
          <w:iCs/>
        </w:rPr>
        <w:t>alternativo</w:t>
      </w:r>
      <w:r>
        <w:rPr/>
        <w:t xml:space="preserve">: → nella casa di abitazione, → dove ha l’ufficio, → dove esercita l’industria o il commercio. In tali luoghi il consegnatario viene individuato tra queste persone in ordine </w:t>
      </w:r>
      <w:r>
        <w:rPr>
          <w:i/>
          <w:iCs/>
        </w:rPr>
        <w:t>successivo</w:t>
      </w:r>
      <w:r>
        <w:rPr/>
        <w:t>: I-persona di famiglia (non minore di 14 anni o incapace) o addetta alla casa di abitazione o dove ha l’ufficio o esercita l’industria o il commercio, II-portiere dello stabile dove è l’abitazione, l’ufficio, l’azienda, III-vicino di casa. In caso di irreperibilità, incapacità, rifiuto delle persone sopra elencate la notifica deve avvenire ex art.140: a) deposito di copia dell’atto alla casa comunale, b) affissione di avviso del deposito alla porta d’abitazione o dell’ufficio o dell’azienda del destinatario, c) invio di raccomandata a/r.</w:t>
      </w:r>
    </w:p>
    <w:p>
      <w:pPr>
        <w:pStyle w:val="Normal"/>
        <w:ind w:firstLine="708"/>
        <w:jc w:val="both"/>
        <w:rPr/>
      </w:pPr>
      <w:r>
        <w:rPr/>
        <w:t>-Le notificazioni a persone giuridiche ed a enti di fatto.</w:t>
      </w:r>
    </w:p>
    <w:p>
      <w:pPr>
        <w:pStyle w:val="Normal"/>
        <w:jc w:val="both"/>
        <w:rPr/>
      </w:pPr>
      <w:r>
        <w:rPr/>
        <w:t xml:space="preserve">La persona giuridica è un organismo unitario che viene considerato dall'ordinamento giuridico come soggetto di diritto, ente fornito di capacità giuridica propria e distinto dalle persone fisiche che concorrono a formarlo. La capacità giuridica designa la posizione generale del soggetto in quanto destinatario degli effetti giuridici, che si risolvono in modi di comportamento collegati necessariamente ad un soggetto, il quale diviene, in tal modo, autorizzato (od obbligato) al comportamento previsto dalla norma. La notificazione alla persona giuridica si esegue mediante consegna della copia presso la sede della stessa (art.145 c. I) od al rappresentante, o alla persona incaricata di ricevere gli atti, o ad altra persona addetta ad essa purché in modo non occasionale. Alle società prive di personalità, alle associazioni non riconosciute ed ai comitati, nei luoghi in cui si svolgono la loro attività (art. 145 c. II). Per sede si intende anzitutto quella legale, che risulta ufficialmente dall'atto costitutivo dell'ente, o comunque è il luogo dove hanno concreto svolgimento le attività amministrative e di direzione dello ente, dove si convocano le assemblee. Quindi è il luogo deputato, o stabilmente utilizzato, per l'accentramento, nei rapporti interni e con i terzi, degli organi e degli uffici societari in vista del compimento degli affari e della propulsione dell'attività dell'ente. Si intende per “sede” sia quella legale che quella effettiva, pur quando questa sia discordante rispetto alla sede indicata nell'atto di notificazione. Se si tratta di un unico complesso immobiliare, la sede comprende tanto il luogo in cui si trova l'azienda, quanto quello in cui si trovano la direzione e gli uffici, ma non le eventuali sedi secondarie o di fatto. E' pertanto valida la notificazione in tali luoghi, anziché nella sede legale. E' stata ritenuta valida la notificazione effettuata presso l'ufficio legale della persona giuridica, in quanto tra i compiti di quest'ufficio rientra quello di portare a conoscenza dell'ente rappresentato in forza di legge o di procura ad lites, gli atti processuali che lo riguardano. In caso di trasferimento sede società (incorporazione della società) la delibera di trasferimento della sede, che ex art.2436 cc. (richiamato dal successivo art.2494 cc.) deve essere depositato ed iscritto nel registro di cancelleria e pubblicata sul bollettino ufficiale s.p.a. e srl, divenendo opponibile ai terzi, a norma dell'art.2457-ter cc. (richiamato dal successivo art.2497-bis cc.), soltanto dopo tale pubblicazione, a meno che la società provi che i terzi ne erano a conoscenza. L'inosservanza di tale sistema di pubblicità comporta, in applicazione dell'art.145 c. III, che i terzi medesimi, in mancanza di detta prova, e senza essere tenuti ad attivarsi per scoprire la nuova sede, possono notificare gli atti alla società nei mani del legale rappresentante pure fuori dalla sede legale, non escludendo la validità della notificazione eseguita nel luogo in cui la società ha la sua sede legale. Il sopravvenuto mutamento della sede di una società, ove non reso pubblico, non vale ad inficiare la validità della notifica eseguita nel luogo in cui questa ha la sua sede legale. Per contro, nell'ipotesi di trasferimento della sede, anche se reso opponibile ai terzi, la notifica dell'atto effettuata presso la sede legale antecedente, ove persista una sede secondaria, o presso altro luogo o stabilimento della società, è nulla. E' altresì nulla la successiva notificazione di un atto a società incorporata, la cui fusione sia stata iscritta nel registro delle imprese, effettuata nel luogo ove aveva sede prima dell'incorporazione. L'ufficio della destinataria dell'atto non è qualificabile come sede né legale né effettiva. Nel caso in cui una società si sia destinata a seguito di incorporazione e l'atto di fusione sia stato iscritto nel registro delle imprese a norma dell'art.2504 cc., è nulla la notificazione effettuata alla società incorporata, dopo l'iscrizione, nel luogo in cui aveva sede prima dell'incorporazione, oltre che per inesistenza del destinatario della notifica, per essere venuta meno la società incorporata, sicché non può trovare applicazione il disposto dell'art.145 cpc, che subordina la validità della notifica alle persone giuridiche alla consegna dell'atto nella loro sede. In caso di messa in liquidazione della società, che non comporta la perdita della capacità processuale, ma il passaggio della rappresentanza dagli amministratori al liquidatore, la notifica va effettuata nella sede della società stessa e non nella sede o nel domicilio del rappresentante. </w:t>
      </w:r>
    </w:p>
    <w:p>
      <w:pPr>
        <w:pStyle w:val="Normal"/>
        <w:ind w:firstLine="708"/>
        <w:jc w:val="both"/>
        <w:rPr/>
      </w:pPr>
      <w:r>
        <w:rPr/>
        <w:t>-Notificazione a società prive di personalità giuridica.</w:t>
      </w:r>
    </w:p>
    <w:p>
      <w:pPr>
        <w:pStyle w:val="Normal"/>
        <w:jc w:val="both"/>
        <w:rPr/>
      </w:pPr>
      <w:r>
        <w:rPr/>
        <w:t>La notificazione di atti a soggetti diversi dalle persone fisiche, ancorché prive di personalità giuridica, deve eseguirsi, di regola, nella sede indicata nell'atto costitutivo e nella registrazione (essendo questa opponibile ai terzi) ovvero nella sede effettiva dell'impresa, ma nulla osta che essa avvenga in quella indicata nella corrispondenza della società, come indirettamente desunto dal disposto dell'art.2250 cc.. L'impossibilità di eseguire la notificazione secondo la previsione di cui all'art.145 c. I e II a società, munite o meno di personalità giuridica, giustifica, ai sensi del c. III, l'effettuazione di essa alla persona fisica del rappresentante. Tale previsione va ravvisata anche in caso di condizioni ostative transeunte ed accidentali, purché non imputabili alla parte istante, quali il mancato reperimento di addetti alla sede ovvero la chiusura della sede medesima. Tuttavia, ai sensi dell'art.16 cc., i terzi possono considerare come sede della persona giuridica quella effettiva, quando questa sia diversa da quella legale o formale. Ciò vale anche per la notifica, con l'avvertenza che per sede effettiva deve intendersi il reale centro degli affari o dell'attività della persona giuridica, non una qualsiasi dipendenza secondaria. Se si tratta di enti di fatto, la notifica si fa nel luogo dove essi svolgono la propria attività in modo continuativo. L'art.46 cc., nello stabilire che, nel caso in cui la sede legale è diversa da quella effettiva, i terzi possono considerare come sede della persona giuridica anche quest'ultima, ciò ai sensi del c. II, il che accoglie il principio di effettività come criterio interpretativo generale, che vale pure ai fini della disciplina delle notificazioni, prevedendo a favore dei terzi non una facoltà di scelta tra sede formale e reale, bensì solo l'inopponibilità della sede effettiva al terzo di buona fede. Nel caso indicato dall'art.46 c. II cc., i terzi possono notificare gli atti destinati alla persona giuridica, anche se l'indirizzo non coincide con il luogo in cui si trova un recapito della medesima. Pertanto è valida la notificazione eseguita alla sede effettiva di una società avente personalità giuridica, anziché nella sede legale, ma tale principio presuppone la divaricazione tra la sede effettiva e la sede legale e, la sostituzione di quest'ultima, puramente formale e nominalistica, con la sede effettiva dell'attività direzionale ed organizzativa e, non spiega pertanto, i suoi effetti nell'ipotesi in cui la sede legale sia anche l'effettivo centro di imputazione e di promozione delle attività sociali che alla società non fanno capo, non rilevando che alcune attività sociali risultino decentrate e così il luogo ove si svolgono le attività di gestione sociale, come anche quello valorizzato come recapito per ragioni organizzative. Qualora non sia possibile procedere in base a tale disposizione, per assenza di una persona espressamente incaricata od obbligata a ricevere l'atto, la notificazione deve essere eseguita presso la sede legale nelle modalità indicate dall'art.140 cpc. Restano salvi i casi di elezione di domicilio ed, in materia tributaria, d'indicazione di un diverso domicilio fiscale. Qualora la notificazione non possa eseguirsi nei modi anzidetti, e nell'atto sia indicata la persona fisica che ha la rappresentanza dell'ente, la consegna può farsi a questa secondo le norme degli artt. 138, 139 e 141 (art. 145 c. III) cpc. La giurisprudenza ritiene analogicamente applicabile l'art.140 cpc anche alle persone giuridiche, qualora sia impossibile eseguirla per irreperibilità o rifiuto delle persone legittimate a ricevere l'atto. Circa il luogo della notificazione e la persona a cui l'atto è consegnato, in giurisprudenza viene affermato il principio generale secondo cui importa semplice nullità della notificazione la consegna della copia dell'atto in un luogo od a persona diversa da quelli stabiliti dalla legge, ma che abbiano pur sempre un qualche riferimento con il destinatario della notificazione medesima. Può sussistere la nullità dell'atto di citazione, ai sensi dell'art.145 cpc, sia quando esso a notificato a soggetto diverso da quello che si era inteso evocare in giudizio, sia quando è notificato sì al soggetto passivamente legittimato, ma in un luogo diverso dalla sede (effettiva o legale); tuttavia, i due vizi, attinenti alla violazione dell'art.145 cpc, si fondano su quaestiones facti differenti. La notificazione è invece inesistente quando l'atto sia consegnato in luogo od a persona che non siano in alcun modo e per nessuna via riferibili o collegabili al soggetto passivo della notificazione, risultando assolutamente estranei al destinatario ed all'atto da notificare. Da questi principi si fa derivare che un siffatto collegamento manca allorché l'atto sia notificato ad una persona giuridica presso un asserito domiciliatario, in luogo diverso da quelli indicati nello art.145, senza che risulti in alcun modo l'esistenza di un atto di elezione di domicilio. Non rileva che nel detto luogo l'atto sia stato ricevuto dal preteso domiciliatario o da persona da lui incaricata, atteso che tale circostanza non vale a costituire od a provare l'elezione di domicilio, che può risultare solo da un atto formale proveniente dal destinatario dell'atto. Relativamente alla notificazione a società di capitali, si rileva che esse hanno personalità giuridica e, quindi, ai fini della presente ricerca non rivestono alcun interesse. Lo stesso vale per la notificazione all'amministrazione dello Stato od altra amministrazione che goda del patrocinio dell'Avvocatura erariale.</w:t>
      </w:r>
    </w:p>
    <w:p>
      <w:pPr>
        <w:pStyle w:val="Normal"/>
        <w:ind w:firstLine="708"/>
        <w:jc w:val="both"/>
        <w:rPr/>
      </w:pPr>
      <w:r>
        <w:rPr/>
        <w:t>-Il consegnatario.</w:t>
      </w:r>
    </w:p>
    <w:p>
      <w:pPr>
        <w:pStyle w:val="Normal"/>
        <w:jc w:val="both"/>
        <w:rPr/>
      </w:pPr>
      <w:r>
        <w:rPr/>
        <w:t>Il primo comma dell'art.145 cpc prevede tre figure di consegnatario dell'atto: a) il rappresentante della società; b) la persona “incaricata” a ricevere le notificazioni; c) in mancanza delle prime due, la persona “addetta alla sede”. L'indagine sull'individuazione del consegnatario come soggetto compreso in queste tre figure abilitate, può essere condotta anche in base a presunzioni semplici, specie se connesse all'obiettiva circostanza del rinvenimento del consegnatario nella sede sociale: (le regole di cui al c. I sono applicabili anche al procedimento davanti alle commissioni tributarie). a)Il legale rappresentante: la notificazione di un atto ad una persona giuridica può essere effettuato impersonalmente al legale rappresentante pro-tempore, in quanto l'art.145 cpc non richiede obbligatoriamente l'indicazione della persona giuridica che rappresenta l'ente. Viene, pertanto, ritenuta irrilevante l'omessa o l'erronea indicazione della persona fisica, purché non sorga incertezza sulla persona giuridica cui l'atto è destinato. In ipotesi di sostituzione di amministratore unico in una società, ai sensi degli artt.2457-ter e 2497-bis cc., gli atti per i quali la legge prescrive la pubblicazione nel bollettino ufficiale delle S.p.A. e delle S.r.l., sono opponibili ai terzi solo dopo tale pubblicazione, a meno che la società provi che detti terzi ne erano a conoscenza. Si fa conseguire che, indipendentemente dall'iscrizione presso la cancelleria commerciale, la sostituzione dell'amministratore unico non è opponibile al terzo credito-re se non sia stata resa pubblica secondo la disciplina predetta, anche ai fini della notifica a mani del legale rappresentante della società al di fuori della sua sede, fatta sempre salva la prova, che resta a carico della società senza poterla derivare dalla sola iscrizione nel registro di cancelleria, che il terzo, prima di eseguire la notificazione nelle mani del rappresentante risultante dal detto sistema di pubblicità, abbia avuto conoscenza del mutamento dell'organo rappresentativo; b) la persona incaricata di ricevere la notificazione: circa la persona incaricata di ricevere la notificazione in luogo del legale rappresentante, la parte che chiede la notifica di atti ad una persona giuridica ha l'onere di indicarne la denominazione e la sede sociale, quali risultano dall'atto di costituzione e dallo statuto, in modo da consentirne senza incertezza la notificazione. Non è, però, tenuta anche ad indicare, né accertare preventivamente, la persona fisica che, in luogo del rappresentante legale, sia incaricata di ricevere la notifica stessa. Ciò in quanto tale compito è di spettanza dell'ufficiale giudiziario, il quale, legittimamente e senza bisogno di specifiche investigazioni, consegna l'atto presso la sede effettiva dell'ente, al dipendente della persona giuridica ivi rinvenuto, in mancanza di contrarie indicazioni dello stesso. Infatti, disciplinare le modalità di ricezione degli atti in maniera che essi siano consegnati ad una persona fisica all'uopo incaricata costituisce un onere del legale rappresentante della persona giuridica, che va adempiuto non con disposizioni meramente interne, ma in maniera tale da richiamare in modo chiaro ed immediato l'attenzione dell'ufficiale giudiziario. Il rappresentante della persona giuridica e la persona incaricata di ricevere le notificazioni sono, ai fini della consegna della copia dell'atto da notificare, sullo stesso piano, sicché colui che esegue la notifica può rivolgersi indifferentemente all'uno od all'altro, senza avere l'obbligo di ricercare in primo luogo il rappresentante e senza che la facoltà di rivolgersi all'incaricato dipenda dall'esito negativo di tali ricerche. La norma, inoltre, non assegna rilevanza alla specifica qualifica che il consegnatario riveste in seno alla persona giuridica, né impone che un siffatto accertamento sia compiuto dall'ufficiale giudiziario. La notifica di un atto alla persona che si dichiari al notificatore, specificatamente preposta alla ricezione per conto dell'ente collettivo, deve considerarsi regolarmente effettuata anche se reperita in luogo diverso dalla sede ufficiale; c) persona addetta alla sede: La persona addetta alla sede può essere consegnataria della copia dell'atto solo se non sono stati reperiti il rappresentante della persona giuridica e l'incaricato a ricevere. Ai fini della regolarità della notificazione a quella persona, resta irrilevante la circostanza che, nella relata di notifica, il consegnatario sia indicato, anziché come tale, come “autorizzato a ricevere la copia” o semplicemente come “dipendente” o come “impiegato”. E' sufficiente che il consegnatario si trovi presso la sede della persona giuridica destinataria non occasionalmente, ma in virtù di un particolare rapporto che, non dovendo essere necessariamente di prestazione lavorativa, può risultare anche dall'incarico, pure se provvisorio e precario di ricevere le notificazioni per conto della persona giuridica, tale da far ragionevolmente presumere che l'atto sia da lui consegnato al destinatario. E' sufficiente, pertanto, che il dipendente della persona giuridica abbia l'incarico, eventualmente provvisorio e precario, di ricevere la corrispondenza. La presunzione che il dipendente, che nella sede della società riceve la consegna di un atto ad essa notificato, è addetto alla ricezione degli atti diretti alla società, trova applicazione anche nell'ipotesi di notificazione alla società nella sede effettiva, attesa la sua equiparazione a quella legale. La notificazione di un atto ad una società per mezzo del servizio postale è affetta da nullità, allorquando dall'avviso di ricevimento risulti essere stata eseguita la consegna a persona che non sia il legale rappresentante e della quale non sia indicata, ai sensi dell'art.7 c. IV l. 890/82, la qualità rivestita, così da poterne desumere la sua legittimazione alla ricezione secondo l'ordine gradato risultante dalla citata disposizione. La prova della sussistenza di un rapporto siffatto, nel caso in cui il consegnatario si sia qualificato come addetto alla ricezione degli atti della persona giuridica destinataria, deve essere fornita da quest'ultima ed il relativo onere non è adempiuto con la sola dimostrazione dell'inesistenza di un rapporto di lavoro subordinato tra consegnatario ed ente destinatario della notifica, attesa la configurabilità di altri rapporti idonei a conferire la richiesta qualità. E' escluso che il portiere possa essere considerato persona addetta alla sede, se non nel caso in cui l'ente occupi l'intero fabbricato al quale è addetto il portiere. La Corte costituzionale ha dichiarato inammissibile la questione di legittimità costituzione della disposizione in commento, nella parte in cui non consente che la notificazione alla persona giuridica possa essere ritualmente eseguita a mani del portiere del fabbricato dov'è ubicata la sede dell'ente. E' pure esclusa la validità di una notificazione eseguita mediante consegna dell'atto ad un dipendente della società, incaricato di recarsi periodicamente presso l'ufficio postale per ritirare la relativa corrispondenza. Qualora la sede della persona giuridica coincida con l'abitazione del suo legale rappresentante, è valida la notificazione eseguita mediante consegna della copia alla moglie del legale rappresentante od alla sua domestica Cass. 1484/1969 mancando la prova che in quell'abitazione e, quindi, nella sede dell'ente, vi fosse persona specificamente incaricata di ricevere le notificazioni. E' invalida la notifica effettuata nella sede sociale, che non sia anche luogo di abitazione o domicilio della persona fisica che rappresenta l'ente, mediante la consegna di copia dell'atto alla persona di famiglia dell'amministratore, la quale non risulti essere incaricata di ricevere le notificazioni per conto della società ovvero addetta alla sede stessa. Una tale notifica, infatti, non è conforme alle prescrizioni di cui all'art.145 cpc. Nell'ipotesi di una società che abbia la propria sede presso uno studio professionale, la persona addetta a tale studio deve ritenersi anche addetta alla sede della società medesima e, come tale, abilitata a ricevere l'atto, indipendentemente dal fatto che sia o meno dipendente della destinataria od ad essa legata da altro rapporto giuridico. Dichiarazione mendaci della qualifica della persona consegnataria comportano la nullità della notifica non la sua inesistenza.</w:t>
      </w:r>
    </w:p>
    <w:p>
      <w:pPr>
        <w:pStyle w:val="Normal"/>
        <w:ind w:firstLine="708"/>
        <w:jc w:val="both"/>
        <w:rPr/>
      </w:pPr>
      <w:r>
        <w:rPr/>
        <w:t>-Notificazione a società di fatto.</w:t>
      </w:r>
    </w:p>
    <w:p>
      <w:pPr>
        <w:pStyle w:val="Normal"/>
        <w:jc w:val="both"/>
        <w:rPr/>
      </w:pPr>
      <w:r>
        <w:rPr/>
        <w:t xml:space="preserve">La notifica di atti a società di fatto deve essere effettuata, a norma dell'art.145 cpc, nella sede della società, con consegna dell'atto al rappresentante od alla persona incaricata a ricevere le notifi-cazioni o, in mancanza ad altra persona addetta alla sede stessa ed è conseguentemente nulla la noti-ficazione eseguita mediante consegna di copia dell'atto notificando ad un “cugino”, senza alcuna indicazione del luogo dell'avvenuta notifica. </w:t>
      </w:r>
    </w:p>
    <w:p>
      <w:pPr>
        <w:pStyle w:val="Normal"/>
        <w:ind w:firstLine="708"/>
        <w:jc w:val="both"/>
        <w:rPr/>
      </w:pPr>
      <w:r>
        <w:rPr/>
        <w:t>-Notificazione a società di persone.</w:t>
      </w:r>
    </w:p>
    <w:p>
      <w:pPr>
        <w:pStyle w:val="Normal"/>
        <w:jc w:val="both"/>
        <w:rPr/>
      </w:pPr>
      <w:r>
        <w:rPr/>
        <w:t>La citazione in giudizio di una società di persone risulta validamente effettuata mediante la consegna dell'atto anche ad uno soltanto dei soci munito del potere di amministrazione e quindi del potere di rappresentanza. Per la sede della società si fa riferimento alla sede legale (art.2295 n.4 cc.). Per il resto si fa riferimento a quanto già indicato.</w:t>
      </w:r>
    </w:p>
    <w:p>
      <w:pPr>
        <w:pStyle w:val="Normal"/>
        <w:ind w:firstLine="708"/>
        <w:jc w:val="both"/>
        <w:rPr/>
      </w:pPr>
      <w:r>
        <w:rPr/>
        <w:t>-Notificazione tributaria.</w:t>
      </w:r>
    </w:p>
    <w:p>
      <w:pPr>
        <w:pStyle w:val="Normal"/>
        <w:jc w:val="both"/>
        <w:rPr/>
      </w:pPr>
      <w:r>
        <w:rPr/>
        <w:t xml:space="preserve">La notificazione di un atto ad una persona giuridica, di cui nell'atto non sia indicata la persona fisica munita di potere rappresentativo, può essere validamente eseguita unicamente nei riguardi dei soggetti legittimati in base al c. I dell'art.145 cpc. E' stata ritenuta invalida la notificazione di un accertamento tributario nei confronti di una società, della quale non era indicato il rappresentante legale, eseguita mediante consegna dell'atto a persona qualificata come “moglie”. </w:t>
      </w:r>
    </w:p>
    <w:p>
      <w:pPr>
        <w:pStyle w:val="Normal"/>
        <w:ind w:firstLine="708"/>
        <w:jc w:val="both"/>
        <w:rPr/>
      </w:pPr>
      <w:r>
        <w:rPr/>
        <w:t>-Notificazione al condominio.</w:t>
      </w:r>
    </w:p>
    <w:p>
      <w:pPr>
        <w:pStyle w:val="Normal"/>
        <w:jc w:val="both"/>
        <w:rPr/>
      </w:pPr>
      <w:r>
        <w:rPr/>
        <w:t xml:space="preserve">Circa la natura giuridica del condominio, non sono di aiuto le varie teorie formulate dalla dottrina: quella acefala (Perozzi), quella di aspettativa futura sui beni (Coviello), quella di diritto sui generis (Manente), quella di communio pro-indiviso (Pacifici-Mazzoni), di ente collettivo (Carnelutti), di proprietà collettiva (Branca), di ente di gestione (Tabet). La giurisprudenza ha affermato che per aversi una condizione condominiale occorre una contemporanea titolarità dominicale di un bene in rapporto alla specifica funzione di servire per l'utiliz-zazione ed il godimento delle parti comuni dell'edificio, come pure ha parlato di “organizzazione di gruppo”, oppure di “forma speciale del rapporto di comunione” od anche e, forse meglio di tutte, come “…non è un soggetto giuridico dedotto di propria personalità distinta da quella di coloro che ne fanno parte, bensì un semplice ente di gestione il quale opera in rappresentanza e nell'inte-resse comune di tutti i partecipanti e limitatamente alla amministrazione ed al buon uso della cosa comune, senza interferire nei diritti autonomi di ciascun condomino. Ne deriva che l'amministratore, lungi dall'averne una rappresentanza di tipo organico assimilabile a quella delle persone giuridiche, ha solo una rappresentanza ex mandato, per effetto della nomina ex art.1129 ult. c., dei vari condomini, sicché la sua presenza non priva affatto questi ultimi del potere di agire personalmente a difesa dei propri diritti, sia esclusivi, sia comuni”. Si riscontra scarsa giurisprudenza in materia. Per quel poco che si ricava, si può assumere che: l'atto </w:t>
      </w:r>
      <w:r>
        <w:rPr>
          <w:u w:val="single"/>
        </w:rPr>
        <w:t>non</w:t>
      </w:r>
      <w:r>
        <w:rPr/>
        <w:t xml:space="preserve"> può essere notificato all'amministratore pro-tempore, mediante consegna a: 1) moglie di condomino, ancorché presso lo stabile condominiale (in quanto in mancanza di altre specificazioni non poteva essere considerata addetta alla sede del condominio o comunque incaricata di ricevere le notificazioni); 2) cancelleria del giudice dove si è adito il giudizio (perché ove il ricorrente abbia indicato nel ricorso il nominativo del proprio procuratore, la possibilità di effettuare la notificazione nella cancelleria del giudice presso il quale il giudizio è in corso, deve ritenersi esclusa allorché l'A.G.O. abbia sede nell'ambito della circoscrizione del tribunale in cui il procuratore è assegnato – art. 22 R.D. 22.01.1934 n.379 –); c) presso lo studio del procuratore del ricorrente ai sensi dell'art.638 cpc. La notifica della domanda giudiziale di annullamento di delibera dell'assemblea condominiale può essere validamente effettuata, ai sensi del combinato disposto degli artt. 145 e 19 c. II cpc, al condominio, in persona dell'amministratore, presso il portiere dello stabile condominiale, ancorché l'amministratore non possieda né un proprio ufficio, né la propria abitazione. Il condominio di edifici non è una persona giuridica, ma un ente di gestione, e non ha pertanto sede in senso tecnico, ove non abbia designato nell'ambito dell'edificio un luogo espressamente destinato, e di fatto utilizzato, per l'organizzazione e lo svolgimento della gestione condominiale. Il condominio ha il domicilio coincidente con quello provato dallo amministratore che lo rappresenta. Domanda pratica: poniamo che debba notificare ad un condominio senza amministratore che però in tutti gli atti comuni si qualifica come condominio, posso citare, per esempio il “Condominio di Viale Alfieri n.8 sito nel comune di Vattelapesca”? Se sì, i condomini, costituitisi in giudizio possono opporre che si doveva notificare, invece ai signori Tizio, Caio, Sempronio e Mevio? E quindi asserendo la “nullità della notifica”? Il dibattito è aperto. La deducibile inesistenza della notifica al condominio, invece che ai singoli condomini, si può così considerare: “la notificazione a due persone, mediante consegna di un'unica copia ad una sola di esse, non è causa di inesistenza dell'atto, rilevabile in ogni stato e grado del giudizio, ma di nullità che se non sanata dal raggiungimento dello scopo mediante la costituzione del destinatario, importa, ove tempestivamente eccepita, solo la rinnovazione della notifica, con le conseguenze del caso”. Si può seguitare il discorso, osservando che la notifica è stata effettuata ai sensi e per gli effetti di cui all'art.145 cpc, qualora si equipari il condominio ad ente sfornito del la personalità giuridica e, comunque quale ente collettivo [CARNELUTTI], quale proprietà collettiva [BRANCA] od ente di gestione, insieme di beni esclusivi e comuni [TABET]. In giurisprudenza, il condominio non ha personalità distinta da quella di coloro che ne fanno parte. Risulta, poi, che lo stesso condominio sia l'intestatario del contratto e dalla corrispondenza intercorsa. Tenuto, poi, conto che il condominio potrebbe essere un ente collettivo, la notifica è validamente eseguita nel luogo in cui gli enti privi di personalità giuridica effettivamente operano in via continuativa e dove si attua in via stabile la gestione. Si ricorda, poi, che nelle società irregolari, ogni socio ha la rappresentanza in giudizio e, quindi, può essere destinatario valido delle notificazioni di atti processuali relativi a procedimenti nei quali la società sia parte. E' comunque sufficiente che l'atto sia consegnato in un'unica copia, indipendentemente dal numero dei soci che abbiano assunto la rappresentanza processuale, dal momento che questa, ancorché priva della personalità giuridica, costituisce un soggetto unitario e distinto, anche ai fini processuali dai soci. Si richiama anche il disposto di cui all'art.1129 cc., che stabilisce che, nel caso i condomini siano più di quattro, l'assemblea deve procedere alla nomina di amministratore (in caso di inerzia da parte dei condomini, è nominato dall'Aut. Giu.). Quindi, concludendo l'ipotetico caso, la notificazione è da considerarsi valida. In conclusione, al condominio si applica il concetto di sede esplicitato dall'art.145 cpc, considerando tuttavia che data l'incertezza della natura giuridica dello stesso e la poca giurisprudenza in materia, allora, a sommesso parere di chi scrive, la notifica è validamente eseguita nel luogo in cui gli enti privi di personalità giuridica effettivamente operano in via continuativa e, dove si attua in via stabile la gestione. Quando, poi, il condominio non abbia un amministratore, ma intrattenga un rapporto continuativo a nome e per conto dello stesso ed un qualsivoglia rapporto contrattuale investa la collettività dei condomini, allora il destinatario della notificazione è pur sempre il condominio e non i singoli condomini.</w:t>
      </w:r>
    </w:p>
    <w:p>
      <w:pPr>
        <w:pStyle w:val="Normal"/>
        <w:jc w:val="both"/>
        <w:rPr/>
      </w:pPr>
      <w:r>
        <w:rPr/>
        <w:t>Forme speciali di notifica sono previste ex artt.150-151. Le notifiche nel corso del procedimento sono disciplinate ex art.170.</w:t>
      </w:r>
    </w:p>
    <w:p>
      <w:pPr>
        <w:pStyle w:val="Normal"/>
        <w:jc w:val="both"/>
        <w:rPr/>
      </w:pPr>
      <w:r>
        <w:rPr/>
      </w:r>
    </w:p>
    <w:p>
      <w:pPr>
        <w:pStyle w:val="Normal"/>
        <w:jc w:val="both"/>
        <w:rPr/>
      </w:pPr>
      <w:r>
        <w:rPr/>
      </w:r>
    </w:p>
    <w:p>
      <w:pPr>
        <w:pStyle w:val="Heading2"/>
        <w:rPr/>
      </w:pPr>
      <w:r>
        <w:rPr/>
        <w:t>CAPO II</w:t>
      </w:r>
    </w:p>
    <w:p>
      <w:pPr>
        <w:pStyle w:val="Normal"/>
        <w:rPr/>
      </w:pPr>
      <w:r>
        <w:rPr/>
      </w:r>
    </w:p>
    <w:p>
      <w:pPr>
        <w:pStyle w:val="Heading3"/>
        <w:rPr/>
      </w:pPr>
      <w:r>
        <w:rPr/>
        <w:t>Dei termini</w:t>
      </w:r>
    </w:p>
    <w:p>
      <w:pPr>
        <w:pStyle w:val="Normal"/>
        <w:rPr/>
      </w:pPr>
      <w:r>
        <w:rPr/>
      </w:r>
    </w:p>
    <w:p>
      <w:pPr>
        <w:pStyle w:val="Heading5"/>
        <w:rPr/>
      </w:pPr>
      <w:r>
        <w:rPr/>
        <w:t>Artt.152-153-154-155</w:t>
      </w:r>
    </w:p>
    <w:p>
      <w:pPr>
        <w:pStyle w:val="TextBody"/>
        <w:rPr/>
      </w:pPr>
      <w:r>
        <w:rPr/>
      </w:r>
    </w:p>
    <w:p>
      <w:pPr>
        <w:pStyle w:val="TextBody"/>
        <w:rPr>
          <w:i/>
          <w:i/>
          <w:iCs/>
        </w:rPr>
      </w:pPr>
      <w:r>
        <w:rPr>
          <w:i/>
          <w:iCs/>
        </w:rPr>
        <w:t>Dottrina</w:t>
      </w:r>
    </w:p>
    <w:p>
      <w:pPr>
        <w:pStyle w:val="TextBody"/>
        <w:rPr/>
      </w:pPr>
      <w:r>
        <w:rPr/>
        <w:t xml:space="preserve">Termine è il periodo di tempo entro il quale un determinato atto del processo deve essere compiuto (NB è endoprocessuale il t. destinato a scandire il ritmo delle vicende processuali) mentre la preclusione è una situazione giuridica che risulta dal compimento o dal mancato compimento di un atto e che, coordinandosi con le altre situazioni, costituiscono il processo (es. non si può revocare il giuramento se l’avversario ha dichiarato di essere pronto a prestarlo). I t. si distinguono in: a) t. ordinatori il cui decorso non comporta alcuna decadenza e sono prorogabili (NB l’art.152 presume la natura ordinatoria del t. in mancanza di specifica previsione contraria); b) t. perentori se il loro decorso comporta la decadenza di compiere l’atto e non sono prorogabili; c) t. dilatori se fissano il momento prima del quale un atto non può essere compiuto (es. art.163). Il computo del termine segue le regole tradizionali (v. art.2963 cc.): es. il </w:t>
      </w:r>
      <w:r>
        <w:rPr>
          <w:i/>
          <w:iCs/>
        </w:rPr>
        <w:t xml:space="preserve">dies a quo </w:t>
      </w:r>
      <w:r>
        <w:rPr/>
        <w:t xml:space="preserve">non si conta mentre si conta il </w:t>
      </w:r>
      <w:r>
        <w:rPr>
          <w:i/>
          <w:iCs/>
        </w:rPr>
        <w:t>dies a quem</w:t>
      </w:r>
      <w:r>
        <w:rPr/>
        <w:t>, per cui circa un termine di 30 gg. dal 1° marzo, il 1° giorno che si conta è il 2 marzo, il trentesimo sarà il 31 marzo. Tutti i termini, ex l. 742/69, restano sospesi (NB tranne per le cause per gli alimenti, proc. cautelari, di sfratto, opposizione all’esecuzione, in materia di lavoro ed assistenza e previdenza obbligatoria) dal 1° agosto al 15 settembre (corrispondono a 46 gg. in meno).</w:t>
      </w:r>
    </w:p>
    <w:p>
      <w:pPr>
        <w:pStyle w:val="TextBody"/>
        <w:rPr/>
      </w:pPr>
      <w:r>
        <w:rPr/>
      </w:r>
    </w:p>
    <w:p>
      <w:pPr>
        <w:pStyle w:val="TextBody"/>
        <w:rPr>
          <w:i/>
          <w:i/>
          <w:iCs/>
        </w:rPr>
      </w:pPr>
      <w:r>
        <w:rPr>
          <w:i/>
          <w:iCs/>
        </w:rPr>
        <w:t>Giurisprudenza</w:t>
      </w:r>
    </w:p>
    <w:p>
      <w:pPr>
        <w:pStyle w:val="TextBody"/>
        <w:rPr/>
      </w:pPr>
      <w:r>
        <w:rPr/>
        <w:t xml:space="preserve">I termini </w:t>
      </w:r>
      <w:r>
        <w:rPr>
          <w:b/>
          <w:bCs/>
        </w:rPr>
        <w:t>liberi</w:t>
      </w:r>
      <w:r>
        <w:rPr/>
        <w:t xml:space="preserve"> vanno computati escludendo il </w:t>
      </w:r>
      <w:r>
        <w:rPr>
          <w:i/>
          <w:iCs/>
        </w:rPr>
        <w:t>dies a quo</w:t>
      </w:r>
      <w:r>
        <w:rPr/>
        <w:t xml:space="preserve"> e il </w:t>
      </w:r>
      <w:r>
        <w:rPr>
          <w:i/>
          <w:iCs/>
        </w:rPr>
        <w:t>dies a quem</w:t>
      </w:r>
      <w:r>
        <w:rPr/>
        <w:t xml:space="preserve"> e sono rispettati anche se l’ultimo giorno è festivo, non trovando applicazione la proroga prevista nella disp. in esame (95/12944).</w:t>
      </w:r>
    </w:p>
    <w:p>
      <w:pPr>
        <w:pStyle w:val="TextBody"/>
        <w:rPr/>
      </w:pPr>
      <w:r>
        <w:rPr/>
        <w:t xml:space="preserve">Nel computo del termine ad </w:t>
      </w:r>
      <w:r>
        <w:rPr>
          <w:b/>
          <w:bCs/>
        </w:rPr>
        <w:t xml:space="preserve">ora </w:t>
      </w:r>
      <w:r>
        <w:rPr/>
        <w:t xml:space="preserve">o </w:t>
      </w:r>
      <w:r>
        <w:rPr>
          <w:b/>
          <w:bCs/>
        </w:rPr>
        <w:t xml:space="preserve">a giorni </w:t>
      </w:r>
      <w:r>
        <w:rPr/>
        <w:t>non si deve tenere conto delle frazioni (71/3267).</w:t>
      </w:r>
    </w:p>
    <w:p>
      <w:pPr>
        <w:pStyle w:val="TextBody"/>
        <w:rPr/>
      </w:pPr>
      <w:r>
        <w:rPr/>
        <w:t>Hanno natura processuale e come tali sono soggetti alla sospensione, i termini fissati per l’</w:t>
      </w:r>
      <w:r>
        <w:rPr>
          <w:b/>
          <w:bCs/>
        </w:rPr>
        <w:t>opposizione a D.I.</w:t>
      </w:r>
      <w:r>
        <w:rPr/>
        <w:t>,</w:t>
      </w:r>
      <w:r>
        <w:rPr>
          <w:b/>
          <w:bCs/>
        </w:rPr>
        <w:t xml:space="preserve"> </w:t>
      </w:r>
      <w:r>
        <w:rPr/>
        <w:t xml:space="preserve">per la </w:t>
      </w:r>
      <w:r>
        <w:rPr>
          <w:b/>
          <w:bCs/>
        </w:rPr>
        <w:t xml:space="preserve">notifica </w:t>
      </w:r>
      <w:r>
        <w:rPr/>
        <w:t xml:space="preserve">del medesimo, nonché il termine di efficacia del </w:t>
      </w:r>
      <w:r>
        <w:rPr>
          <w:b/>
          <w:bCs/>
        </w:rPr>
        <w:t>precetto</w:t>
      </w:r>
      <w:r>
        <w:rPr/>
        <w:t xml:space="preserve"> ex art.481 (88/5063, 88/4043, 80/3457).</w:t>
      </w:r>
    </w:p>
    <w:p>
      <w:pPr>
        <w:pStyle w:val="TextBody"/>
        <w:rPr/>
      </w:pPr>
      <w:r>
        <w:rPr/>
      </w:r>
    </w:p>
    <w:p>
      <w:pPr>
        <w:pStyle w:val="Heading2"/>
        <w:rPr/>
      </w:pPr>
      <w:r>
        <w:rPr/>
        <w:t>CAPO III</w:t>
      </w:r>
    </w:p>
    <w:p>
      <w:pPr>
        <w:pStyle w:val="Normal"/>
        <w:rPr/>
      </w:pPr>
      <w:r>
        <w:rPr/>
      </w:r>
    </w:p>
    <w:p>
      <w:pPr>
        <w:pStyle w:val="Heading3"/>
        <w:rPr/>
      </w:pPr>
      <w:r>
        <w:rPr/>
        <w:t>Della nullità degli atti</w:t>
      </w:r>
    </w:p>
    <w:p>
      <w:pPr>
        <w:pStyle w:val="Normal"/>
        <w:rPr/>
      </w:pPr>
      <w:r>
        <w:rPr/>
      </w:r>
    </w:p>
    <w:p>
      <w:pPr>
        <w:pStyle w:val="Heading5"/>
        <w:rPr/>
      </w:pPr>
      <w:r>
        <w:rPr/>
        <w:t>Art.156-157-158-159-160-161-162</w:t>
      </w:r>
    </w:p>
    <w:p>
      <w:pPr>
        <w:pStyle w:val="TextBody"/>
        <w:rPr/>
      </w:pPr>
      <w:r>
        <w:rPr/>
      </w:r>
    </w:p>
    <w:p>
      <w:pPr>
        <w:pStyle w:val="TextBody"/>
        <w:rPr>
          <w:i/>
          <w:i/>
          <w:iCs/>
        </w:rPr>
      </w:pPr>
      <w:r>
        <w:rPr>
          <w:i/>
          <w:iCs/>
        </w:rPr>
        <w:t>Dottrina</w:t>
      </w:r>
    </w:p>
    <w:p>
      <w:pPr>
        <w:pStyle w:val="TextBody"/>
        <w:rPr/>
      </w:pPr>
      <w:r>
        <w:rPr/>
        <w:t xml:space="preserve">I vizi degli atti processuali sono determinati dalla violazione delle norme che regolano lo svolgimento del processo. A seconda della gravità della violazione avremo: </w:t>
      </w:r>
    </w:p>
    <w:p>
      <w:pPr>
        <w:pStyle w:val="TextBody"/>
        <w:ind w:firstLine="708"/>
        <w:rPr/>
      </w:pPr>
      <w:r>
        <w:rPr/>
        <w:t>a) l’</w:t>
      </w:r>
      <w:r>
        <w:rPr>
          <w:i/>
          <w:iCs/>
        </w:rPr>
        <w:t>inesistenza</w:t>
      </w:r>
      <w:r>
        <w:rPr/>
        <w:t>: quando vi sono vizi talmente gravi da rendere l’atto che si è compiuto assolutamente diverso da quello previsto dalla legge – perché privo di elementi essenziali (es. ex art.162 se la sentenza è priva della sottoscrizione del giudice, o emessa da colui che non è un giudice ecc.) –. L’inesistenza può essere fatta valere in via di eccezione (c.d. exceptio nullitatis) o con l’opposizione all’esecuzione e in ogni tempo con azione di accertamento (c.d. actio nullitatis);</w:t>
      </w:r>
    </w:p>
    <w:p>
      <w:pPr>
        <w:pStyle w:val="TextBody"/>
        <w:ind w:firstLine="708"/>
        <w:rPr/>
      </w:pPr>
      <w:r>
        <w:rPr/>
        <w:t xml:space="preserve">b) la </w:t>
      </w:r>
      <w:r>
        <w:rPr>
          <w:i/>
          <w:iCs/>
        </w:rPr>
        <w:t>nullità</w:t>
      </w:r>
      <w:r>
        <w:rPr/>
        <w:t>: quando il vizio è grave da impedire il raggiungimento dello scopo dell’atto. La nullità si determina quando è espressamente prevista dalla legge (art.156), quando l’atto non si presenta – in astratto – idoneo a conseguire la propria funzione, ma non può essere dichiarata se l’atto – in concreto – raggiunge il suo scopo. Di regola deve essere eccepita dalla parte (n. relativa: sanabile se non vengono eccepite e/o se l’atto raggiunge il suo scopo), ma ex lege può essere rilevata d’ufficio (n. assoluta: insanabile entro il grado di giudizio ma impugnabile). La parte può rilevare la nullità solo se vi ha interesse nella 1^ istanza successiva all’atto o alla sua notizia, che non vi abbia dato causa (c.d. principio di responsabilità) e che non vi abbia rinunciato anche tacitamente. Con il principio di conservazione, il legislatore ha posto dei limiti alla nullità: -limite esterno, per cui l’atto nullo non colpisce gli atti precedenti e successivi se indipendenti; -limite interno, per cui la nullità parziale dell’atto non si estende alle altre parti che ne sono indipendenti; –conversione dell’atto nullo, per cui la nullità non impedisce all’atto di produrre effetti diversi da quelli originariamente previsti (es. l’atto di riassunzione nullo può valere come atto introduttivo di un autonomo giudizio). La sentenza nulla (es. ex artt.158, 360 n.5, 132, non il comportamento doloso del giudice) può essere fatta valere con le regole dell’impugnazione: la mancata proposizione dell’impugnazione fa passare in giudicato la sentenza comportando la sanatoria del vizio (c.d. principio dell’assorbimento). Ex art.160 si prevede la nullità della notificazione, mentre ex art.162 è prevista la rinnovazione degli atti nulli, se ciò è possibile (es. non lo è per la sentenza);</w:t>
      </w:r>
    </w:p>
    <w:p>
      <w:pPr>
        <w:pStyle w:val="TextBody"/>
        <w:ind w:firstLine="708"/>
        <w:rPr/>
      </w:pPr>
      <w:r>
        <w:rPr/>
        <w:t>c) l’</w:t>
      </w:r>
      <w:r>
        <w:rPr>
          <w:i/>
          <w:iCs/>
        </w:rPr>
        <w:t>irregolarità</w:t>
      </w:r>
      <w:r>
        <w:rPr/>
        <w:t>: quando il vizio consente ugualmente all’atto di produrre i suoi effetti, ma comporta la necessità di una regolarizzazione o sanzione sul piano disciplinare.</w:t>
      </w:r>
    </w:p>
    <w:p>
      <w:pPr>
        <w:pStyle w:val="TextBody"/>
        <w:rPr/>
      </w:pPr>
      <w:r>
        <w:rPr/>
      </w:r>
    </w:p>
    <w:p>
      <w:pPr>
        <w:pStyle w:val="TextBody"/>
        <w:rPr>
          <w:i/>
          <w:i/>
          <w:iCs/>
        </w:rPr>
      </w:pPr>
      <w:r>
        <w:rPr>
          <w:i/>
          <w:iCs/>
        </w:rPr>
        <w:t>Giurisprudenza</w:t>
      </w:r>
    </w:p>
    <w:p>
      <w:pPr>
        <w:pStyle w:val="TextBody"/>
        <w:rPr/>
      </w:pPr>
      <w:r>
        <w:rPr/>
        <w:t xml:space="preserve">La costituzione in giudizio di un soggetto titolare del rapporto giuridico dedotto, </w:t>
      </w:r>
      <w:r>
        <w:rPr>
          <w:b/>
          <w:bCs/>
        </w:rPr>
        <w:t>pur se finalizzata a far valere un vizio della notifica</w:t>
      </w:r>
      <w:r>
        <w:rPr/>
        <w:t xml:space="preserve"> della </w:t>
      </w:r>
      <w:r>
        <w:rPr>
          <w:i/>
          <w:iCs/>
        </w:rPr>
        <w:t>vocatio in ius</w:t>
      </w:r>
      <w:r>
        <w:rPr/>
        <w:t xml:space="preserve"> senza peraltro che ne sia derivato pregiudizio della difesa, sana (ex tunc) il vizio della notifica (97/13094).</w:t>
      </w:r>
    </w:p>
    <w:p>
      <w:pPr>
        <w:pStyle w:val="TextBody"/>
        <w:rPr/>
      </w:pPr>
      <w:r>
        <w:rPr/>
        <w:t>È una nullità posta nell’</w:t>
      </w:r>
      <w:r>
        <w:rPr>
          <w:b/>
          <w:bCs/>
        </w:rPr>
        <w:t>interesse della parte</w:t>
      </w:r>
      <w:r>
        <w:rPr/>
        <w:t xml:space="preserve"> litisconsorti necessaria pretermessa (ma non rilevata d’ufficio) quella che inerisce all’assunzione della prova testimoniale avvenuta </w:t>
      </w:r>
      <w:r>
        <w:rPr>
          <w:b/>
          <w:bCs/>
        </w:rPr>
        <w:t>prima</w:t>
      </w:r>
      <w:r>
        <w:rPr/>
        <w:t xml:space="preserve"> dell’integrazione del contraddittorio (98/8878).</w:t>
      </w:r>
    </w:p>
    <w:p>
      <w:pPr>
        <w:pStyle w:val="TextBody"/>
        <w:rPr/>
      </w:pPr>
      <w:r>
        <w:rPr/>
        <w:t>…</w:t>
      </w:r>
      <w:r>
        <w:rPr/>
        <w:t xml:space="preserve">la </w:t>
      </w:r>
      <w:r>
        <w:rPr>
          <w:b/>
          <w:bCs/>
        </w:rPr>
        <w:t xml:space="preserve">sostituzione del G.I. </w:t>
      </w:r>
      <w:r>
        <w:rPr/>
        <w:t xml:space="preserve">senza l’osservanza delle condizioni ex artt. 174 e 79 disp. att., costituisce, in difetto di espressa sanzione di nullità, una </w:t>
      </w:r>
      <w:r>
        <w:rPr>
          <w:b/>
          <w:bCs/>
        </w:rPr>
        <w:t>mera irregolarità</w:t>
      </w:r>
      <w:r>
        <w:rPr/>
        <w:t xml:space="preserve"> di carattere interno che non incide sulla validità dell’atto e non causa di nullità del giudizio o della sentenza (93/13011).</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i/>
          <w:i/>
          <w:iCs/>
          <w:u w:val="single"/>
        </w:rPr>
      </w:pPr>
      <w:r>
        <w:rPr>
          <w:i/>
          <w:iCs/>
          <w:u w:val="single"/>
        </w:rPr>
        <w:t>LIBRO SECONDO</w:t>
      </w:r>
    </w:p>
    <w:p>
      <w:pPr>
        <w:pStyle w:val="Normal"/>
        <w:rPr>
          <w:i/>
          <w:i/>
          <w:iCs/>
          <w:u w:val="single"/>
        </w:rPr>
      </w:pPr>
      <w:r>
        <w:rPr>
          <w:i/>
          <w:iCs/>
          <w:u w:val="single"/>
        </w:rPr>
      </w:r>
    </w:p>
    <w:p>
      <w:pPr>
        <w:pStyle w:val="Heading1"/>
        <w:jc w:val="center"/>
        <w:rPr/>
      </w:pPr>
      <w:r>
        <w:rPr/>
        <w:t>DEL PROCESSO DI COGNIZIONE</w:t>
      </w:r>
    </w:p>
    <w:p>
      <w:pPr>
        <w:pStyle w:val="TextBody"/>
        <w:rPr>
          <w:color w:val="000000"/>
        </w:rPr>
      </w:pPr>
      <w:r>
        <w:rPr>
          <w:color w:val="000000"/>
        </w:rPr>
      </w:r>
    </w:p>
    <w:p>
      <w:pPr>
        <w:pStyle w:val="TextBody"/>
        <w:jc w:val="center"/>
        <w:rPr>
          <w:b/>
          <w:b/>
          <w:bCs/>
          <w:i/>
          <w:i/>
          <w:iCs/>
          <w:color w:val="000000"/>
        </w:rPr>
      </w:pPr>
      <w:r>
        <w:rPr>
          <w:b/>
          <w:bCs/>
          <w:i/>
          <w:iCs/>
          <w:color w:val="000000"/>
        </w:rPr>
        <w:t>L’introduzione al giudizio – artt.163-164</w:t>
      </w:r>
    </w:p>
    <w:p>
      <w:pPr>
        <w:pStyle w:val="TextBody"/>
        <w:jc w:val="center"/>
        <w:rPr>
          <w:b/>
          <w:b/>
          <w:bCs/>
          <w:i/>
          <w:i/>
          <w:iCs/>
          <w:color w:val="000000"/>
        </w:rPr>
      </w:pPr>
      <w:r>
        <w:rPr>
          <w:b/>
          <w:bCs/>
          <w:i/>
          <w:iCs/>
          <w:color w:val="000000"/>
        </w:rPr>
      </w:r>
    </w:p>
    <w:p>
      <w:pPr>
        <w:pStyle w:val="TextBody"/>
        <w:rPr/>
      </w:pPr>
      <w:r>
        <w:rPr>
          <w:color w:val="000000"/>
        </w:rPr>
        <w:t xml:space="preserve">L’atto introduttivo del giudizio di cognizione può assumere la forma della citazione (nel processo civile ordinario: si ha immediata </w:t>
      </w:r>
      <w:r>
        <w:rPr>
          <w:i/>
          <w:iCs/>
          <w:color w:val="000000"/>
        </w:rPr>
        <w:t>vocatio in ius</w:t>
      </w:r>
      <w:r>
        <w:rPr>
          <w:color w:val="000000"/>
        </w:rPr>
        <w:t>) o del ricorso (nei procedimenti speciali e nel processo del lavoro: qui invece è immediata l’</w:t>
      </w:r>
      <w:r>
        <w:rPr>
          <w:i/>
          <w:iCs/>
          <w:color w:val="000000"/>
        </w:rPr>
        <w:t>edictio actionis</w:t>
      </w:r>
      <w:r>
        <w:rPr>
          <w:color w:val="000000"/>
        </w:rPr>
        <w:t>;</w:t>
      </w:r>
      <w:r>
        <w:rPr>
          <w:i/>
          <w:iCs/>
          <w:color w:val="000000"/>
        </w:rPr>
        <w:t xml:space="preserve"> </w:t>
      </w:r>
      <w:r>
        <w:rPr>
          <w:color w:val="000000"/>
        </w:rPr>
        <w:t xml:space="preserve">v. dopo). Gli elementi della domanda sono tre: soggetti, petitum, causa petendi. All’art.163 sono prescritti i 7 requisiti che devono essere contenuti nell’atto di citazione, quale atto formale e recettizio (ma a </w:t>
      </w:r>
      <w:r>
        <w:rPr>
          <w:i/>
          <w:iCs/>
          <w:color w:val="000000"/>
        </w:rPr>
        <w:t xml:space="preserve">diff. </w:t>
      </w:r>
      <w:r>
        <w:rPr>
          <w:color w:val="000000"/>
        </w:rPr>
        <w:t>dell’art.167 per la comparsa di risposta, non si parla di eventuale decadenza in caso di omissione) che sono:</w:t>
      </w:r>
    </w:p>
    <w:p>
      <w:pPr>
        <w:pStyle w:val="TextBody"/>
        <w:numPr>
          <w:ilvl w:val="0"/>
          <w:numId w:val="16"/>
        </w:numPr>
        <w:rPr>
          <w:color w:val="000000"/>
        </w:rPr>
      </w:pPr>
      <w:r>
        <w:rPr>
          <w:color w:val="000000"/>
        </w:rPr>
        <w:t>l’indicazione del tribunale davanti al quale la domanda è proposta;</w:t>
      </w:r>
    </w:p>
    <w:p>
      <w:pPr>
        <w:pStyle w:val="TextBody"/>
        <w:numPr>
          <w:ilvl w:val="0"/>
          <w:numId w:val="16"/>
        </w:numPr>
        <w:rPr>
          <w:color w:val="000000"/>
        </w:rPr>
      </w:pPr>
      <w:r>
        <w:rPr>
          <w:color w:val="000000"/>
        </w:rPr>
        <w:t>il nome, il cognome e la residenza dell’attore, il nome, il cognome (6 c.c.), la residenza o il domicilio (43 c.c.) o la dimora del convenuto e delle persone che rispettivamente li rappresentano o li assistono (75 ss.). Se attore o convenuto è una persona giuridica (11, 12 c.c.), un’associazione non riconosciuta (36 c.c.) o un comitato (39 c.c.), la citazione deve contenere la denominazione (2292, 2314, 2326, 2463, 2473, 2515 c.c.) o la ditta (2563 c.c.), con l’indicazione dell’organo o ufficio che ne ha la rappresentanza in giudizio;</w:t>
      </w:r>
    </w:p>
    <w:p>
      <w:pPr>
        <w:pStyle w:val="TextBody"/>
        <w:numPr>
          <w:ilvl w:val="0"/>
          <w:numId w:val="16"/>
        </w:numPr>
        <w:rPr>
          <w:color w:val="000000"/>
        </w:rPr>
      </w:pPr>
      <w:r>
        <w:rPr>
          <w:color w:val="000000"/>
        </w:rPr>
        <w:t>la determinazione della cosa oggetto della domanda;</w:t>
      </w:r>
    </w:p>
    <w:p>
      <w:pPr>
        <w:pStyle w:val="TextBody"/>
        <w:numPr>
          <w:ilvl w:val="0"/>
          <w:numId w:val="16"/>
        </w:numPr>
        <w:rPr>
          <w:color w:val="000000"/>
        </w:rPr>
      </w:pPr>
      <w:r>
        <w:rPr>
          <w:color w:val="000000"/>
        </w:rPr>
        <w:t>l’esposizione dei fatti e degli elementi di diritto costituenti le ragioni della domanda, con le relative conclusioni;</w:t>
      </w:r>
    </w:p>
    <w:p>
      <w:pPr>
        <w:pStyle w:val="TextBody"/>
        <w:numPr>
          <w:ilvl w:val="0"/>
          <w:numId w:val="16"/>
        </w:numPr>
        <w:rPr>
          <w:color w:val="000000"/>
        </w:rPr>
      </w:pPr>
      <w:r>
        <w:rPr>
          <w:color w:val="000000"/>
        </w:rPr>
        <w:t>l’indicazione specifica dei mezzi di prova (244 ss.) dei quali l’attore intende valersi (115) e in particolare dei documenti (2669 ss. c.c.) che offre in comunicazione (183, 184);</w:t>
      </w:r>
    </w:p>
    <w:p>
      <w:pPr>
        <w:pStyle w:val="TextBody"/>
        <w:numPr>
          <w:ilvl w:val="0"/>
          <w:numId w:val="16"/>
        </w:numPr>
        <w:rPr>
          <w:color w:val="000000"/>
        </w:rPr>
      </w:pPr>
      <w:r>
        <w:rPr>
          <w:color w:val="000000"/>
        </w:rPr>
        <w:t>il nome e il cognome del procuratore e l’indicazione della procura (83), qualora questa sia già stata rilasciata (1252);</w:t>
      </w:r>
    </w:p>
    <w:p>
      <w:pPr>
        <w:pStyle w:val="TextBody"/>
        <w:numPr>
          <w:ilvl w:val="0"/>
          <w:numId w:val="16"/>
        </w:numPr>
        <w:rPr>
          <w:color w:val="000000"/>
        </w:rPr>
      </w:pPr>
      <w:r>
        <w:rPr>
          <w:color w:val="000000"/>
        </w:rPr>
        <w:t>l’indicazione del giorno dell’udienza di comparizione (164); l’invito al convenuto a costituirsi nel termine di venti giorni prima dell’udienza indicata ai sensi e nelle forme stabilite dall’art. 166, ovvero di dieci giorni prima in caso di abbreviazione dei termini, e a comparire, nell’udienza indicata, dinanzi al giudice designato ai sensi dell’art. 168 bis, con l’avvertimento che la costituzione oltre i suddetti termini implica le decadenze di cui all’art. 167.</w:t>
      </w:r>
    </w:p>
    <w:p>
      <w:pPr>
        <w:pStyle w:val="TextBody"/>
        <w:rPr/>
      </w:pPr>
      <w:r>
        <w:rPr>
          <w:color w:val="000000"/>
        </w:rPr>
        <w:t xml:space="preserve">La citazione dalla legge n.581/50 è divenuta ad udienza fissa, prevedendo la chiamata del convenuto (cui perviene l’atto introduttivo tramite la notifica ex artt.137 ss.: NB la citazione deve essere notificata in tante copie quante sono le parti convenute anche se è unico il loro procuratore) per un determinato giorno scegliendo tra quelli destinati alla prima udienza di comparizione (1^ ud. comp.). Ma la libertà dell’attore nel fissare tale udienza è limitata ex art.163-bis che prevede specifici termini (dilatori) a comparire: 60 gg. se il luogo di notifica è in Italia; 120 gg. se il luogo di notifica è all’estero (termini abbreviabili fino alla metà con decreto motivato redatto in calce all’atto originale e riprodotto nelle copie della citazione). Il G.I. può comunque differire la 1^ ud. comp. di altri 45 gg. </w:t>
      </w:r>
      <w:r>
        <w:rPr>
          <w:color w:val="000000"/>
          <w:lang w:val="de-DE"/>
        </w:rPr>
        <w:t xml:space="preserve">(v. dopo art.168-bis). </w:t>
      </w:r>
    </w:p>
    <w:p>
      <w:pPr>
        <w:pStyle w:val="TextBody"/>
        <w:rPr>
          <w:color w:val="000000"/>
        </w:rPr>
      </w:pPr>
      <w:r>
        <w:rPr>
          <w:color w:val="000000"/>
        </w:rPr>
        <w:t>La domanda giudiziale dando vita al rapporto processuale produce al momento della sua notifica determinati effetti</w:t>
      </w:r>
    </w:p>
    <w:p>
      <w:pPr>
        <w:pStyle w:val="TextBody"/>
        <w:numPr>
          <w:ilvl w:val="0"/>
          <w:numId w:val="6"/>
        </w:numPr>
        <w:rPr>
          <w:color w:val="000000"/>
        </w:rPr>
      </w:pPr>
      <w:r>
        <w:rPr>
          <w:color w:val="000000"/>
        </w:rPr>
        <w:t>processuali: la litispendenza; la determinazione della materia del contendere; la determinazione dei presupposti processuali (es. la competenza);</w:t>
      </w:r>
    </w:p>
    <w:p>
      <w:pPr>
        <w:pStyle w:val="TextBody"/>
        <w:numPr>
          <w:ilvl w:val="0"/>
          <w:numId w:val="6"/>
        </w:numPr>
        <w:rPr>
          <w:color w:val="000000"/>
        </w:rPr>
      </w:pPr>
      <w:r>
        <w:rPr>
          <w:color w:val="000000"/>
        </w:rPr>
        <w:t>sostanziali: l’interruzione della prescrizione (art.2943 c. I e III cc) [e ciò anche se la domanda è proposta davanti ad un giudice incompetente o se l’atto di citazione sia nullo sotto il profilo processuale per aver assegnato un termine di comparizione inferiore a quello stabilito dalla legge restando, a tal fine, operativa la manifestazione di volontà in esso contenuta (85/4566)] e il nuovo termine decorre dal passaggio in giudicato della sentenza; impedisce la decadenza (art.2966 cc); la restituzione dei soli frutti pervenuti dopo la domanda al possessore di buona fede in un giudizio di rivendicazione (art.1148 cc); la costituzione in mora del debitore di obbligazione senza termine prefissato (art.1219 cc); l’anatocismo (art.1283 cc); il debitore verso creditori in solido non può più pagare ad altro creditore se non a quello costituito in giudizio (art.1296).</w:t>
      </w:r>
    </w:p>
    <w:p>
      <w:pPr>
        <w:pStyle w:val="TextBody"/>
        <w:rPr>
          <w:color w:val="000000"/>
        </w:rPr>
      </w:pPr>
      <w:r>
        <w:rPr>
          <w:color w:val="000000"/>
        </w:rPr>
      </w:r>
    </w:p>
    <w:p>
      <w:pPr>
        <w:pStyle w:val="Normal"/>
        <w:jc w:val="both"/>
        <w:rPr/>
      </w:pPr>
      <w:r>
        <w:rPr/>
        <w:t>Il contenuto dell’</w:t>
      </w:r>
      <w:r>
        <w:rPr>
          <w:i/>
          <w:iCs/>
          <w:u w:val="single"/>
        </w:rPr>
        <w:t>atto di citazione</w:t>
      </w:r>
      <w:r>
        <w:rPr/>
        <w:t xml:space="preserve"> è disegnato su due principi fondamentali:</w:t>
      </w:r>
    </w:p>
    <w:p>
      <w:pPr>
        <w:pStyle w:val="Normal"/>
        <w:numPr>
          <w:ilvl w:val="1"/>
          <w:numId w:val="6"/>
        </w:numPr>
        <w:jc w:val="both"/>
        <w:rPr/>
      </w:pPr>
      <w:r>
        <w:rPr/>
        <w:t>la disciplina dell’art. 164 c.p.c. in tema di nullità;</w:t>
      </w:r>
    </w:p>
    <w:p>
      <w:pPr>
        <w:pStyle w:val="TextBody"/>
        <w:numPr>
          <w:ilvl w:val="1"/>
          <w:numId w:val="6"/>
        </w:numPr>
        <w:rPr/>
      </w:pPr>
      <w:r>
        <w:rPr/>
        <w:t>il regime delle preclusioni in ordine alle deduzioni tanto istruttorie che di merito, come risulta dagli artt.li 183, 3 e 4 c., e 184.</w:t>
      </w:r>
    </w:p>
    <w:p>
      <w:pPr>
        <w:pStyle w:val="TextBody"/>
        <w:rPr/>
      </w:pPr>
      <w:r>
        <w:rPr/>
        <w:t>L’esame della giurisprudenza edita sul punto pare oltremodo significativo: in larga misura si tratta di decisioni che confermano precedenti orientamenti, dai quali non si rinviene ragione di discostarsi.</w:t>
      </w:r>
    </w:p>
    <w:p>
      <w:pPr>
        <w:pStyle w:val="Normal"/>
        <w:jc w:val="both"/>
        <w:rPr/>
      </w:pPr>
      <w:r>
        <w:rPr/>
        <w:t>Si può peraltro rilevare che :</w:t>
      </w:r>
    </w:p>
    <w:p>
      <w:pPr>
        <w:pStyle w:val="Normal"/>
        <w:jc w:val="both"/>
        <w:rPr/>
      </w:pPr>
      <w:r>
        <w:rPr/>
      </w:r>
    </w:p>
    <w:p>
      <w:pPr>
        <w:pStyle w:val="Normal"/>
        <w:numPr>
          <w:ilvl w:val="0"/>
          <w:numId w:val="19"/>
        </w:numPr>
        <w:jc w:val="both"/>
        <w:rPr/>
      </w:pPr>
      <w:r>
        <w:rPr/>
        <w:t>La mancata esposizione nell’atto di citazione dei fatti e degli elementi di diritto costituenti le ragioni della domanda con le relative conclusioni importa la nullità della citazione e non può ritenersi sanata dalla costituzione in giudizio del convenuto, ancorché priva di eccezione sul punto;</w:t>
      </w:r>
    </w:p>
    <w:p>
      <w:pPr>
        <w:pStyle w:val="Normal"/>
        <w:numPr>
          <w:ilvl w:val="0"/>
          <w:numId w:val="19"/>
        </w:numPr>
        <w:jc w:val="both"/>
        <w:rPr/>
      </w:pPr>
      <w:r>
        <w:rPr/>
        <w:t>Se tuttavia il giudice rilevata la nullità dell’atto di citazione per incertezza dell’oggetto della domanda e per carenza dell’esposizione dei fatti e degli elementi di diritto costituenti le ragioni della stessa - assegni un termine per integrare la domanda ai sensi dell’art. 164 c. 5 cpc, l’inutile decorso di detto termine rende l’atto nullo e insuscetttibile di sanatoria (Trib. Napoli).</w:t>
      </w:r>
    </w:p>
    <w:p>
      <w:pPr>
        <w:pStyle w:val="Normal"/>
        <w:numPr>
          <w:ilvl w:val="0"/>
          <w:numId w:val="19"/>
        </w:numPr>
        <w:jc w:val="both"/>
        <w:rPr/>
      </w:pPr>
      <w:r>
        <w:rPr/>
        <w:t>In caso di nullità per inosservanza del termine a comparire si genera una nullità dell’atto di citazione; ove tale nullità non venga inizialmente rilevata e il convenuto, ovviamente, non si costituisca, quando il giudice se ne accorga dovrà fissare una nuova prima udienza nel rispetto dei termini a comparire. Deve invece essere escluso che il giudizio si estingua (Trib. Roma 1999).</w:t>
      </w:r>
    </w:p>
    <w:p>
      <w:pPr>
        <w:pStyle w:val="Normal"/>
        <w:numPr>
          <w:ilvl w:val="0"/>
          <w:numId w:val="19"/>
        </w:numPr>
        <w:jc w:val="both"/>
        <w:rPr/>
      </w:pPr>
      <w:r>
        <w:rPr/>
        <w:t>Varie decisioni sono rinvenibili in questi ultimi in tema di regime della nullità per la mancata indicazione della data della comparizione nella copia notificata, ovvero la data risulti rettificata e così non facilmente leggibile. E’ un vizio evidentemente figlio dei nostri tempi, dominati dall’urgenza e dalla fretta. La sua disciplina, ovviamente nulla ha a che vedere con la novella e la sua soluzione prevalente (riconducibile ad una nota decisione della Suprema Corte del 1996 e successivamente confermata) è quella di equiparare l’ipotesi a quella prevista all’art. 164, primo comma, di mancanza totale della data di comparizione, con la applicabilità conseguente della intera disciplina della sanatoria (v. prima).</w:t>
      </w:r>
    </w:p>
    <w:p>
      <w:pPr>
        <w:pStyle w:val="Normal"/>
        <w:numPr>
          <w:ilvl w:val="0"/>
          <w:numId w:val="19"/>
        </w:numPr>
        <w:jc w:val="both"/>
        <w:rPr/>
      </w:pPr>
      <w:r>
        <w:rPr/>
        <w:t>Un argomento che ha interessato e interessa molti è quello secondo il quale sarebbe nulla per assoluta indeterminatezza della domanda la citazione con la quale si domandi la revoca di tutti i pagamenti ricevuti nell’anno anteriore al fallimento, ove non siano specificamente indicati i singoli atti che si assumono inefficaci nonché gli altri fatti specifici costitutivi della domanda (Trib. Bari).</w:t>
      </w:r>
    </w:p>
    <w:p>
      <w:pPr>
        <w:pStyle w:val="Normal"/>
        <w:ind w:left="360" w:hanging="0"/>
        <w:jc w:val="both"/>
        <w:rPr/>
      </w:pPr>
      <w:r>
        <w:rPr/>
      </w:r>
    </w:p>
    <w:p>
      <w:pPr>
        <w:pStyle w:val="TextBody"/>
        <w:rPr/>
      </w:pPr>
      <w:r>
        <w:rPr/>
        <w:t>Qui si impone un brevissimo richiamo alla distinzione tra domande o diritti autodeterminati e diritti o domande eterodeterminate; distinzione di tradizione tedesca ma ormai saldamente ancorata nel nostro ordinamento. I diritti autodeterminati sono quelli che possono intercorrere una sola volta tra due soggetti con riferimento allo stesso oggetto; e l’esempio classico è il diritto di proprietà. I diritti eterodeterminati sono quelli che con riferimento allo stesso oggetto possono intercorrere tra gli stessi soggetti più volte; e l’esempio più frequente è quello dei diritti di obbligazione.</w:t>
      </w:r>
    </w:p>
    <w:p>
      <w:pPr>
        <w:pStyle w:val="Normal"/>
        <w:jc w:val="both"/>
        <w:rPr/>
      </w:pPr>
      <w:r>
        <w:rPr/>
        <w:t>La domanda revocatoria può certamente essere considerata tra le domande eterodeterminate: il diritto di credito alla restituzione di quanto versato ovvero trasferito dal fallito appartiene alla categoria dei diritti non individualizzati. E dunque è corretto ritenere che perché tale diritto sia individuabile dalle altre parti del processo l’attore deve a pena di nullità indicare non soltanto l’oggetto della domanda, ma anche i fatti costitutivi posti a fondamento della stessa.</w:t>
      </w:r>
    </w:p>
    <w:p>
      <w:pPr>
        <w:pStyle w:val="Normal"/>
        <w:jc w:val="both"/>
        <w:rPr/>
      </w:pPr>
      <w:r>
        <w:rPr/>
        <w:t>Seguendo questa impostazione, che potremmo definire tradizionale o classica, si dovrebbe convenire che tutto ciò non vale per le domande fondate su diritti autodeterminati, poiché per essi il diritto per cui si chiede la tutela è individuato con la indicazione della cosa oggetto della domanda. Affinché il convenuto sia consapevole dell’oggetto della controversia, l’atto di citazione può senz’altro prescindere dalla esposizione dei fatti posti a fondamento della domanda; anche se omessa tale indicazione l’atto è comunque valido perché idoneo al raggiungimento dello scopo. Esiste peraltro una certa corrente di opinione, secondo la quale il sistema delle preclusioni delle allegazioni che emerge dal sistema del nuovo processo dovrebbe estendersi anche a siffatte domande. Si rileva infatti che l’allegazione di fatti costitutivi del diritto (eventualmente nuovi, concorrenti o alternativi), successiva all’atto di citazione e compiuta nel corso della trattazione, può talvolta compromettere il diritto di difesa del convenuto. Se è vero infatti che l’attività assertiva può svolgersi sino alla prima udienza di trattazione, è altrettanto vero che i mezzi garantiti al convenuto per articolare le proprie difese sono, nel corso della trattazione, limitati dal nuovo sistema preclusivo: ai sensi degli artt.li 166 e 167 cpc scaduto il termine previsto per il deposito della comparsa di risposta, il convenuto decade dalla possibilità di proporre la domanda riconvenzionale. Di fronte ad un nuovo fatto costitutivo, tardivamente allegato, gli è aperta soltanto la strada della contestazione, ma senza proposizione di una vera e propria riconvenzionale. Ed allora è sufficiente pensare una domanda di rivendica del diritto di proprietà di un bene, per il quale si alleghi un titolo di proprietà contrattuale in un momento successivo del processo, per comprendere che ad esempio la domanda riconvenzionale di risoluzione di quel contratto sarebbe preclusa.</w:t>
      </w:r>
    </w:p>
    <w:p>
      <w:pPr>
        <w:pStyle w:val="Normal"/>
        <w:jc w:val="both"/>
        <w:rPr>
          <w:color w:val="000000"/>
        </w:rPr>
      </w:pPr>
      <w:r>
        <w:rPr/>
        <w:t>È sembrato interessante sottolineare questo profilo anche perché vedremo che gli stessi problemi si sono riproposti e si ripropongono ancora oggi in alcuni dei casi di modificazioni (consentite) delle domande già proposte nei limiti consentiti dall’art. 183 cpc.</w:t>
      </w:r>
    </w:p>
    <w:p>
      <w:pPr>
        <w:pStyle w:val="TextBody"/>
        <w:rPr>
          <w:color w:val="000000"/>
        </w:rPr>
      </w:pPr>
      <w:r>
        <w:rPr>
          <w:color w:val="000000"/>
        </w:rPr>
      </w:r>
    </w:p>
    <w:p>
      <w:pPr>
        <w:pStyle w:val="TextBody"/>
        <w:jc w:val="center"/>
        <w:rPr>
          <w:b/>
          <w:b/>
          <w:bCs/>
          <w:i/>
          <w:i/>
          <w:iCs/>
          <w:color w:val="000000"/>
        </w:rPr>
      </w:pPr>
      <w:r>
        <w:rPr>
          <w:b/>
          <w:bCs/>
          <w:i/>
          <w:iCs/>
          <w:color w:val="000000"/>
        </w:rPr>
        <w:t>Costituzione delle parti e relativa iscrizione a ruolo – artt.165-168</w:t>
      </w:r>
    </w:p>
    <w:p>
      <w:pPr>
        <w:pStyle w:val="TextBody"/>
        <w:jc w:val="center"/>
        <w:rPr>
          <w:b/>
          <w:b/>
          <w:bCs/>
          <w:i/>
          <w:i/>
          <w:iCs/>
          <w:color w:val="000000"/>
        </w:rPr>
      </w:pPr>
      <w:r>
        <w:rPr>
          <w:b/>
          <w:bCs/>
          <w:i/>
          <w:iCs/>
          <w:color w:val="000000"/>
        </w:rPr>
      </w:r>
    </w:p>
    <w:p>
      <w:pPr>
        <w:pStyle w:val="TextBody"/>
        <w:rPr/>
      </w:pPr>
      <w:r>
        <w:rPr>
          <w:color w:val="000000"/>
        </w:rPr>
        <w:t xml:space="preserve">Alla notifica della citazione segue la costituzione delle parti che avviene nella cancelleria del Trib. ex n.1 art.163 entro i termini (perentori) di 10 gg. dalla notifica (o dall’ultima con più convenuti: NB circa la medesima questione – più parti – nel giudizio in Cassazione artt.369 e 370) per l’attore (data che risulta dal timbro dell’uff. giu. che l’ha inoltrata), e 20 gg. prima della 1^ ud. di comp. (la c.d. ud. fissa scelta dall’attore ed indicata nell’atto notificato o quella posticipata di 45 gg. dal G.I.) per il convenuto. L’attore si costituisce con il proprio fascicolo (contenente l’originale dell’atto di citazione notificato, una copia detta velina, le copie degli atti che offre in comunicazione, tot fogli uso bollo) insieme con la nota di iscrizione a ruolo (modulo su cui si indicano gli estremi della causa. NB: se l’attore non si costituisce la nota di iscrizione a ruolo deve essere presentata dal convenuto). Dal …/…/02 è poi entrato in vigore il contributo unificato previsto dalla legge 488/99 il cui termine (il 1° luglio 2000) è stato rinviato diverse volte: se quindi una volta in base al procedimento ed alla Autorità adita si veniva a pagare un certo quantitativo (relativo all’imposta di bollo, alla tassa di iscrizione a ruolo, ai diritti di cancelleria e ai diritti di chiamata di causa dell’uff. giu.: es. in Trib. per il giudizio ordinario erano circa 160.000 lire mentre in corte d’appello erano 134.000 ed in Cassazione 152.000) ora gli importi previsti sono fissati in base al valore della causa (es. sotto i 2.000.000 di lire cioè € 1032,91 nulla è dovuto; fino a 10.000.000 di lire ossia 5.164,57 € sono dovute 120.000 cioè  € 61,97 e così via per 7 scaglioni di valore determinato ecc.). NB si ha quindi l’obbligatorietà della indicazione del valore del procedimento (“…ove non vi provveda, il giudice dichiara l’improcedibilità della domanda…”). Il versamento può essere effettuato in alternativa presso i concessionari, in posta con c/c, presso le ricevitorie di generi di monopolio e valori bollati. </w:t>
      </w:r>
    </w:p>
    <w:p>
      <w:pPr>
        <w:pStyle w:val="TextBody"/>
        <w:rPr>
          <w:color w:val="000000"/>
        </w:rPr>
      </w:pPr>
      <w:r>
        <w:rPr>
          <w:color w:val="000000"/>
        </w:rPr>
      </w:r>
    </w:p>
    <w:p>
      <w:pPr>
        <w:pStyle w:val="TextBody"/>
        <w:rPr/>
      </w:pPr>
      <w:r>
        <w:rPr/>
        <w:t xml:space="preserve">La Suprema Corte (4965/1998) ha stabilito che il convenuto che non si costituisce con la </w:t>
      </w:r>
      <w:r>
        <w:rPr>
          <w:i/>
          <w:iCs/>
          <w:u w:val="single"/>
        </w:rPr>
        <w:t>comparsa di risposta</w:t>
      </w:r>
      <w:r>
        <w:rPr>
          <w:i/>
          <w:iCs/>
        </w:rPr>
        <w:t xml:space="preserve"> </w:t>
      </w:r>
      <w:r>
        <w:rPr/>
        <w:t>tempestivamente (e cioè almeno 20 giorni prima) decade dalla facoltà di proporre la domanda riconvenzionale, ma non le eccezioni; conseguentemente il giudice deve esaminare la questione di competenza territoriale semplice, ancorché rilevata in comparsa di risposta dal convenuto tardivamente costituitosi.</w:t>
      </w:r>
    </w:p>
    <w:p>
      <w:pPr>
        <w:pStyle w:val="Normal"/>
        <w:jc w:val="both"/>
        <w:rPr/>
      </w:pPr>
      <w:r>
        <w:rPr/>
        <w:t>Il tema è ampiamente dibattuto e ad oggi non vi è una uniformità di pensiero; ma se dobbiamo porre un primo punto fermo alla discussione, questo non può certo che essere costituito dalla decisione della Corte di Cassazione.</w:t>
      </w:r>
    </w:p>
    <w:p>
      <w:pPr>
        <w:pStyle w:val="Normal"/>
        <w:jc w:val="both"/>
        <w:rPr/>
      </w:pPr>
      <w:r>
        <w:rPr/>
        <w:t>L’argomento sul quale maggiormente si rinvengono decisioni attiene alla chiamata in causa del terzo (v. meglio all’art.269) . Si è così deciso:</w:t>
      </w:r>
    </w:p>
    <w:p>
      <w:pPr>
        <w:pStyle w:val="Normal"/>
        <w:numPr>
          <w:ilvl w:val="0"/>
          <w:numId w:val="26"/>
        </w:numPr>
        <w:jc w:val="both"/>
        <w:rPr/>
      </w:pPr>
      <w:r>
        <w:rPr/>
        <w:t>Il termine di dieci giorni per il deposito della citazione notificata al terzo è meramente ordinatorio e la sua inosservanza non è causa di improcedibilità della domanda proposta nei confronti del terzo. In questo modo la giurisprudenza di merito si riallaccia e conferma il precedente orientamento della giurisprudenza di legittimità ante riforma.</w:t>
      </w:r>
    </w:p>
    <w:p>
      <w:pPr>
        <w:pStyle w:val="Normal"/>
        <w:numPr>
          <w:ilvl w:val="0"/>
          <w:numId w:val="26"/>
        </w:numPr>
        <w:jc w:val="both"/>
        <w:rPr/>
      </w:pPr>
      <w:r>
        <w:rPr/>
        <w:t>La norma dell’art. 269 c.p.c., che prevede che il convenuto che intenda chiamare il terzo debba farne dichiarazione nella comparsa di costituzione, chiedendo contestualmente al giudice di spostare l’udienza onde consentire la citazione in giudizio del chiamato in causa, si applica anche in ipotesi in cui il terzo chiamato intenda a sua volta chiamare in giudizio un altro soggetto (Trib. Milano) (v. questioni sulla chiamata del terzo).</w:t>
      </w:r>
    </w:p>
    <w:p>
      <w:pPr>
        <w:pStyle w:val="Normal"/>
        <w:numPr>
          <w:ilvl w:val="0"/>
          <w:numId w:val="26"/>
        </w:numPr>
        <w:jc w:val="both"/>
        <w:rPr/>
      </w:pPr>
      <w:r>
        <w:rPr/>
        <w:t>In caso di pluralità di convenuti si pongono da sempre problemi relativi alla formazione del rapporto processuale tra i vari soggetti che al medesimo partecipano.</w:t>
      </w:r>
    </w:p>
    <w:p>
      <w:pPr>
        <w:pStyle w:val="TextBody"/>
        <w:rPr/>
      </w:pPr>
      <w:r>
        <w:rPr/>
        <w:t>Si è così stabilito che la domanda formulata da un convenuto nei confronti di un altro convenuto ed avente ad oggetto l’accertamento della responsabilità esclusiva del secondo rispetto alla domanda risarcitoria formulata dall’attore, va qualificata come domanda riconvenzionale e può essere proposta negli stessi limiti di quest’ultima.</w:t>
      </w:r>
    </w:p>
    <w:p>
      <w:pPr>
        <w:pStyle w:val="Normal"/>
        <w:jc w:val="both"/>
        <w:rPr/>
      </w:pPr>
      <w:r>
        <w:rPr/>
        <w:t>Questa considerazione consente di introdurre una riflessione di portata più generale.</w:t>
      </w:r>
    </w:p>
    <w:p>
      <w:pPr>
        <w:pStyle w:val="Normal"/>
        <w:jc w:val="both"/>
        <w:rPr/>
      </w:pPr>
      <w:r>
        <w:rPr/>
        <w:t>La domanda formulata da un convenuto contro un altro convenuto: ipotesi che da sempre desta quesiti ai pratici del diritto e che oggi proprio per il meccanismo delle preclusioni è divenuta più importante.</w:t>
      </w:r>
    </w:p>
    <w:p>
      <w:pPr>
        <w:pStyle w:val="Normal"/>
        <w:jc w:val="both"/>
        <w:rPr/>
      </w:pPr>
      <w:r>
        <w:rPr/>
        <w:t>La questione si articola necessariamente in tre distinte sottoquestioni:</w:t>
      </w:r>
    </w:p>
    <w:p>
      <w:pPr>
        <w:pStyle w:val="Normal"/>
        <w:numPr>
          <w:ilvl w:val="0"/>
          <w:numId w:val="18"/>
        </w:numPr>
        <w:jc w:val="both"/>
        <w:rPr/>
      </w:pPr>
      <w:r>
        <w:rPr/>
        <w:t>se e in quali limiti tale domanda sia ammissibile;</w:t>
      </w:r>
    </w:p>
    <w:p>
      <w:pPr>
        <w:pStyle w:val="Normal"/>
        <w:numPr>
          <w:ilvl w:val="0"/>
          <w:numId w:val="18"/>
        </w:numPr>
        <w:jc w:val="both"/>
        <w:rPr/>
      </w:pPr>
      <w:r>
        <w:rPr/>
        <w:t>entro quale termine preclusivo essa vada formulata;</w:t>
      </w:r>
    </w:p>
    <w:p>
      <w:pPr>
        <w:pStyle w:val="Normal"/>
        <w:numPr>
          <w:ilvl w:val="0"/>
          <w:numId w:val="18"/>
        </w:numPr>
        <w:jc w:val="both"/>
        <w:rPr/>
      </w:pPr>
      <w:r>
        <w:rPr/>
        <w:t>quale sia la forma processuale per la sua proposizione.</w:t>
      </w:r>
    </w:p>
    <w:p>
      <w:pPr>
        <w:pStyle w:val="TextBody"/>
        <w:rPr/>
      </w:pPr>
      <w:r>
        <w:rPr/>
        <w:t>Affrontiamo dunque singolarmente questi profili.</w:t>
      </w:r>
    </w:p>
    <w:p>
      <w:pPr>
        <w:pStyle w:val="Normal"/>
        <w:jc w:val="both"/>
        <w:rPr/>
      </w:pPr>
      <w:r>
        <w:rPr/>
        <w:t>Senza dubbio tale domanda è in linea astratta ammissibile; d’altronde se il convenuto può proporre una domanda nei confronti di un soggetto che non è parte di quel giudizio, non si vede ragione perché non possa farlo nei confronti di chi invece di quel giudizio è già parte.</w:t>
      </w:r>
    </w:p>
    <w:p>
      <w:pPr>
        <w:pStyle w:val="Normal"/>
        <w:jc w:val="both"/>
        <w:rPr/>
      </w:pPr>
      <w:r>
        <w:rPr/>
        <w:t>Resta però da definire quando questa ammissibilità astratta sia concretamente possibile; e qui hanno ragione coloro che ritengono debba trovare applicazione la disciplina dell’art. 106 cpc; vale a dire che la proposizione della domanda sarà possibile in tutti i casi di comunanza di causa con quella già proposta dall’attore o come diretta a riversare sul terzo garante il peso economico dell’eventuale soccombenza. Deve invece essere esclusa l’applicabilità delle più ampie condizioni di connessione previste dall’art. 36 cpc per la domanda riconvenzionale; il discorso qui si farebbe un po’ lungo e valga come unica considerazione la preminenza della tutela dell’interesse dell’attore a non vedersi appesantito il giudizio sulla sua pretesa dalla trattazione e istruzione di una domanda alla quale egli è affatto estraneo.</w:t>
      </w:r>
    </w:p>
    <w:p>
      <w:pPr>
        <w:pStyle w:val="Normal"/>
        <w:jc w:val="both"/>
        <w:rPr/>
      </w:pPr>
      <w:r>
        <w:rPr/>
        <w:t>Per quanto concerne le modalità di proposizione di una siffatta domanda non vi può essere dubbio che il termine ultimo è quello della tempestiva costituzione del convenuto (e cioè i venti giorni prima dell’indicata udienza); per quanto riguarda la forma mi pare che l’opinione che è divenuta prevalente sia quella di assimilare tale domanda a quella di chiamata nel processo del terzo estraneo. Quest’ultimo profilo è peraltro ancora oggi largamente discusso sia in dottrina che in giurisprudenza. Ove il convenuto si sia limitato a depositare la comparsa di risposta, la domanda in esso formulata è da ritenersi efficacemente proposta se – e nel momento in cui – la parte contro cui essa è diretta si difenda nel merito senza eccepirne la irritualità (con un problema: ma non è rilevabile d’ufficio?).</w:t>
      </w:r>
    </w:p>
    <w:p>
      <w:pPr>
        <w:pStyle w:val="TextBody"/>
        <w:rPr/>
      </w:pPr>
      <w:r>
        <w:rPr/>
      </w:r>
    </w:p>
    <w:p>
      <w:pPr>
        <w:pStyle w:val="TextBody"/>
        <w:rPr>
          <w:color w:val="000000"/>
        </w:rPr>
      </w:pPr>
      <w:r>
        <w:rPr>
          <w:color w:val="000000"/>
        </w:rPr>
        <w:t>I fascicoli di parte sono custoditi in un’unica cartella con il fascicolo d’ufficio che raccoglie i documenti della causa in originale (per gli atti del giudice: es. i verbali d’udienza) o in copia libera (se atti di parte: es. copia dell’atto di citazione). La cartella a sua volta è inserita in un faldone numerato con il giorno d’udienza successivamente prevista (così es. se la causa si trova all’inizio, la cartella è inserita nel faldone della 1^ ud. di comp.; se es. la causa si trova nella fase della trattazione ed il G.I. ha rinviato per i previsti incombenti all’udienza del giorno 20/02/02, la cartella è inserita dal cancelliere nel faldone contrassegnato con il giorno d’udienza 20/02/02). Le parti possono, previa autorizzazione, ritirare il proprio fascicolo. La parte che non si costituisce ex art.171 è dichiarata contumace (v. artt.290 ss.).</w:t>
      </w:r>
    </w:p>
    <w:p>
      <w:pPr>
        <w:pStyle w:val="TextBody"/>
        <w:jc w:val="center"/>
        <w:rPr>
          <w:color w:val="000000"/>
        </w:rPr>
      </w:pPr>
      <w:r>
        <w:rPr>
          <w:color w:val="000000"/>
        </w:rPr>
      </w:r>
    </w:p>
    <w:p>
      <w:pPr>
        <w:pStyle w:val="TextBody"/>
        <w:jc w:val="center"/>
        <w:rPr>
          <w:b/>
          <w:b/>
          <w:bCs/>
          <w:i/>
          <w:i/>
          <w:iCs/>
          <w:color w:val="000000"/>
        </w:rPr>
      </w:pPr>
      <w:r>
        <w:rPr>
          <w:b/>
          <w:bCs/>
          <w:i/>
          <w:iCs/>
          <w:color w:val="000000"/>
        </w:rPr>
        <w:t>Assegnazione alla sezione e designazione del giudice istruttore – art.168 bis</w:t>
      </w:r>
    </w:p>
    <w:p>
      <w:pPr>
        <w:pStyle w:val="TextBody"/>
        <w:jc w:val="center"/>
        <w:rPr>
          <w:b/>
          <w:b/>
          <w:bCs/>
          <w:i/>
          <w:i/>
          <w:iCs/>
          <w:color w:val="000000"/>
        </w:rPr>
      </w:pPr>
      <w:r>
        <w:rPr>
          <w:b/>
          <w:bCs/>
          <w:i/>
          <w:iCs/>
          <w:color w:val="000000"/>
        </w:rPr>
      </w:r>
    </w:p>
    <w:p>
      <w:pPr>
        <w:pStyle w:val="TextBody"/>
        <w:rPr>
          <w:color w:val="000000"/>
        </w:rPr>
      </w:pPr>
      <w:r>
        <w:rPr>
          <w:color w:val="000000"/>
        </w:rPr>
        <w:t>Le udienze di 1^ comp. sono stabilite con decreto dei capi dei singoli uff. giu. che viene affisso nelle sale d’udienza entro il 30 novembre di ogni anno. Il Presidente (del Trib. o di una sezione di questo), nella presentazione del fascicolo d’ufficio da parte del cancelliere, designa il G.I. non oltre 2 gg. dalla costituzione della parte più diligente. Se nel giorno previsto nell’atto di citazione il G.I. designato non tiene udienza, la comparizione è rinviata d’ufficio (si è già detto non più di 45 gg.) e comunicata alle parti la nuova data di udienza. NB nella pratica tale previsione temporale (“non più di 45 gg”) non riesce ad essere rispettata (causa il forte carico di cause pendenti): ma la norma del cpc che la impone è priva di sanzione in caso di mancata attuazione.</w:t>
      </w:r>
    </w:p>
    <w:p>
      <w:pPr>
        <w:pStyle w:val="TextBody"/>
        <w:jc w:val="center"/>
        <w:rPr>
          <w:color w:val="000000"/>
        </w:rPr>
      </w:pPr>
      <w:r>
        <w:rPr>
          <w:color w:val="000000"/>
        </w:rPr>
      </w:r>
    </w:p>
    <w:p>
      <w:pPr>
        <w:pStyle w:val="TextBody"/>
        <w:jc w:val="center"/>
        <w:rPr>
          <w:b/>
          <w:b/>
          <w:bCs/>
          <w:i/>
          <w:i/>
          <w:iCs/>
          <w:color w:val="000000"/>
        </w:rPr>
      </w:pPr>
      <w:r>
        <w:rPr>
          <w:b/>
          <w:bCs/>
          <w:i/>
          <w:iCs/>
          <w:color w:val="000000"/>
        </w:rPr>
        <w:t>Mancata costituzione art.171</w:t>
      </w:r>
    </w:p>
    <w:p>
      <w:pPr>
        <w:pStyle w:val="TextBody"/>
        <w:jc w:val="center"/>
        <w:rPr>
          <w:b/>
          <w:b/>
          <w:bCs/>
          <w:i/>
          <w:i/>
          <w:iCs/>
          <w:color w:val="000000"/>
        </w:rPr>
      </w:pPr>
      <w:r>
        <w:rPr>
          <w:b/>
          <w:bCs/>
          <w:i/>
          <w:iCs/>
          <w:color w:val="000000"/>
        </w:rPr>
      </w:r>
    </w:p>
    <w:p>
      <w:pPr>
        <w:pStyle w:val="TextBody"/>
        <w:rPr>
          <w:color w:val="000000"/>
        </w:rPr>
      </w:pPr>
      <w:r>
        <w:rPr>
          <w:color w:val="000000"/>
        </w:rPr>
        <w:t>La mancata costituzione di entrambe le parti comporta la cancellazione della causa dal ruolo: inizia un periodo di stasi che non esclude la pendenza del giudizio a tutti gli effetti, ma che può durare al massimo un anno. Se entro tale termine il processo non viene riassunto dalla parte più diligente (con la proposta di riassunzione) il processo si estingue. Con ordinanza il giudice dichiara la contumacia della parte che non si sia costituita almeno alla prima udienza.</w:t>
      </w:r>
    </w:p>
    <w:p>
      <w:pPr>
        <w:pStyle w:val="TextBody"/>
        <w:jc w:val="center"/>
        <w:rPr>
          <w:color w:val="000000"/>
        </w:rPr>
      </w:pPr>
      <w:r>
        <w:rPr>
          <w:color w:val="000000"/>
        </w:rPr>
      </w:r>
    </w:p>
    <w:p>
      <w:pPr>
        <w:pStyle w:val="TextBody"/>
        <w:jc w:val="center"/>
        <w:rPr>
          <w:b/>
          <w:b/>
          <w:bCs/>
          <w:i/>
          <w:i/>
          <w:iCs/>
          <w:color w:val="000000"/>
        </w:rPr>
      </w:pPr>
      <w:r>
        <w:rPr>
          <w:b/>
          <w:bCs/>
          <w:i/>
          <w:iCs/>
          <w:color w:val="000000"/>
        </w:rPr>
        <w:t>Sostituzione del giudice istruttore e suoi poteri di ordinanza – artt.174-179</w:t>
      </w:r>
    </w:p>
    <w:p>
      <w:pPr>
        <w:pStyle w:val="TextBody"/>
        <w:jc w:val="center"/>
        <w:rPr>
          <w:b/>
          <w:b/>
          <w:bCs/>
          <w:i/>
          <w:i/>
          <w:iCs/>
          <w:color w:val="000000"/>
        </w:rPr>
      </w:pPr>
      <w:r>
        <w:rPr>
          <w:b/>
          <w:bCs/>
          <w:i/>
          <w:iCs/>
          <w:color w:val="000000"/>
        </w:rPr>
      </w:r>
    </w:p>
    <w:p>
      <w:pPr>
        <w:pStyle w:val="TextBody"/>
        <w:rPr>
          <w:color w:val="000000"/>
        </w:rPr>
      </w:pPr>
      <w:r>
        <w:rPr>
          <w:color w:val="000000"/>
        </w:rPr>
        <w:t>Il G.I. designato è investito di tutta l’istruzione della causa e della relazione al collegio (per le cause in cui sia prevista la fase collegiale). La sua sostituzione (non censurabile in Cassazione) è disposta dal Presidente con decreto. Il G.I. esercita i suoi poteri e i relativi provvedimenti prendono la forma dell’ordinanza, conosciuta dalle parti se pronunciata in udienza, comunicata alle parti se pronunciata fuori udienza. Ad esclusione delle ordinanze elencate ex art.177 [a) le ordinanze pronunciate sull’accordo delle parti, in materia della quale queste possono disporre; esse sono tuttavia revocabili dal giudice istruttore o dal collegio (178, 279), quando vi sia l’accordo di tutte le parti; b) le ordinanze dichiarate espressamente non impugnabili dalla legge (decisione sulla ricusazione del giudice art.53; sostituzione del custode art.66; condanna a pene pecuniarie art.179; decisione sulla astensione e sulla ricusazione del consulente tecnico art.192; dichiarazione di decadenza dall’assunzione della prova art.208; di approvazione del conto art.263; chiamata in causa di un terzo per ordine del giudice art.270; rimessione della causa dal collegio al giudice unico art.274-bis; ordinanza per la prosecuzione del giudizio in caso di sentenza parziale art.279; rigetto del reclamo avverso l’ordinanza di estinzione del processo artt.178, 308; cancellazione della causa dal ruolo per mancata comparizione delle parti artt.181, 309; ordinanze di condanna in corso di causa artt.184-bis, 184-ter, 423; improcedibilità dell’appello art.348; provvedimenti in camera di consiglio sulla sospensione dell’esecuzione provvisoria art.351; sospensione del processo di merito in pendenza di ricorso per regolamento di giurisdizione art.367; sospensione dell’esecuzione della sentenza in pendenza di ricorso per cassazione art.373; pronuncia della corte di cassazione in camera di consiglio art.375; ordinanze per il pagamento di somme non contestate nel corso di controversie di lavoro art.423; limitazione dei mezzi di espropriazione art.483; approvazione del rendiconto nell’amministrazione giudiziaria art.593; esecuzione provvisoria del decreto ingiuntivo in pendenza di opposizione al decreto ingiuntivo art.648 e sospensione di tale esecuzione art.649; rapporti patrimoniali tra coniugi art.736; decisione del reclamo avverso l’ordinanza che fissa il termine nelle successioni ereditarie art.749; decisione sul reclamo avverso l’ordinanza che decide sulla imposizione di cauzione nelle successioni ereditarie art.750; opposizione alla rimozione di sigilli art.764; decisione sul reclamo avverso l’ordinanza che decide sull’istanza di liquidazione nella procedura per beneficio di inventario art.779; dichiarazione di esecutività del progetto di divisione art.789; nomina dell’arbitro da parte del presidente del tribunale, sostituzione degli arbitri, determinazione del compenso, decisione sulla ricusazione artt.810, 811, 814, 815); c) le ordinanze per le quali la legge predisponga uno speciale mezzo di reclamo (artt.178, 179, 749, 750, 779, 825). Tra queste ultime spicca il reclamo ex art.178 da proporre entro 10 gg. al collegio quando la causa è rimessa a questo ex art.189.], tutte le altre ordinanze sono modificabili e revocabili.</w:t>
      </w:r>
    </w:p>
    <w:p>
      <w:pPr>
        <w:pStyle w:val="TextBody"/>
        <w:rPr>
          <w:color w:val="000000"/>
        </w:rPr>
      </w:pPr>
      <w:r>
        <w:rPr>
          <w:color w:val="000000"/>
        </w:rPr>
      </w:r>
    </w:p>
    <w:p>
      <w:pPr>
        <w:pStyle w:val="TextBody"/>
        <w:jc w:val="center"/>
        <w:rPr>
          <w:b/>
          <w:b/>
          <w:bCs/>
          <w:i/>
          <w:i/>
          <w:iCs/>
          <w:color w:val="000000"/>
        </w:rPr>
      </w:pPr>
      <w:r>
        <w:rPr>
          <w:b/>
          <w:bCs/>
          <w:i/>
          <w:iCs/>
          <w:color w:val="000000"/>
        </w:rPr>
        <w:t>Rinvio per mancata comparizione delle parti – artt. 181 e 309</w:t>
      </w:r>
    </w:p>
    <w:p>
      <w:pPr>
        <w:pStyle w:val="TextBody"/>
        <w:jc w:val="center"/>
        <w:rPr>
          <w:b/>
          <w:b/>
          <w:bCs/>
          <w:i/>
          <w:i/>
          <w:iCs/>
          <w:color w:val="000000"/>
        </w:rPr>
      </w:pPr>
      <w:r>
        <w:rPr>
          <w:b/>
          <w:bCs/>
          <w:i/>
          <w:iCs/>
          <w:color w:val="000000"/>
        </w:rPr>
      </w:r>
    </w:p>
    <w:p>
      <w:pPr>
        <w:pStyle w:val="TextBody"/>
        <w:rPr>
          <w:color w:val="000000"/>
        </w:rPr>
      </w:pPr>
      <w:r>
        <w:rPr>
          <w:color w:val="000000"/>
        </w:rPr>
        <w:t xml:space="preserve">Alla prima udienza (la 180) possono verificarsi le seguenti ipotesi (e vedi art.309 cpc: l’estinzione): </w:t>
      </w:r>
    </w:p>
    <w:p>
      <w:pPr>
        <w:pStyle w:val="TextBody"/>
        <w:numPr>
          <w:ilvl w:val="0"/>
          <w:numId w:val="22"/>
        </w:numPr>
        <w:rPr/>
      </w:pPr>
      <w:r>
        <w:rPr>
          <w:i/>
          <w:iCs/>
          <w:color w:val="000000"/>
        </w:rPr>
        <w:t>mancata comparizione di entrambe le parti</w:t>
      </w:r>
      <w:r>
        <w:rPr>
          <w:color w:val="000000"/>
        </w:rPr>
        <w:t>: con la l. 534/95 di conversione del D.L. 432/95 l’art.181 è stato formulato in sostanza così come era prima della riforma del ’90. Nel caso in esame la causa viene cancellata dal ruolo solo se le parti persistono nella mancata comparizione anche nell’udienza fissata successivamente dal giudice (e se entro un anno non si riassume il processo si estingue art.307 I c. cpc);</w:t>
      </w:r>
    </w:p>
    <w:p>
      <w:pPr>
        <w:pStyle w:val="TextBody"/>
        <w:numPr>
          <w:ilvl w:val="0"/>
          <w:numId w:val="22"/>
        </w:numPr>
        <w:rPr/>
      </w:pPr>
      <w:r>
        <w:rPr>
          <w:i/>
          <w:iCs/>
          <w:color w:val="000000"/>
        </w:rPr>
        <w:t>mancata comparizione del convenuto già costituito</w:t>
      </w:r>
      <w:r>
        <w:rPr>
          <w:color w:val="000000"/>
        </w:rPr>
        <w:t>: il processo può continuare anche in sua assenza;</w:t>
      </w:r>
    </w:p>
    <w:p>
      <w:pPr>
        <w:pStyle w:val="TextBody"/>
        <w:numPr>
          <w:ilvl w:val="0"/>
          <w:numId w:val="22"/>
        </w:numPr>
        <w:rPr/>
      </w:pPr>
      <w:r>
        <w:rPr>
          <w:i/>
          <w:iCs/>
          <w:color w:val="000000"/>
        </w:rPr>
        <w:t>mancata comparizione dell’attore già costituito</w:t>
      </w:r>
      <w:r>
        <w:rPr>
          <w:color w:val="000000"/>
        </w:rPr>
        <w:t>: affinché il processo continui, è sempre necessaria la richiesta del convenuto; in mancanza di questa, il giudice fissa una nuova udienza di cui è data comunicazione all’attore. Se alla nuova udienza l’attore non compare, il giudice dispone che la causa sia cancellata dal ruolo ed il processo si estingue immediatamente (artt.181 II c. cpc);</w:t>
      </w:r>
    </w:p>
    <w:p>
      <w:pPr>
        <w:pStyle w:val="TextBody"/>
        <w:numPr>
          <w:ilvl w:val="0"/>
          <w:numId w:val="22"/>
        </w:numPr>
        <w:rPr/>
      </w:pPr>
      <w:r>
        <w:rPr>
          <w:i/>
          <w:iCs/>
          <w:color w:val="000000"/>
        </w:rPr>
        <w:t>mancata comparizione del convenuto non costituito</w:t>
      </w:r>
      <w:r>
        <w:rPr>
          <w:color w:val="000000"/>
        </w:rPr>
        <w:t>: in tal caso se il giudice verifica la regolare notifica dell’atto di citazione, dichiara la contumacia del convenuto ed ordina che il processo prosegua in assenza di esso (art.171 cpc).</w:t>
      </w:r>
    </w:p>
    <w:p>
      <w:pPr>
        <w:pStyle w:val="TextBody"/>
        <w:rPr>
          <w:color w:val="000000"/>
        </w:rPr>
      </w:pPr>
      <w:r>
        <w:rPr>
          <w:color w:val="000000"/>
        </w:rPr>
      </w:r>
    </w:p>
    <w:p>
      <w:pPr>
        <w:pStyle w:val="TextBody"/>
        <w:jc w:val="center"/>
        <w:rPr>
          <w:b/>
          <w:b/>
          <w:bCs/>
          <w:i/>
          <w:i/>
          <w:iCs/>
          <w:color w:val="000000"/>
        </w:rPr>
      </w:pPr>
      <w:r>
        <w:rPr>
          <w:b/>
          <w:bCs/>
          <w:i/>
          <w:iCs/>
          <w:color w:val="000000"/>
        </w:rPr>
        <w:t>Rinvio ex art.180 cpc per nullità citazione, integrazione del contraddittorio o altro</w:t>
      </w:r>
    </w:p>
    <w:p>
      <w:pPr>
        <w:pStyle w:val="TextBody"/>
        <w:jc w:val="center"/>
        <w:rPr>
          <w:b/>
          <w:b/>
          <w:bCs/>
          <w:i/>
          <w:i/>
          <w:iCs/>
          <w:color w:val="000000"/>
        </w:rPr>
      </w:pPr>
      <w:r>
        <w:rPr>
          <w:b/>
          <w:bCs/>
          <w:i/>
          <w:iCs/>
          <w:color w:val="000000"/>
        </w:rPr>
      </w:r>
    </w:p>
    <w:p>
      <w:pPr>
        <w:pStyle w:val="TextBody"/>
        <w:rPr/>
      </w:pPr>
      <w:r>
        <w:rPr>
          <w:color w:val="000000"/>
        </w:rPr>
        <w:t>L’art.164 prevede quindi la nullità della citazione sia in riferimento alla a)</w:t>
      </w:r>
      <w:r>
        <w:rPr>
          <w:i/>
          <w:iCs/>
          <w:color w:val="000000"/>
        </w:rPr>
        <w:t xml:space="preserve"> vocatio in ius</w:t>
      </w:r>
      <w:r>
        <w:rPr>
          <w:color w:val="000000"/>
        </w:rPr>
        <w:t xml:space="preserve"> (chiamata in giudizio) che per b) l’</w:t>
      </w:r>
      <w:r>
        <w:rPr>
          <w:i/>
          <w:iCs/>
          <w:color w:val="000000"/>
        </w:rPr>
        <w:t>edictio actionis</w:t>
      </w:r>
      <w:r>
        <w:rPr>
          <w:color w:val="000000"/>
        </w:rPr>
        <w:t xml:space="preserve"> (esposizione della pretesa giuridica): a) in tal caso la citazione è viziata in virtù dell’omissione o dell’assoluta incertezza di alcuno dei requisiti stabiliti nei numeri 1) e 2) dell’art. 163, se manca l’indicazione della data dell’udienza di comparizione – NB </w:t>
      </w:r>
      <w:r>
        <w:rPr>
          <w:i/>
          <w:iCs/>
          <w:color w:val="000000"/>
        </w:rPr>
        <w:t>la totale mancanza della data è assimilata all’incompletezza o incertezza dell’atto salvo che lo scopo non sia ugualmente raggiunto se l’omissione sia superabile con un minimo di diligenza e buon senso in base a quanto contenuto nello stesso atto non sussistendo, invece, dovere del destinatario di attivarsi per colmare le lacune e le incertezze (come ad es. recarsi presso l’ufficio giudiziario).</w:t>
      </w:r>
      <w:r>
        <w:rPr>
          <w:color w:val="000000"/>
        </w:rPr>
        <w:t xml:space="preserve">v dopo –, se è stato assegnato un termine a comparire inferiore a quello stabilito dalla legge ovvero se manca l’avvertimento previsto dal n. 7) dell’art. 163 – e in questi ultimi due casi il giudice deve fissare una nuova udienza nel rispetto di tali termini –. La relativa sanatoria avviene con la rinnovazione dell’atto di citazione (che se disattesa comporterà la cancellazione della causa dal ruolo – il processo rimarrà in una stato di </w:t>
      </w:r>
      <w:r>
        <w:rPr>
          <w:i/>
          <w:iCs/>
          <w:color w:val="000000"/>
        </w:rPr>
        <w:t>quiescenza</w:t>
      </w:r>
      <w:r>
        <w:rPr>
          <w:color w:val="000000"/>
        </w:rPr>
        <w:t xml:space="preserve"> – e l’estinzione del processo – se non viene riassunto entro un anno dalla cancellazione – ex art.307) o con la costituzione spontanea del convenuto; sanatoria che si determina </w:t>
      </w:r>
      <w:r>
        <w:rPr>
          <w:i/>
          <w:iCs/>
          <w:color w:val="000000"/>
        </w:rPr>
        <w:t>ex tunc</w:t>
      </w:r>
      <w:r>
        <w:rPr>
          <w:color w:val="000000"/>
        </w:rPr>
        <w:t xml:space="preserve"> con conseguente salvezza degli effetti sostanziali e processuali della domanda che si determinano sin dalla 1^ notifica della citazione; b) La citazione è altresì nulla se è omesso o risulta assolutamente incerto il requisito stabilito nel n. 3) dell’art. 163 – la determinazione della cosa oggetto della domanda (petitum) – ovvero se manca l’esposizione dei fatti di cui al n. 4) dello stesso articolo – cioè l’esposizione dei fatti e degli elementi di diritto costituenti le ragioni della domanda, con le relative conclusioni (causa petendi) –. In tal caso la costituzione del convenuto non richiederà la rinnovazione della citazione, ma imporrà ugualmente l’integrazione della domanda con gli elementi che erano stati omessi. La sanatoria della nullità si avrà solo </w:t>
      </w:r>
      <w:r>
        <w:rPr>
          <w:i/>
          <w:iCs/>
          <w:color w:val="000000"/>
        </w:rPr>
        <w:t>ex nunc</w:t>
      </w:r>
      <w:r>
        <w:rPr>
          <w:color w:val="000000"/>
        </w:rPr>
        <w:t xml:space="preserve"> restando salvi i diritti quesiti (di parte convenuta) anteriormente alla rinnovazione o integrazione. A </w:t>
      </w:r>
      <w:r>
        <w:rPr>
          <w:i/>
          <w:iCs/>
          <w:color w:val="000000"/>
        </w:rPr>
        <w:t xml:space="preserve">diff. </w:t>
      </w:r>
      <w:r>
        <w:rPr>
          <w:color w:val="000000"/>
        </w:rPr>
        <w:t>di a) qui non è espressamente disposto quanto previsto ex art.307.</w:t>
      </w:r>
    </w:p>
    <w:p>
      <w:pPr>
        <w:pStyle w:val="TextBody"/>
        <w:rPr/>
      </w:pPr>
      <w:r>
        <w:rPr>
          <w:color w:val="000000"/>
        </w:rPr>
        <w:t xml:space="preserve">Se il giudizio viene proposto senza la presenza di tutti i litisconsorti, il giudice </w:t>
      </w:r>
      <w:r>
        <w:rPr>
          <w:i/>
          <w:iCs/>
          <w:color w:val="000000"/>
        </w:rPr>
        <w:t>deve</w:t>
      </w:r>
      <w:r>
        <w:rPr>
          <w:color w:val="000000"/>
        </w:rPr>
        <w:t xml:space="preserve"> ordinare l’integrazione del contraddittorio in un termine perentorio da lui stabilito; se tale onere non viene adempiuto nel termine, il processo si estingue (art.307 III c. cpc). Il difetto di integrazione del contraddittorio è rilevabile dal giudice in ogni stato e grado del processo. Tale facoltà trova il limite nel giudicato che si sia formato sulla questione, sia pure con effetti circoscritti a coloro che hanno partecipato alla causa.</w:t>
      </w:r>
    </w:p>
    <w:p>
      <w:pPr>
        <w:pStyle w:val="TextBody"/>
        <w:rPr>
          <w:color w:val="000000"/>
        </w:rPr>
      </w:pPr>
      <w:r>
        <w:rPr>
          <w:color w:val="000000"/>
        </w:rPr>
      </w:r>
    </w:p>
    <w:p>
      <w:pPr>
        <w:pStyle w:val="TextBody"/>
        <w:jc w:val="center"/>
        <w:rPr>
          <w:b/>
          <w:b/>
          <w:bCs/>
          <w:i/>
          <w:i/>
          <w:iCs/>
          <w:color w:val="000000"/>
        </w:rPr>
      </w:pPr>
      <w:r>
        <w:rPr>
          <w:b/>
          <w:bCs/>
          <w:i/>
          <w:iCs/>
          <w:color w:val="000000"/>
        </w:rPr>
        <w:t>Differimento dell'udienza per chiamata del terzo e sua costituzione – artt. 267-272</w:t>
      </w:r>
    </w:p>
    <w:p>
      <w:pPr>
        <w:pStyle w:val="Normal"/>
        <w:jc w:val="both"/>
        <w:rPr>
          <w:b/>
          <w:b/>
          <w:bCs/>
          <w:i/>
          <w:i/>
          <w:iCs/>
          <w:color w:val="000000"/>
        </w:rPr>
      </w:pPr>
      <w:r>
        <w:rPr>
          <w:b/>
          <w:bCs/>
          <w:i/>
          <w:iCs/>
          <w:color w:val="000000"/>
        </w:rPr>
      </w:r>
    </w:p>
    <w:p>
      <w:pPr>
        <w:pStyle w:val="Normal"/>
        <w:jc w:val="both"/>
        <w:rPr/>
      </w:pPr>
      <w:r>
        <w:rPr/>
        <w:t>Mentre gli artt.105 ss. disciplinano l’intervento dal punto di vista sostanziale, gli artt.267 ss. ne disciplinano le forme processuali. Se il termine a quo dell’intervento è dato dalla notifica dell’atto di citazione, il termine a quem è sancito ex art.268 dal momento in cui vengono precisate le conclusioni (l’int. non può avvenire luogo davanti al collegio decidente o nella fase decisoria innanzi al G.I. in funzione di giudice unico). L’attore potrà chiamare un terzo nella p.u.t. (1^ ud. di trattazione) con conseguente fissazione di un’ulteriore nuova udienza per la quale citare il terzo. Con la riforma il terzo può essere chiamato nel processo, quindi, anche a domanda dell’attore; è un argomento che temporalmente sorge in un momento successivo (si è detto) nel corso dell’udienza 183, ma che organicamente è sembrato più corretto trattare in questa sede. A questo proposito il principio che è stato fissato dalla giurisprudenza è quello secondo il quale quando l’interesse a chiamare un terzo è sorto dalle difese svolte dal convenuto nella comparsa di risposta, la prima udienza che funge da barriera preclusiva sarà ora quella di cui all’art. 180 ora quella di cui all’art. 183 cpc, in relazione al momento in cui il convenuto si è costituito. E’ qui opinione prevalente che per prima udienza non possa sempre essere intesa quella ex art. 183 cpc. Se il convenuto si costituisce venti giorni prima dell’udienza ex art. 180 oppure dopo quella udienza, ma prima di quella ex art. 183 e dalla sua comparsa di risposta sorge l’esigenza di chiamare in causa un terzo, nulla quaestio: è infatti evidente che la barriera preclusiva per la richiesta di autorizzazione alla chiamata scatterà, rispettivamente, con l’udienza di prima comparizione e con la prima udienza di trattazione. Se invece il convenuto si costituisce direttamente in una di queste due udienze, il termine preclusivo deve coincidere con la prima udienza successiva a quella nella quale tali difese sono state espresse, anche se ciò comporta una forzatura del testo dell’art. 183, 4 c, cpc. E dunque deve essere condivisa quella giurisprudenza (Trib. Reggio Emilia) che ha rilevato che ove il giudice autorizzi la chiamata nel corso della prima udienza di trattazione, la nuova udienza che deve fissare per consentire la citazione del terzo nel rispetto dei termini di cui all’art. 163-bis cpc rimane disciplinata dall’art. 183. Infine, il termine fissato per la chiamata del terzo (o per la proposizione di domande tra convenuti) è fissato a pena di decadenza: ciò significa che la tardiva proposizione della domanda oltre i termini è questione rilevabile d’ufficio dal giudice (Trib. Milano).</w:t>
      </w:r>
    </w:p>
    <w:p>
      <w:pPr>
        <w:pStyle w:val="Normal"/>
        <w:jc w:val="both"/>
        <w:rPr/>
      </w:pPr>
      <w:r>
        <w:rPr/>
        <w:t>Il giudice (nell’intervento jussu judicis) può chiamare il terzo in qualunque momento dell’istruzione. La costituzione del terzo chiamato sia dal giudice che dalla parte avviene come quella del convenuto (rinvio agli artt.166-167).</w:t>
      </w:r>
    </w:p>
    <w:p>
      <w:pPr>
        <w:pStyle w:val="Normal"/>
        <w:jc w:val="both"/>
        <w:rPr/>
      </w:pPr>
      <w:r>
        <w:rPr/>
        <w:t>La parte ex art.106 può chiamare il terzo, ma in pratica tale parte risulta essere il convenuto, in quanto la chiamata dell’attore è normalmente una estensione della domanda: e si ponga, al riguardo, una domanda: affinché il G.I. provveda a fissare la nuova udienza ex art. 269 cpc è sufficiente la dichiarazione del convenuto di voler chiamare in causa il terzo o è necessario formalizzare in conseguenza anche la richiesta di spostamento della prima udienza? La questione ruota intorno al secondo comma dell’art. 269 c.p.c. che prevede che “il convenuto che intenda chiamare un terzo in causa deve, a pena la decadenza, farne dichiarazione nella comparsa di risposta e contestualmente chiedere al giudice istruttore lo spostamento della prima udienza allo scopo di consentire la citazione ...”. L’esegesi della norma chiarisce che al convenuto sono richiesti due adempimenti:</w:t>
      </w:r>
    </w:p>
    <w:p>
      <w:pPr>
        <w:pStyle w:val="Normal"/>
        <w:ind w:firstLine="708"/>
        <w:jc w:val="both"/>
        <w:rPr/>
      </w:pPr>
      <w:r>
        <w:rPr/>
        <w:t>- dichiarare l’intenzione di chiamare il terzo;</w:t>
      </w:r>
    </w:p>
    <w:p>
      <w:pPr>
        <w:pStyle w:val="Normal"/>
        <w:ind w:firstLine="708"/>
        <w:jc w:val="both"/>
        <w:rPr/>
      </w:pPr>
      <w:r>
        <w:rPr/>
        <w:t xml:space="preserve">- chiedere al giudice lo spostamento dell’udienza. </w:t>
      </w:r>
    </w:p>
    <w:p>
      <w:pPr>
        <w:pStyle w:val="TextBody"/>
        <w:rPr>
          <w:color w:val="000000"/>
        </w:rPr>
      </w:pPr>
      <w:r>
        <w:rPr/>
        <w:t>Nella normalità dei casi quindi il convenuto dovrà premettere alle conclusioni di merito la richiesta al giudice di spostamento della prima udienza per consentirgli la chiamata in causa. La cancelleria vista l’istanza di spostamento dovrà trasmettere immediatamente la comparsa di risposta al giudice per l’ordinanza di spostamento dell’udienza. Dal canto suo il giudice non potrà che spostare automaticamente la prima udienza di comparizione, senza dover valutare (così sembrerebbe sulla base dell’interpretazione letterale) l’ammissibilità o meno della chiamata. L’attore, oltre a dover ricevere dalla cancelleria l’avviso dello spostamento dell’udienza, sarà comunque in grado di sapere dello spostamento anche soltanto leggendo (nei venti giorni prima dell’udienza) l’istanza contenuta nella comparsa di costituzione ritualmente depositata. La questione riguarda l’ammissibilità della chiamata in causa, qualora il convenuto ometta l’istanza di spostamento dell’udienza. Riflessioni in merito: a) l’interpretazione letterale dell’art. 269 II c..Farebbe ritenere che la decadenza comminata si riferisce ad entrambi gli adempimenti richiesti dall’articolo. Non a caso il “deve a pena di decadenza” regge sia il “farne dichiarazione” sia il “chiedere”. La conseguenza immediata sembra essere che, senza istanza, il convenuto si deve intendere decaduto dalla facoltà di chiamare in causa il terzo ; b) a sostegno di tale interpretazione si potrebbe verificare (per un’interpretazione per analogia) la giurisprudenza in materia di art. 418 c.p.c. in tema di domanda riconvenzionale nel processo del lavoro (e nei processi regolati dalle norme ex artt. 409 e seg. cpc). La Suprema Corte, come noto, ritiene sul punto che “</w:t>
      </w:r>
      <w:r>
        <w:rPr>
          <w:i/>
          <w:iCs/>
        </w:rPr>
        <w:t>l’inosservanza dell’onere, posto all’art 418 cpc al carico del convenuto il quale formuli domanda riconvenzionale, di chiedere la fissazione di una nuova udienza, comporta la decadenza della riconvenzionale e l’inammissibilità di questa; tale decadenza non può essere sanata dalla emissione da parte del giudice – in difetto della specifica istanza – del decreto di fissazione della nuova udienza, o dall’accettazione del contraddittorio da parte dell’attore, ed è rilevabile, attenendo alla regolarità dell’instaurazione del contraddittorio, anche d’ufficio in sede di legittimità</w:t>
      </w:r>
      <w:r>
        <w:rPr/>
        <w:t>”. Fatte queste osservazioni che sembrano alquanto univoche, merita ricordare, anche ai fini dell’esatta portata della decadenza ex art. 269 cpc, quanto ritenuto dalla giurisprudenza sempre nel caso decadenza dalla domanda riconvenzionale e cioè che “</w:t>
      </w:r>
      <w:r>
        <w:rPr>
          <w:i/>
          <w:iCs/>
        </w:rPr>
        <w:t>La domanda riconvenzionale proposta in memoria difensiva dal convenuto e colpita da decadenza per omessa richiesta al giudice della fissazione di nuova udienza, ai sensi dell’art. 418 c.p.c. può essere riproposta in via autonoma con altro procedimento e successivamente la relativa causa riunita a quella nella quale era stata originariamente spiegata.</w:t>
      </w:r>
      <w:r>
        <w:rPr/>
        <w:t>”. Si tratta quindi di un altro esempio dei rischi che la pretesa velocizzazione del processo con fasi prestabilite potrà comportare. Il convenuto decaduto dalla riconvenzionale o dalla chiamata di terzo potrebbe quindi tranquillamente proporre una nuova causa contenente le domande non inseribili nel procedimento. Avremmo così due cause connesse e non identiche con conseguente applicabilità dell’art. 274 c.p.c. La prima conseguenza sarà che, appena ne avrà notizia, il giudice dovrà riferire al presidente della sezione o del Tribunale (a seconda dei casi), il quale convocherà dinanzi a sé le parti. Il Presidente, secondo il disposto dell’art. 274 cpc, poi dovrà rimettere le cause ad un giudice ad una successiva udienza, per l’adozione dei necessari provvedimenti. In breve si avrà almeno una notevole perdita di tempo con complicazioni processuali (sbarramenti e preclusioni). Nessun legale peraltro potrà ignorare la pericolosità (o utilità) di uno strumento quale quello posto dalla riunione dei giudizi per il superamento delle preclusioni.</w:t>
      </w:r>
    </w:p>
    <w:p>
      <w:pPr>
        <w:pStyle w:val="TextBody"/>
        <w:jc w:val="center"/>
        <w:rPr>
          <w:color w:val="000000"/>
        </w:rPr>
      </w:pPr>
      <w:r>
        <w:rPr>
          <w:color w:val="000000"/>
        </w:rPr>
      </w:r>
    </w:p>
    <w:p>
      <w:pPr>
        <w:pStyle w:val="TextBody"/>
        <w:jc w:val="center"/>
        <w:rPr>
          <w:b/>
          <w:b/>
          <w:bCs/>
          <w:i/>
          <w:i/>
          <w:iCs/>
          <w:color w:val="000000"/>
        </w:rPr>
      </w:pPr>
      <w:r>
        <w:rPr>
          <w:b/>
          <w:bCs/>
          <w:i/>
          <w:iCs/>
          <w:color w:val="000000"/>
        </w:rPr>
        <w:t>Udienze ex art. 180-183</w:t>
      </w:r>
    </w:p>
    <w:p>
      <w:pPr>
        <w:pStyle w:val="Normal"/>
        <w:jc w:val="both"/>
        <w:rPr>
          <w:b/>
          <w:b/>
          <w:bCs/>
          <w:i/>
          <w:i/>
          <w:iCs/>
          <w:color w:val="000000"/>
        </w:rPr>
      </w:pPr>
      <w:r>
        <w:rPr>
          <w:b/>
          <w:bCs/>
          <w:i/>
          <w:iCs/>
          <w:color w:val="000000"/>
        </w:rPr>
      </w:r>
    </w:p>
    <w:p>
      <w:pPr>
        <w:pStyle w:val="Normal"/>
        <w:jc w:val="both"/>
        <w:rPr/>
      </w:pPr>
      <w:r>
        <w:rPr/>
        <w:t>Il processo strutturato secondo il sistema delle preclusioni è caratterizzato dalla divisione della fase di trattazione della causa in un primo momento dedicato all’allegazione dei fatti (principali), in un secondo momento dedicato alla attività di qualificazione di quei medesimi fatti, e, infine, in un terzo momento dedicato alla prova di quelli, fra i fatti allegati, che siano controversi; rimane così esclusa la possibilità che il processo - una volta allo stadio successivo - possa regredire allo stadio anteriore al fine di introdurvi quegli elementi la cui acquisizione è propria dello stadio superato. Proprio per l’impossibilità che le allegazioni e le richieste istruttorie siano effettuate nell’arco di tutta la trattazione, un processo così strutturato si dice caratterizzato dal principio di preclusione. Principio dunque che impedisce che il processo regredisca ad una propria fase precedente e non che, invece, abbia tempi e modi preconfezionati con talora obblighi di contenuto degli atti (e sul punto ritorneremo in sede di esame dell’art. 184 cpc).</w:t>
      </w:r>
    </w:p>
    <w:p>
      <w:pPr>
        <w:pStyle w:val="Normal"/>
        <w:jc w:val="both"/>
        <w:rPr/>
      </w:pPr>
      <w:r>
        <w:rPr/>
        <w:t>Schematicamente il processo, fino alla prima udienza dove si comincia la trattazione, è il seguent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3">
                <wp:simplePos x="0" y="0"/>
                <wp:positionH relativeFrom="column">
                  <wp:posOffset>865505</wp:posOffset>
                </wp:positionH>
                <wp:positionV relativeFrom="paragraph">
                  <wp:posOffset>187325</wp:posOffset>
                </wp:positionV>
                <wp:extent cx="0" cy="457200"/>
                <wp:effectExtent l="5080" t="0" r="508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4.75pt" to="68.1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65605</wp:posOffset>
                </wp:positionH>
                <wp:positionV relativeFrom="paragraph">
                  <wp:posOffset>187325</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4.75pt" to="131.1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65705</wp:posOffset>
                </wp:positionH>
                <wp:positionV relativeFrom="paragraph">
                  <wp:posOffset>187325</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75pt" to="194.1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65805</wp:posOffset>
                </wp:positionH>
                <wp:positionV relativeFrom="paragraph">
                  <wp:posOffset>187325</wp:posOffset>
                </wp:positionV>
                <wp:extent cx="0" cy="457200"/>
                <wp:effectExtent l="5080" t="0" r="508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4.75pt" to="257.1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65905</wp:posOffset>
                </wp:positionH>
                <wp:positionV relativeFrom="paragraph">
                  <wp:posOffset>187325</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4.75pt" to="320.1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80305</wp:posOffset>
                </wp:positionH>
                <wp:positionV relativeFrom="paragraph">
                  <wp:posOffset>187325</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4.75pt" to="392.15pt,50.7pt" stroked="t" o:allowincell="f" style="position:absolute;flip:y">
                <v:stroke color="black" weight="9360" joinstyle="miter" endcap="flat"/>
                <v:fill o:detectmouseclick="t" on="false"/>
                <w10:wrap type="none"/>
              </v:line>
            </w:pict>
          </mc:Fallback>
        </mc:AlternateContent>
      </w:r>
      <w:r>
        <w:rPr/>
        <w:tab/>
        <w:tab/>
        <w:tab/>
        <w:tab/>
        <w:tab/>
        <w:tab/>
        <w:tab/>
        <w:t xml:space="preserve">  I^</w:t>
        <w:tab/>
        <w:tab/>
        <w:tab/>
        <w:tab/>
        <w:t>II^</w:t>
      </w:r>
    </w:p>
    <w:p>
      <w:pPr>
        <w:pStyle w:val="Normal"/>
        <w:jc w:val="both"/>
        <w:rPr/>
      </w:pPr>
      <w:r>
        <w:rPr/>
      </w:r>
    </w:p>
    <w:p>
      <w:pPr>
        <w:pStyle w:val="Normal"/>
        <w:jc w:val="both"/>
        <w:rPr/>
      </w:pPr>
      <w:r>
        <w:rPr/>
        <w:tab/>
        <w:tab/>
        <w:t>___10gg_________________20gg__________________20gg____</w:t>
        <w:tab/>
        <w:tab/>
      </w:r>
    </w:p>
    <w:p>
      <w:pPr>
        <w:pStyle w:val="Normal"/>
        <w:jc w:val="both"/>
        <w:rPr/>
      </w:pPr>
      <w:r>
        <w:rPr/>
      </w:r>
    </w:p>
    <w:p>
      <w:pPr>
        <w:pStyle w:val="Normal"/>
        <w:jc w:val="both"/>
        <w:rPr/>
      </w:pPr>
      <w:r>
        <w:rPr/>
        <w:tab/>
        <w:t>notifica</w:t>
        <w:tab/>
        <w:t xml:space="preserve">  cost.</w:t>
        <w:tab/>
        <w:tab/>
      </w:r>
      <w:r>
        <w:rPr>
          <w:lang w:val="en-GB"/>
        </w:rPr>
        <w:t>cost.</w:t>
        <w:tab/>
        <w:tab/>
        <w:t>u.p.c.</w:t>
        <w:tab/>
        <w:t xml:space="preserve">     comp. </w:t>
        <w:tab/>
        <w:tab/>
        <w:t>p.u.t.</w:t>
      </w:r>
    </w:p>
    <w:p>
      <w:pPr>
        <w:pStyle w:val="Normal"/>
        <w:jc w:val="both"/>
        <w:rPr/>
      </w:pPr>
      <w:r>
        <w:rPr>
          <w:lang w:val="en-GB"/>
        </w:rPr>
        <w:tab/>
      </w:r>
      <w:r>
        <w:rPr/>
        <w:t>atto cit.</w:t>
        <w:tab/>
        <w:t xml:space="preserve">  attore</w:t>
        <w:tab/>
        <w:tab/>
        <w:t>convenuto</w:t>
        <w:tab/>
        <w:tab/>
        <w:t xml:space="preserve">     risposta-bis</w:t>
      </w:r>
    </w:p>
    <w:p>
      <w:pPr>
        <w:pStyle w:val="Normal"/>
        <w:rPr/>
      </w:pPr>
      <w:r>
        <w:rPr/>
      </w:r>
    </w:p>
    <w:p>
      <w:pPr>
        <w:pStyle w:val="Normal"/>
        <w:jc w:val="both"/>
        <w:rPr/>
      </w:pPr>
      <w:r>
        <w:rPr/>
        <w:t>E’ proprio con le udienze 180 (la I^, la u.p.c.= udienza di prima comparizione) e 183 (la II^, la p.u.t.= prima udienza di trattazione), che il legislatore ha ritenuto di introdurre la prima e forse più importante barriera preclusiva nel nostro processo: quell’assertiva, relativa a tutte le allegazioni in fatto, e quella per le modifiche alle domande proposte, che in un qualche modo conseguano o derivino dal contegno processuale delle controparti. La disciplina di questa fase ha dato origine davvero a moltissimi problemi. Certo un punto è stato assai discusso e merita di essere ricordato: tecnicamente può essere definito come il problema dell’obbligatorietà della scansione temporale prevista dal legislatore. Vale a dire, se sia possibile non rispettare il succedersi delle udienze previste nel codice di procedura civile (e dei relativi termini intermedi), in altre parole se al giudice sia consentito fissare subito l’udienza di precisazione conclusioni in presenza di una situazione che non necessiti istruttoria. Da subito in dottrina si è rilevato che è rimasto in vigore l’art. 80 bis disc. att. cpc, ai sensi del quale la remissione al collegio (oggi a decisione) può essere disposta anche nell’udienza destinata esclusivamente alla prima comparizione delle parti; e ciò, si è affermato in dottrina, potrà valere tutte le volte che si presenti una questione preliminare di merito o una questione pregiudiziale attinente al processo capace di condurre alla definizione del giudizio medesimo. L’ipotesi più frequente è quella del processo contumaciale, nel quale in assenza del convenuto l’attore potrebbe ritenere ampiamente provata la propria domanda e desiderare dunque di giungere il più celermente possibile alla decisione. Sin dall’inizio la dottrina si è divisa in due correnti di pensiero: da un lato l’opinione di maggioranza ha ritenuto impossibile discostarsi dal precetto normativo, salvo il caso in cui siano le parti, entrambe costituite, a consentire la pretermissione di tali adempimenti. Sostiene questa idea in primo luogo l’osservazione che la dizione letterale della norma prevede che la fissazione dell’udienza prevista dall’art. 183 c.p.c. debba aversi in ogni caso; e ciò di conseguenza impedirebbe, salvo una interpretazione contra legem, qualunque discrezionalità al giudice. Molti altri sono gli argomenti addotti a sostegno di questa tesi (otto in una recente sentenza), ma tutti quanti sono riconducibili ad una visione del processo come “cosa pubblica” che da alcuni anni permea parte della dottrina. Si ritiene così che il termine per proporre eccezioni debba essere assegnato anche al convenuto contumace, il quale mantiene il diritto di costituirsi in giudizio nel termine previsto e sollevare così le eccezioni non rilevabili d’ufficio e che non gli siano precluse ai sensi dell’art. 167 cpc. Ed è evidente che sostiene questa idea una particolare attenzione a fondamentali valori della nostra carta costituzionale, quali il diritto di difesa. Da subito, peraltro, si è formata una diversa opinione ad avviso della quale lo sdoppiamento della prima udienza non è certo dovuto a ragioni di ordine pubblico del procedimento, ma sarebbe unicamente indirizzato alla protezione di interessi processuali del convenuto, che dunque vi può legittimamente rinunciare. Inoltre lo sdoppiamento della prima udienza sarebbe sì obbligatorio ma soltanto ove vi sia un merito da trattare; se vi siano da prendere provvedimenti che prescindono dalla trattazione del merito, non vi sarebbe da fissare l’udienza relativa. Ciò significa che l’elencazione contenuta nel I c. dell’art. 180 cpc in ordine alle attività da compiere nell’udienza di prima comparizione non sarebbe tassativa. Si aprono qui interessanti profili in tema di obbligo di fissare l’udienza a seconda dell’interesse che nel caso concreto sarebbe protetto (quello dell’attore o quello del convenuto). Ma l’opinione autorevolmente sostenuta ritiene che in caso di contumacia del convenuto, nessun obbligo residui in capo al giudice. Coloro che sostengono questa interpretazione si rifanno ad una concezione privatistica del processo. Come è stato risolto il profilo in giurisprudenza? Molti tribunali hanno aderito alla prima tesi, ritenendo dunque imperativo lo svolgersi del processo secondo le cadenze dettate dal legislatore. E, peraltro hanno sottolineato che la mancata assegnazione del termine di cui all’art.180 cpc per le eccezioni non rilevabili d’ufficio non comporta alcuna nullità, atteso che il termine in questione è previsto direttamente dalla legge e dunque la parte convenuta ha comunque il diritto ad avvalersene per sollevare le eccezioni non rilevabili d’ufficio (Trib. Milano/2000). Con altra decisione l’Autorità Giudiziaria torinese ha invece aderito alla soluzione più drastica, ritenendo che l’obbligo di fissazione dell’udienza di comparizione delle parti sussista soltanto:</w:t>
      </w:r>
    </w:p>
    <w:p>
      <w:pPr>
        <w:pStyle w:val="Normal"/>
        <w:ind w:firstLine="708"/>
        <w:jc w:val="both"/>
        <w:rPr/>
      </w:pPr>
      <w:r>
        <w:rPr/>
        <w:t>a.</w:t>
        <w:tab/>
        <w:t>in presenza di parti costituite;</w:t>
      </w:r>
    </w:p>
    <w:p>
      <w:pPr>
        <w:pStyle w:val="Normal"/>
        <w:ind w:firstLine="708"/>
        <w:jc w:val="both"/>
        <w:rPr/>
      </w:pPr>
      <w:r>
        <w:rPr/>
        <w:t>b.</w:t>
        <w:tab/>
        <w:t>in presenza della necessità di procedere oltre nella fase preparatoria del giudizio o si debba aprire una fase istruttoria.</w:t>
      </w:r>
    </w:p>
    <w:p>
      <w:pPr>
        <w:pStyle w:val="Normal"/>
        <w:jc w:val="both"/>
        <w:rPr/>
      </w:pPr>
      <w:r>
        <w:rPr/>
        <w:t xml:space="preserve">In attesa di un consolidato orientamento della Suprema Corte, che ci auguriamo eserciti nel caso concreto il proprio potere nomofilattico, una prima pronuncia della Suprema Corte già esiste; essa ha statuito, in adesione alla opinione più formale, che le norme che regolano la sequenza delle udienze di cui agli artt.180 e 183 cpc sono poste a tutela del diritto di difesa delle parti ed hanno natura tendenzialmente inderogabile; pertanto all’esito dell’udienza di prima comparizione, il giudice deve d’ufficio fissare l’udienza di trattazione e assegnare al convenuto, senza necessità di una sua istanza, il termine per la proposizione delle eccezioni in senso stretto, salvo contrario accordo delle parti o espressa rinunzia a detto termine da parte del convenuto. Qualora invece il convenuto sia contumace, la cadenza delle udienze, con fissazione del termine è indefettibile e il suo mancato rispetto comporta il vizio di omessa attivazione del contraddittorio (Cass., 00/6808: che ha cassato relativamente alla sentenza di un giudice di 1° grado il quale aveva accorpato l’udienza I^ e II^ </w:t>
      </w:r>
      <w:r>
        <w:rPr>
          <w:i/>
          <w:iCs/>
        </w:rPr>
        <w:t>trattenendo</w:t>
      </w:r>
      <w:r>
        <w:rPr/>
        <w:t xml:space="preserve"> la causa in decisione – NB e ciò perché è giudice monocratico; altrimenti avrebbe </w:t>
      </w:r>
      <w:r>
        <w:rPr>
          <w:i/>
          <w:iCs/>
        </w:rPr>
        <w:t>rimesso</w:t>
      </w:r>
      <w:r>
        <w:rPr/>
        <w:t xml:space="preserve"> la causa in decisione al collegio –). In virtù di tale sentenza l’attore, in caso di contumacia del convenuto, non troverà più conveniente insistere per l’immediata precisazione delle conclusioni: infatti gli converrà vedersi fissare le udienze previste, quindi facendo realizzare il normale iter fisiologico del processo poiché, in caso contrario, il convenuto sarà autorizzato a proporre in appello le eccezioni che, pur essendo stato contumace in 1° grado, avrebbe potuto comunque proporre entro i 20gg prima la p.u.t (udienza ex 183). Non si rientra, nel caso in questione, nelle ipotesi ex artt.353 e 354 (di rimessione della causa al giudice di 1° grado) perché tali articoli elencano casi tassativi, non rientrandovi il caso di specie (ossia l’accorpamento delle udienze 180 e 183 con conseguente impossibilità di proposizione delle eccezioni non rilevabili d’ufficio ex art.180 II c.).</w:t>
      </w:r>
      <w:r>
        <w:rPr>
          <w:color w:val="000000"/>
        </w:rPr>
        <w:t xml:space="preserve"> La scelta del legislatore di “diluire” le attività processuali nelle varie udienze previste dagli artt. 180-183-184 cpc è di certo deleteria per la realizzazione della auspicata celerità del processo civile. </w:t>
      </w:r>
      <w:r>
        <w:rPr/>
        <w:t xml:space="preserve">Ma, in definitiva, l’art. 180 ci dice, tra le altre cose, che il convenuto (che può essere anche contumace) deve avere termini (non meno di 20 gg. prima della p.u.t.) per fare eccezioni (potendosi quindi costituire in tale momento depositando la comparsa di risposta-bis), ma non ci dice che la u.p.c. e la p.u.t. non possono essere riunite se il convenuto dichiara di rinunciare ai suddetti termini. Di certo se l’attore vuole proseguire, in contrasto con il convenuto che dichiara espressamente (ma NB non si richiede comunque una data formalità nell’esprimere tale volontà) di rinunciare ai termini, volendo andare alla precisazione delle conclusioni, alla luce della recente sentenza della Cass. 00/6808 il giudice dovrà dare rinvio alla p.u.t.: infatti </w:t>
      </w:r>
      <w:r>
        <w:rPr>
          <w:i/>
          <w:iCs/>
        </w:rPr>
        <w:t>entrambe le parti devono volere la potenziale riunione delle due udienze</w:t>
      </w:r>
      <w:r>
        <w:rPr/>
        <w:t>. NB l’art. 180 delinea il programma di massima che deve essere svolto nella u.p.c., ma non indica che determinate cose non devono essere proposte in quella sede: es. nel caso di opposizione a D.I. provvisoriamente esecutivo (ad es. perché fondato su assegno), instauratosi il rito ordinario, se la richiesta di sospensione viene fatta nella u.p.c. è fatto comune che i giudici la neghino perché si ritiene debba farsi nella p.u.t. (avendo “profumo” di sentenza). Ma ciò è sbagliato perché l’eventuale sospensione non rientra nella trattazione della causa.</w:t>
      </w:r>
    </w:p>
    <w:p>
      <w:pPr>
        <w:pStyle w:val="Normal"/>
        <w:jc w:val="both"/>
        <w:rPr/>
      </w:pPr>
      <w:r>
        <w:rPr/>
      </w:r>
    </w:p>
    <w:p>
      <w:pPr>
        <w:pStyle w:val="TextBody"/>
        <w:rPr/>
      </w:pPr>
      <w:r>
        <w:rPr/>
        <w:t xml:space="preserve">In tema di udienza prevista all’art. 183 molte sono le decisioni pubblicate che hanno ad oggetto il tema della preclusione relativa alla possibilità di modificare le domande proposte; è infatti noto a tutti che all’esito della udienza di comparizione delle parti il legislatore ha delineato un meccanismo che consente di correggere il tiro in ragione degli accadimenti che siano avvenuti a quell’udienza. Molte di queste decisioni costituiscono applicazioni di principi già noti in tema emendatio e di mutatio libelli e non derivano certamente dalla riforma introdotta anni fa. Due questioni meritano peraltro di essere segnalate. </w:t>
      </w:r>
    </w:p>
    <w:p>
      <w:pPr>
        <w:pStyle w:val="TextBody"/>
        <w:rPr/>
      </w:pPr>
      <w:r>
        <w:rPr/>
      </w:r>
    </w:p>
    <w:p>
      <w:pPr>
        <w:pStyle w:val="Normal"/>
        <w:numPr>
          <w:ilvl w:val="0"/>
          <w:numId w:val="9"/>
        </w:numPr>
        <w:jc w:val="both"/>
        <w:rPr/>
      </w:pPr>
      <w:r>
        <w:rPr/>
        <w:t xml:space="preserve">La </w:t>
      </w:r>
      <w:r>
        <w:rPr>
          <w:b/>
          <w:bCs/>
        </w:rPr>
        <w:t>1</w:t>
      </w:r>
      <w:r>
        <w:rPr/>
        <w:t xml:space="preserve">^. Il divieto di introdurre nuove domande nel corso del giudizio di primo grado è posto a tutela della parte destinataria della domanda medesima e secondo l’opinione prevalente in dottrina (ma con autorevoli opinioni contrarie) dà luogo ad una situazione rilevabile d’ufficio; si segnala che nell’anno 2000 è stata pronunciata una decisione della Suprema Corte (dalla cui massima non si comprende se sia riferita al processo ante riforma o a quello novellato) secondo la quale la violazione del divieto non sarebbe sanzionabile, pur nella sua rilevabilità d’ufficio, in presenza di un atteggiamento non oppositorio della parte interessata, consistente nella accettazione esplicita del contraddittorio ovvero in un comportamento concludente che ne implichi ineludibilmente la accettazione. </w:t>
      </w:r>
    </w:p>
    <w:p>
      <w:pPr>
        <w:pStyle w:val="Normal"/>
        <w:numPr>
          <w:ilvl w:val="0"/>
          <w:numId w:val="9"/>
        </w:numPr>
        <w:jc w:val="both"/>
        <w:rPr/>
      </w:pPr>
      <w:r>
        <w:rPr/>
        <w:t xml:space="preserve">La </w:t>
      </w:r>
      <w:r>
        <w:rPr>
          <w:b/>
          <w:bCs/>
        </w:rPr>
        <w:t>2</w:t>
      </w:r>
      <w:r>
        <w:rPr/>
        <w:t xml:space="preserve">^. I rapporti tra il diritto di mutare la domanda di adempimento in domanda di risoluzione, ex art. 1453 2 c. cc., e il nuovo regime di preclusioni. </w:t>
      </w:r>
    </w:p>
    <w:p>
      <w:pPr>
        <w:pStyle w:val="Normal"/>
        <w:jc w:val="both"/>
        <w:rPr/>
      </w:pPr>
      <w:r>
        <w:rPr/>
      </w:r>
    </w:p>
    <w:p>
      <w:pPr>
        <w:pStyle w:val="Normal"/>
        <w:jc w:val="both"/>
        <w:rPr/>
      </w:pPr>
      <w:r>
        <w:rPr/>
        <w:t>L’unica decisione che risulta edita sul punto ritiene che la facoltà riconosciuta dalla norma di diritto sostanziale di mutare nel corso del giudizio la domanda proposta da quella di adempimento in quella della risoluzione deve essere coordinata con il nuovo regime del processo civile; di conseguenza, visto l’art.183 cpc, nella parte in cui fissa quale termine ultimo per la precisazione e modificazioni delle domande ed eccezioni già proposte quello concesso dal giudice per il deposito delle memorie di cui all’ultimo comma di tale norma (Trib. Alessandria 1998).</w:t>
      </w:r>
    </w:p>
    <w:p>
      <w:pPr>
        <w:pStyle w:val="Normal"/>
        <w:jc w:val="both"/>
        <w:rPr/>
      </w:pPr>
      <w:r>
        <w:rPr/>
        <w:t>La decisione va segnalata (anche se la stessa ha destato molte perplessità e critiche in dottrina) perché essa si pone in netto contrasto con l’orientamento che si era formato sotto il vigore della precedente disciplina, secondo il quale il diritto di mutare la domanda di adempimento in quella della risoluzione era esercitabile in qualunque momento del processo ed anche in appello.</w:t>
      </w:r>
    </w:p>
    <w:p>
      <w:pPr>
        <w:pStyle w:val="Normal"/>
        <w:jc w:val="both"/>
        <w:rPr>
          <w:color w:val="000000"/>
        </w:rPr>
      </w:pPr>
      <w:r>
        <w:rPr>
          <w:color w:val="000000"/>
        </w:rPr>
      </w:r>
    </w:p>
    <w:p>
      <w:pPr>
        <w:pStyle w:val="TextBody"/>
        <w:jc w:val="center"/>
        <w:rPr>
          <w:b/>
          <w:b/>
          <w:bCs/>
          <w:i/>
          <w:i/>
          <w:iCs/>
          <w:color w:val="000000"/>
        </w:rPr>
      </w:pPr>
      <w:r>
        <w:rPr>
          <w:b/>
          <w:bCs/>
          <w:i/>
          <w:iCs/>
          <w:color w:val="000000"/>
        </w:rPr>
        <w:t>Il sistema delle preclusioni</w:t>
      </w:r>
    </w:p>
    <w:p>
      <w:pPr>
        <w:pStyle w:val="Normal"/>
        <w:jc w:val="both"/>
        <w:rPr>
          <w:b/>
          <w:b/>
          <w:bCs/>
          <w:i/>
          <w:i/>
          <w:iCs/>
          <w:color w:val="000000"/>
        </w:rPr>
      </w:pPr>
      <w:r>
        <w:rPr>
          <w:b/>
          <w:bCs/>
          <w:i/>
          <w:iCs/>
          <w:color w:val="000000"/>
        </w:rPr>
      </w:r>
    </w:p>
    <w:p>
      <w:pPr>
        <w:pStyle w:val="Normal"/>
        <w:jc w:val="both"/>
        <w:rPr/>
      </w:pPr>
      <w:r>
        <w:rPr/>
        <w:t>Riprendiamo lo schema del capitolo precedente:</w:t>
      </w:r>
    </w:p>
    <w:p>
      <w:pPr>
        <w:pStyle w:val="Normal"/>
        <w:jc w:val="both"/>
        <w:rPr/>
      </w:pPr>
      <w:r>
        <w:rPr/>
      </w:r>
    </w:p>
    <w:p>
      <w:pPr>
        <w:pStyle w:val="Normal"/>
        <w:jc w:val="both"/>
        <w:rPr/>
      </w:pPr>
      <w:r>
        <w:rPr/>
        <w:tab/>
        <w:tab/>
        <w:tab/>
        <w:tab/>
        <w:tab/>
        <w:tab/>
        <w:tab/>
        <w:t>180</w:t>
        <w:tab/>
        <w:tab/>
        <w:tab/>
        <w:tab/>
        <w:t>183</w:t>
      </w:r>
    </w:p>
    <w:p>
      <w:pPr>
        <w:pStyle w:val="Normal"/>
        <w:jc w:val="both"/>
        <w:rPr/>
      </w:pPr>
      <w:r>
        <mc:AlternateContent>
          <mc:Choice Requires="wps">
            <w:drawing>
              <wp:anchor behindDoc="0" distT="0" distB="0" distL="114935" distR="114935" simplePos="0" locked="0" layoutInCell="0" allowOverlap="1" relativeHeight="120">
                <wp:simplePos x="0" y="0"/>
                <wp:positionH relativeFrom="column">
                  <wp:posOffset>865505</wp:posOffset>
                </wp:positionH>
                <wp:positionV relativeFrom="paragraph">
                  <wp:posOffset>187325</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4.75pt" to="68.1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65605</wp:posOffset>
                </wp:positionH>
                <wp:positionV relativeFrom="paragraph">
                  <wp:posOffset>187325</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4.75pt" to="131.1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5705</wp:posOffset>
                </wp:positionH>
                <wp:positionV relativeFrom="paragraph">
                  <wp:posOffset>187325</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75pt" to="194.1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65805</wp:posOffset>
                </wp:positionH>
                <wp:positionV relativeFrom="paragraph">
                  <wp:posOffset>187325</wp:posOffset>
                </wp:positionV>
                <wp:extent cx="0" cy="457200"/>
                <wp:effectExtent l="5080" t="0" r="508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4.75pt" to="257.1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65905</wp:posOffset>
                </wp:positionH>
                <wp:positionV relativeFrom="paragraph">
                  <wp:posOffset>187325</wp:posOffset>
                </wp:positionV>
                <wp:extent cx="0" cy="457200"/>
                <wp:effectExtent l="5080" t="0" r="508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4.75pt" to="320.15pt,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80305</wp:posOffset>
                </wp:positionH>
                <wp:positionV relativeFrom="paragraph">
                  <wp:posOffset>187325</wp:posOffset>
                </wp:positionV>
                <wp:extent cx="0" cy="457200"/>
                <wp:effectExtent l="5080" t="0" r="508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4.75pt" to="392.15pt,50.7pt" stroked="t" o:allowincell="f" style="position:absolute;flip:y">
                <v:stroke color="black" weight="9360" joinstyle="miter" endcap="flat"/>
                <v:fill o:detectmouseclick="t" on="false"/>
                <w10:wrap type="none"/>
              </v:line>
            </w:pict>
          </mc:Fallback>
        </mc:AlternateContent>
      </w:r>
      <w:r>
        <w:rPr/>
        <w:tab/>
        <w:tab/>
        <w:t>______________60_______________I</w:t>
        <w:tab/>
        <w:tab/>
        <w:tab/>
        <w:tab/>
        <w:t>II</w:t>
      </w:r>
    </w:p>
    <w:p>
      <w:pPr>
        <w:pStyle w:val="Normal"/>
        <w:jc w:val="both"/>
        <w:rPr/>
      </w:pPr>
      <w:r>
        <w:rPr/>
      </w:r>
    </w:p>
    <w:p>
      <w:pPr>
        <w:pStyle w:val="Normal"/>
        <w:jc w:val="both"/>
        <w:rPr/>
      </w:pPr>
      <w:r>
        <w:rPr/>
        <w:tab/>
        <w:tab/>
        <w:t>___10____________________20____________________20__________...</w:t>
      </w:r>
    </w:p>
    <w:p>
      <w:pPr>
        <w:pStyle w:val="Normal"/>
        <w:jc w:val="both"/>
        <w:rPr/>
      </w:pPr>
      <w:r>
        <w:rPr/>
      </w:r>
    </w:p>
    <w:p>
      <w:pPr>
        <w:pStyle w:val="Normal"/>
        <w:jc w:val="both"/>
        <w:rPr/>
      </w:pPr>
      <w:r>
        <w:rPr/>
        <w:tab/>
        <w:t>notifica</w:t>
        <w:tab/>
        <w:t xml:space="preserve">  cost.</w:t>
        <w:tab/>
        <w:tab/>
      </w:r>
      <w:r>
        <w:rPr>
          <w:lang w:val="en-GB"/>
        </w:rPr>
        <w:t>cost.</w:t>
        <w:tab/>
        <w:tab/>
        <w:t>u.p.c.</w:t>
        <w:tab/>
        <w:t xml:space="preserve">       cost. in</w:t>
        <w:tab/>
        <w:tab/>
        <w:t>p.u.t.</w:t>
      </w:r>
    </w:p>
    <w:p>
      <w:pPr>
        <w:pStyle w:val="Normal"/>
        <w:jc w:val="both"/>
        <w:rPr/>
      </w:pPr>
      <w:r>
        <w:rPr>
          <w:lang w:val="en-GB"/>
        </w:rPr>
        <w:tab/>
      </w:r>
      <w:r>
        <w:rPr/>
        <w:t xml:space="preserve">atto </w:t>
        <w:tab/>
        <w:tab/>
        <w:t xml:space="preserve">  attore</w:t>
        <w:tab/>
        <w:tab/>
        <w:t>convenuto</w:t>
        <w:tab/>
        <w:tab/>
        <w:t xml:space="preserve">       ritardo conv.</w:t>
      </w:r>
    </w:p>
    <w:p>
      <w:pPr>
        <w:pStyle w:val="Normal"/>
        <w:jc w:val="both"/>
        <w:rPr/>
      </w:pPr>
      <w:r>
        <w:rPr/>
        <w:tab/>
        <w:t>citazione</w:t>
        <w:tab/>
        <w:tab/>
        <w:tab/>
        <w:tab/>
        <w:tab/>
        <w:tab/>
        <w:t xml:space="preserve">       Comparsa-bis</w:t>
      </w:r>
    </w:p>
    <w:p>
      <w:pPr>
        <w:pStyle w:val="Normal"/>
        <w:jc w:val="both"/>
        <w:rPr/>
      </w:pPr>
      <w:r>
        <w:rPr/>
      </w:r>
    </w:p>
    <w:p>
      <w:pPr>
        <w:pStyle w:val="Normal"/>
        <w:jc w:val="both"/>
        <w:rPr/>
      </w:pPr>
      <w:r>
        <w:rPr/>
      </w:r>
    </w:p>
    <w:p>
      <w:pPr>
        <w:pStyle w:val="Normal"/>
        <w:jc w:val="both"/>
        <w:rPr/>
      </w:pPr>
      <w:r>
        <w:rPr/>
        <w:t>1^ barriera preclusiva è per l’attore: l’individuazione della domanda (superabile dalla possibilità di formulare altre domande in diversi e successivi giudizi).</w:t>
      </w:r>
    </w:p>
    <w:p>
      <w:pPr>
        <w:pStyle w:val="Normal"/>
        <w:jc w:val="both"/>
        <w:rPr/>
      </w:pPr>
      <w:r>
        <w:rPr/>
        <w:t>NB il “deve” relativo all’indicazione nell’atto di citazione degli elementi elencati ex art.163 non è posto a pena di decadenza. Infatti l’elenco ex art.163 non coincide con l’elenco ex art.164 che commina la nullità espressamente ed esclusivamente quando mancano o sono indeterminati i nn.3 e 4 dell’art.163 (nullità comunque ampiamente sanabile): l’attore potrà con ciò riservarsi di indicare i mezzi di prova.</w:t>
      </w:r>
    </w:p>
    <w:p>
      <w:pPr>
        <w:pStyle w:val="Normal"/>
        <w:jc w:val="both"/>
        <w:rPr/>
      </w:pPr>
      <w:r>
        <w:rPr/>
        <w:t>Lo spostamento della 1^ ud. è ammessa nei due noti casi: a) se in quel giorno stabilito dall’attore il giudice designato non tiene le udienze di 1^ comparizione; b) con potere discrezionale del giudice (non oltre i 45 gg) per esigenze d’ufficio (NB termine però di solito maggiore di 45 gg posto che l’art. 168-bis ult. co. non prevede la comminazione di sanzioni). NB il convenuto si deve costituire 20 gg prima dell’ud. fissata dall’attore o eventualmente rifissata ex art.168-bis ult. co. (il caso dei 45 gg – il punto b) –) e non nel caso di spostamento nell’ipotesi del punto a).</w:t>
      </w:r>
    </w:p>
    <w:p>
      <w:pPr>
        <w:pStyle w:val="Normal"/>
        <w:jc w:val="both"/>
        <w:rPr/>
      </w:pPr>
      <w:r>
        <w:rPr/>
        <w:t>Se il convenuto si costituisce nella U.P.C. (la “I” dello schema) decade ex art.167 dalla domanda riconvenzionale e dalla chiamata di terzo (o meglio dalla volontà espressa con l’annuncio di chiamare il terzo: in questa ud. non si chiama il terzo ma si chiede al giudice di spostare l’ud. per poter citare il terzo a quella ud. fissata. In mancanza di chiamata si perde la possibilità di estendere la relativa sentenza anche nei confronti del terzo: ma questi sono problemi giudiziari e non sostanziali, ben potendo il convenuto coinvolgere il terzo in un successivo giudizio).</w:t>
      </w:r>
    </w:p>
    <w:p>
      <w:pPr>
        <w:pStyle w:val="Normal"/>
        <w:jc w:val="both"/>
        <w:rPr/>
      </w:pPr>
      <w:r>
        <w:rPr/>
        <w:t>In riferimento al regime delle eccezioni, oggi l’art.167 prevede che debbano essere presenti, ma la relativa mancanza non comporta la decadenza: la barriera preclusiva del convenuto per proporre le proprie eccezioni risulterà la comparsa di risposta-bis da depositare almeno 20 gg prima della P.U.T. ossia l’ud. 183.</w:t>
      </w:r>
    </w:p>
    <w:p>
      <w:pPr>
        <w:pStyle w:val="Normal"/>
        <w:jc w:val="both"/>
        <w:rPr/>
      </w:pPr>
      <w:r>
        <w:rPr/>
        <w:t>La separazione in due udienze (la 180 e la 183) non costituiva l’obiettivo della riforma anni ’90 che invece si incentrò sulla necessità di spostare più avanti la preclusione per le eccezioni rispetto alle altre preclusioni (decadere dalle eccezioni è molto più grave che decadere dalla domanda riconvenzionale – con cui il convenuto diviene “attore” – o dalla chiamata di terzo), ossia a quei 20 gg prima della trattazione: ma a questo punto l’ud. della trattazione non poteva più coincidere con l’ud. U.P.C. (l’ud. 180) in quanto occorre dare al giudice la possibilità di poter studiare tutta la materia del contendere senza che ci si trovi nell’ipotesi di un inizio di trattazione della causa senza la cognizione di eccezioni che possono essere successivamente formulate comportando, come sappiamo, un possibile allargamento della stessa materia del contendere.</w:t>
      </w:r>
    </w:p>
    <w:p>
      <w:pPr>
        <w:pStyle w:val="Normal"/>
        <w:jc w:val="both"/>
        <w:rPr/>
      </w:pPr>
      <w:r>
        <w:rPr/>
      </w:r>
    </w:p>
    <w:p>
      <w:pPr>
        <w:pStyle w:val="Normal"/>
        <w:jc w:val="both"/>
        <w:rPr/>
      </w:pPr>
      <w:r>
        <w:rPr/>
        <w:tab/>
        <w:tab/>
        <w:tab/>
        <w:t xml:space="preserve">        II 183</w:t>
        <w:tab/>
        <w:tab/>
        <w:tab/>
        <w:tab/>
        <w:tab/>
        <w:t xml:space="preserve">   III 184</w:t>
      </w:r>
    </w:p>
    <w:p>
      <w:pPr>
        <w:pStyle w:val="Normal"/>
        <w:jc w:val="both"/>
        <w:rPr/>
      </w:pPr>
      <w:r>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4572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45720</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pt" to="342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60020</wp:posOffset>
                </wp:positionV>
                <wp:extent cx="0" cy="342900"/>
                <wp:effectExtent l="5080" t="0" r="508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16002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39.55pt" stroked="t" o:allowincell="f" style="position:absolute;flip:y">
                <v:stroke color="black" weight="9360" joinstyle="miter" endcap="flat"/>
                <v:fill o:detectmouseclick="t" on="false"/>
                <w10:wrap type="none"/>
              </v:line>
            </w:pict>
          </mc:Fallback>
        </mc:AlternateContent>
      </w:r>
      <w:r>
        <w:rPr/>
        <w:tab/>
        <w:tab/>
        <w:tab/>
        <w:tab/>
        <w:tab/>
        <w:tab/>
        <w:t xml:space="preserve">    1° T.      2° T.</w:t>
      </w:r>
    </w:p>
    <w:p>
      <w:pPr>
        <w:pStyle w:val="Normal"/>
        <w:jc w:val="both"/>
        <w:rPr/>
      </w:pPr>
      <w:r>
        <w:rPr/>
        <w:tab/>
        <w:tab/>
        <w:tab/>
        <w:t>........._____________________________________……</w:t>
      </w:r>
    </w:p>
    <w:p>
      <w:pPr>
        <w:pStyle w:val="Normal"/>
        <w:jc w:val="both"/>
        <w:rPr/>
      </w:pPr>
      <w:r>
        <w:rPr/>
        <w:tab/>
        <w:tab/>
        <w:tab/>
        <w:tab/>
        <w:tab/>
        <w:tab/>
        <w:tab/>
        <w:tab/>
        <w:tab/>
        <w:tab/>
      </w:r>
    </w:p>
    <w:p>
      <w:pPr>
        <w:pStyle w:val="Normal"/>
        <w:jc w:val="both"/>
        <w:rPr/>
      </w:pPr>
      <w:r>
        <w:rPr/>
      </w:r>
    </w:p>
    <w:p>
      <w:pPr>
        <w:pStyle w:val="Normal"/>
        <w:jc w:val="both"/>
        <w:rPr/>
      </w:pPr>
      <w:r>
        <w:rPr/>
        <w:t>L’ud. ex art.183 è finalizzata a delineare la materia del contendere, la quale potrà, però, essere ampliata (art.183 ult. co.) per consentire quel “botta e risposta” che risulti necessario per delineare al meglio la questione. Il tutto dovrebbe essere concentrato in una ud., magari allegando al verbale d’udienza memorie già appositamente e precedentemente (a studio) pianificate: ma generalmente risulta più comodo ad entrambe le parti vedersi concedere dal giudice il doppio termine ex art.183 ult. co. (termini che devono essere richiesti: ma se sono spontaneamente concessi dal giudice non ne deriverebbe un vizio del giudizio).</w:t>
      </w:r>
    </w:p>
    <w:p>
      <w:pPr>
        <w:pStyle w:val="Normal"/>
        <w:jc w:val="both"/>
        <w:rPr/>
      </w:pPr>
      <w:r>
        <w:rPr/>
      </w:r>
    </w:p>
    <w:p>
      <w:pPr>
        <w:pStyle w:val="Normal"/>
        <w:jc w:val="both"/>
        <w:rPr/>
      </w:pPr>
      <w:r>
        <w:rPr/>
        <w:t xml:space="preserve">Ma il 1° termine ex art.183 ult. co. serve, in teoria, solo per la precisazione delle domande: se chiesto dall’attore, questi opererà solo la </w:t>
      </w:r>
      <w:r>
        <w:rPr>
          <w:i/>
          <w:iCs/>
        </w:rPr>
        <w:t>mutatio libelli</w:t>
      </w:r>
      <w:r>
        <w:rPr/>
        <w:t>. Il 2° termine, invece, esiste ed è fissato per la controparte e si giustifica solo perché è stato dato il 1°:</w:t>
      </w:r>
    </w:p>
    <w:p>
      <w:pPr>
        <w:pStyle w:val="Normal"/>
        <w:jc w:val="both"/>
        <w:rPr/>
      </w:pPr>
      <w:r>
        <w:rPr/>
      </w:r>
    </w:p>
    <w:p>
      <w:pPr>
        <w:pStyle w:val="Normal"/>
        <w:numPr>
          <w:ilvl w:val="0"/>
          <w:numId w:val="14"/>
        </w:numPr>
        <w:jc w:val="both"/>
        <w:rPr/>
      </w:pPr>
      <w:r>
        <w:rPr/>
        <w:t>Se l’attore ha svolto tutte le sue attività a verbale e non ritiene di chiedere il 1° termine, il giudice deve fissare al solo convenuto un unico termine per replicare;</w:t>
      </w:r>
    </w:p>
    <w:p>
      <w:pPr>
        <w:pStyle w:val="Normal"/>
        <w:numPr>
          <w:ilvl w:val="0"/>
          <w:numId w:val="14"/>
        </w:numPr>
        <w:jc w:val="both"/>
        <w:rPr/>
      </w:pPr>
      <w:r>
        <w:rPr/>
        <w:t>Se l’attore invece ha chiesto il 1° termine e il convenuto no, il giudice fisserà il 1° termine al solo attore e il 2° termine al solo convenuto.</w:t>
      </w:r>
    </w:p>
    <w:p>
      <w:pPr>
        <w:pStyle w:val="Normal"/>
        <w:jc w:val="both"/>
        <w:rPr/>
      </w:pPr>
      <w:r>
        <w:rPr/>
      </w:r>
    </w:p>
    <w:p>
      <w:pPr>
        <w:pStyle w:val="Normal"/>
        <w:jc w:val="both"/>
        <w:rPr/>
      </w:pPr>
      <w:r>
        <w:rPr/>
        <w:t>NB questo a livello teorico perché in pratica tutte le parti chiedono sia il 1° che il 2° termine: ma se nessuna delle parti dovesse chiedere termine, allora non verrà concesso (anche se può essere spontaneamente concesso dal giudice senza che ciò condizioni il giudizio).</w:t>
      </w:r>
    </w:p>
    <w:p>
      <w:pPr>
        <w:pStyle w:val="Normal"/>
        <w:jc w:val="both"/>
        <w:rPr/>
      </w:pPr>
      <w:r>
        <w:rPr/>
        <w:t>Es. il convenuto propone domanda riconvenzionale ed ex art.183 è chiesto il doppio termine; ma l’attore non deposita nulla al 1° termine. Con il 2° termine, invece, l’attore deposita memoria con cui eccepisce la prescrizione relativa a quella domanda: il convenuto potrà ben eccepire la decadenza di quella eccezione attorea.</w:t>
      </w:r>
    </w:p>
    <w:p>
      <w:pPr>
        <w:pStyle w:val="Normal"/>
        <w:jc w:val="both"/>
        <w:rPr/>
      </w:pPr>
      <w:r>
        <w:rPr/>
        <w:t>Se ci dovessero essere istanze di parte al di là dell’ud. 184, il giudice concederà termini (ora, e per la prima volta, perentori) per articolare le nuove richieste istruttorie. Il legislatore vuole, per esigenze di ordine, che si alleghino prima le prove che successivamente potranno essere ammesse: una lettura pacifica dell’art.184 allora sarà nel senso che “basta chiedere termine ex art.184 che si potrà indicare nuovi mezzi di prova”. Ma questa è la lettura pacifica dell’articolo. Altre letture sono:</w:t>
      </w:r>
    </w:p>
    <w:p>
      <w:pPr>
        <w:pStyle w:val="Normal"/>
        <w:jc w:val="both"/>
        <w:rPr/>
      </w:pPr>
      <w:r>
        <w:rPr/>
      </w:r>
    </w:p>
    <w:p>
      <w:pPr>
        <w:pStyle w:val="Normal"/>
        <w:numPr>
          <w:ilvl w:val="0"/>
          <w:numId w:val="14"/>
        </w:numPr>
        <w:jc w:val="both"/>
        <w:rPr/>
      </w:pPr>
      <w:r>
        <w:rPr/>
        <w:t>In un senso più limitato si ritiene che con il 184 si possa chiedere quelle richieste istruttorie nuove, ossia quelle che si appoggiano a quelle già precedentemente formulate; se non ci sono precedenti richieste istruttorie non si avrebbe diritto al termine ex 184;</w:t>
      </w:r>
    </w:p>
    <w:p>
      <w:pPr>
        <w:pStyle w:val="Normal"/>
        <w:numPr>
          <w:ilvl w:val="0"/>
          <w:numId w:val="14"/>
        </w:numPr>
        <w:jc w:val="both"/>
        <w:rPr/>
      </w:pPr>
      <w:r>
        <w:rPr/>
        <w:t>In riferimento al combinato disposto degli artt.183-184 per cui viene concesso termine ex art.184 solo alla parte che abbia svolto le ulteriori attività assertive ex art.183: se non succede niente all’ud. 183 non si potrà chiedere ulteriori termini (tale lettura muove dall’ult. co. art.183 prevedendo che l’ordinanza il giudice provveda sia agli adempimenti ex art.183 ma anche agli adempimenti ex art.184)</w:t>
      </w:r>
    </w:p>
    <w:p>
      <w:pPr>
        <w:pStyle w:val="Normal"/>
        <w:jc w:val="both"/>
        <w:rPr/>
      </w:pPr>
      <w:r>
        <w:rPr/>
      </w:r>
    </w:p>
    <w:p>
      <w:pPr>
        <w:pStyle w:val="Normal"/>
        <w:jc w:val="both"/>
        <w:rPr/>
      </w:pPr>
      <w:r>
        <w:rPr/>
        <w:t>Il regime delle preclusioni viene meno ad esempio tramite il disposto dell’art.184-bis cpc (la remissione in termini) se si dimostra che l’impossibilità del rispetto degli adempimenti è dovuta a causa non imputabile alla parte incorsa nella decadenza; oppure per attività assertiva e probatoria per fatti sopravvenuti (ius superveniens); in riferimento alle contestazioni di controparte per fatti dedotti dall’attore, per cui questi avrà sempre termini per poter provare ciò che è contestato dal convenuto; le contestazioni rilevabili d’ufficio (risultano la regola rispetto alle contestazioni attribuite alle sole parti): NB es. il giudicato esterno è eccezione rilevabile d’ufficio ma occorre che tale sentenza (passata in giudicato e che alla base del giudicato esterno) risulti dagli atti, non potendo essere presa in considerazione dal giudice per sua scienza personale; invece es. l’eccezione d’adempimento (anche questa rilevabile d’ufficio) ben può essere rilevata dal giudice automaticamente in virtù della sussistenza del fatto (perché in atti è presente la relativa quietanza attestante l’adempimento) anche, quindi, se la parte non la eccepisca.</w:t>
      </w:r>
    </w:p>
    <w:p>
      <w:pPr>
        <w:pStyle w:val="Normal"/>
        <w:jc w:val="both"/>
        <w:rPr/>
      </w:pPr>
      <w:r>
        <w:rPr/>
        <w:t xml:space="preserve">Nel processo le </w:t>
      </w:r>
      <w:r>
        <w:rPr>
          <w:b/>
          <w:bCs/>
        </w:rPr>
        <w:t>preclusioni</w:t>
      </w:r>
      <w:r>
        <w:rPr/>
        <w:t xml:space="preserve"> sono, o meglio dovrebbero essere, strumento d’ordine del processo stesso, non dovendo essere sacralizzate: nel processo si deve trovare la verità materiale e non la verità processuale.</w:t>
      </w:r>
    </w:p>
    <w:p>
      <w:pPr>
        <w:pStyle w:val="Normal"/>
        <w:jc w:val="both"/>
        <w:rPr/>
      </w:pPr>
      <w:r>
        <w:rPr/>
      </w:r>
    </w:p>
    <w:p>
      <w:pPr>
        <w:pStyle w:val="Normal"/>
        <w:jc w:val="both"/>
        <w:rPr/>
      </w:pPr>
      <w:r>
        <w:rPr/>
        <w:t>Due sentenze della Cass.: 1099/98 e 761/02 che concernono le preclusioni (Evangelista estensore).</w:t>
      </w:r>
    </w:p>
    <w:p>
      <w:pPr>
        <w:pStyle w:val="Normal"/>
        <w:jc w:val="both"/>
        <w:rPr/>
      </w:pPr>
      <w:r>
        <w:rPr/>
      </w:r>
    </w:p>
    <w:p>
      <w:pPr>
        <w:pStyle w:val="Normal"/>
        <w:jc w:val="both"/>
        <w:rPr/>
      </w:pPr>
      <w:r>
        <w:rPr/>
        <w:t>Per la prima emergono due fatti: uno tranquillizzante ed un altro meno tranquillizzante:</w:t>
      </w:r>
    </w:p>
    <w:p>
      <w:pPr>
        <w:pStyle w:val="Normal"/>
        <w:jc w:val="both"/>
        <w:rPr/>
      </w:pPr>
      <w:r>
        <w:rPr/>
      </w:r>
    </w:p>
    <w:p>
      <w:pPr>
        <w:pStyle w:val="TextBodyIndent"/>
        <w:ind w:left="0" w:hanging="0"/>
        <w:rPr/>
      </w:pPr>
      <w:r>
        <w:rPr/>
        <w:t>1)</w:t>
        <w:tab/>
        <w:t>Le eccezioni rilevabili solo dalla parte sono le “eccezioni” e non la regola: il 112 cpc come lo si voglia intendere (se norma in bianco che rinvia per individuare le eccezioni rilevabili di parte o se non sia norma in bianco ma norma che contribuisce assieme ad altre alla ricostruzione sistematica di un concetto di eccezione rilevabile solo dalla parte) individua nella rilevabilità d’ufficio la regola: “il giudice non può pronunciare d’ufficio su eccezioni che possono essere proposte dalle parti”. il tutto è tranquillizzante poiché le eccezioni rilevabili dalla parte sono poche.</w:t>
      </w:r>
    </w:p>
    <w:p>
      <w:pPr>
        <w:pStyle w:val="Normal"/>
        <w:jc w:val="both"/>
        <w:rPr/>
      </w:pPr>
      <w:r>
        <w:rPr/>
      </w:r>
    </w:p>
    <w:p>
      <w:pPr>
        <w:pStyle w:val="Normal"/>
        <w:jc w:val="both"/>
        <w:rPr/>
      </w:pPr>
      <w:r>
        <w:rPr/>
        <w:t>2)</w:t>
        <w:tab/>
        <w:t xml:space="preserve">Ma la rilevabilità d’ufficio dell’eccezione non vuol dire possibilità di acquisire esternamente e non dagli atti del processo il fatto costitutivo delle eccezione stessa perché, parlando di eccezioni (ossia di fatti impeditivi, modificativi o estintivi non di mere contestazioni dei fatti dedotti dall’attore) il giudice può supplire, per le eccezioni rilevabili d’ufficio, alla esplicita manifestazione di volontà della parte di avvalersi di quel fatto impeditivo modificativo o estintivo del diritto vantato dall’attore. Di certo il giudice non può cercarsi il fatto per propria scienza personale. Ma allora, ed è questa la cosa poco tranquillizzante, una barriera preclusiva per le eccezioni rilevabili d’ufficio non può mancare, perché come potrà entrare il fatto impeditivo, modificativo o estintivo nel processo su cui il giudice si può avvalere sostituendosi alla parte? Lasciamo da parte l’eccezioni </w:t>
      </w:r>
      <w:r>
        <w:rPr>
          <w:i/>
          <w:iCs/>
        </w:rPr>
        <w:t xml:space="preserve">aliunde perceptum </w:t>
      </w:r>
      <w:r>
        <w:rPr/>
        <w:t>(ossia l’eccezione fondata sul fatto che il lavoratore avrà si subito un danno perché magari ingiustamente licenziato, ma ha nel contempo lavorato altrove guadagnando) nel processo del lavoro soggette a regole particolari, eccezione simile nel processo civile è quella riferita al concorso di colpa del danneggiato sicuramente rilevabile d’ufficio oltre che dalla parte: il fatto su cui si basa tale eccezione (cioè la condotta del danneggiato, impeditiva o modificativa o estintiva della pretesa al risarcimento dello stesso danneggiato attore) dovrà entrare nel processo, ma fino a quando? Se non possono essere inseriti nel processo dal convenuto al momento delle precisazione delle conclusioni, di certo neanche ex art.180 al momento ultimo per le eccezioni rilevabili solo dalla parte, perché facendo così si tenderebbe a parificare dal punto di vista delle preclusioni la disciplina delle eccezioni rilevabili solo dalla parte con le eccezioni rilevabili anche d’ufficio. E poi lo stesso giudice come si deve atteggiare al riguardo: segnala direttamente nella sentenza che ha rilevato quei fatti allegati dal convenuto o vi apre un contraddittorio?</w:t>
      </w:r>
    </w:p>
    <w:p>
      <w:pPr>
        <w:pStyle w:val="Normal"/>
        <w:jc w:val="both"/>
        <w:rPr/>
      </w:pPr>
      <w:r>
        <w:rPr/>
      </w:r>
    </w:p>
    <w:p>
      <w:pPr>
        <w:pStyle w:val="Normal"/>
        <w:jc w:val="both"/>
        <w:rPr/>
      </w:pPr>
      <w:r>
        <w:rPr/>
        <w:t>La seconda sentenza concerne la contestazione dell’</w:t>
      </w:r>
      <w:r>
        <w:rPr>
          <w:i/>
          <w:iCs/>
        </w:rPr>
        <w:t>an</w:t>
      </w:r>
      <w:r>
        <w:rPr/>
        <w:t xml:space="preserve"> a cui si valuta la contestazione/non contestazione del </w:t>
      </w:r>
      <w:r>
        <w:rPr>
          <w:i/>
          <w:iCs/>
        </w:rPr>
        <w:t>quantum</w:t>
      </w:r>
      <w:r>
        <w:rPr/>
        <w:t>.</w:t>
      </w:r>
    </w:p>
    <w:p>
      <w:pPr>
        <w:pStyle w:val="Normal"/>
        <w:jc w:val="both"/>
        <w:rPr/>
      </w:pPr>
      <w:r>
        <w:rPr/>
        <w:t>La sentenza ha sostanzialmente fatto emergere, anzitutto, l’appunto che l’atteggiamento di non contestazione rileva solamente per i fatti e non anche per i rilievi contabili (c.d. applicazioni di regole tecniche e matematiche o giuridiche).</w:t>
      </w:r>
    </w:p>
    <w:p>
      <w:pPr>
        <w:pStyle w:val="Normal"/>
        <w:jc w:val="both"/>
        <w:rPr/>
      </w:pPr>
      <w:r>
        <w:rPr/>
        <w:t>Ma è da domandarsi: le semplici contestazioni, le semplici difese, non si precludono mai?. Il 167 impone al convenuto un dovere di contestazione specifica dei fatti costitutivi dedotti dall’attore, ma non prevede alcuna decadenza per la contestazione, si per le eccezioni rilevabili solo dalla parte e per le domande riconvenzionali. Ma abbiamo detto che comunque il convenuto “deve” contestare: tale dovere non è senza sanzione se si considera il 186-bis (pagamento di somme non contestate).</w:t>
      </w:r>
    </w:p>
    <w:p>
      <w:pPr>
        <w:pStyle w:val="Normal"/>
        <w:jc w:val="both"/>
        <w:rPr/>
      </w:pPr>
      <w:r>
        <w:rPr/>
        <w:t xml:space="preserve">Se ad es. io, attore chiedo l’adempimento di un contratto, primo fatto costitutivo di questo mio chiedere è asserire l’esistenza del contratto (ad es. a forma non vincolata). Il convenuto non contesta nella comparsa di risposta la stipula del contratto: tale non contestazione non comporta preclusioni potendo, il convenuto, ripensarci e contestare quello che ancora non ha contestato. Ma fino a quando ci può ripensare? Se è vero che ci può ripensare, ma rimanendo sempre nell’ambito dell’attività e potere di allegazione ancorché nell’aspetto negativo della contestazione, la barriera preclusiva utile è quella del 183 e memorie circa il doppio termine ex art.183, ossia il limite di precisazione e modifica delle domande. Anche perché se non ci fosse alcuna barriera preclusiva, se non con le precisazioni delle conclusioni e il convenuto ci ripensa (appunto all’udienza di precisazione delle conclusioni), tale ripensamento fa scattare per l’attore l’onere di provare per testimoni (no si vede con che cos’altro!) le sue ragioni (es. la stipula orale del contratto) ma facendo così ricominciare tutto da capo, aggirando la riforma del ’90. </w:t>
      </w:r>
    </w:p>
    <w:p>
      <w:pPr>
        <w:pStyle w:val="Normal"/>
        <w:jc w:val="both"/>
        <w:rPr/>
      </w:pPr>
      <w:r>
        <w:rPr/>
        <w:t>D’altro canto se il convenuto continua a non contestare, che cosa vuole dire questo per il giudice? Tale sentenza ci conferma che la non contestazione si pone su di un piano speculare all’onere di allegazione: così come il giudice non può andare oltre ai fatti allegati dalle parti, così il giudice, nel processo dispositivo, non si può andare ad intrufolare nell’esame di fatti, nella verifica ed autenticità o meno, anche probatoria, di fatti che magari sono stati allegati dall’attore, ma non sono stati contestati dal convenuto (se c’è un testimone assunto per altri fini o in relazione ad altri fatti che non riguardino la stipula del contratto – nell’esempio fatto precedentemente –, riferendo di un altro testimone che invece ha conoscenza delle modalità di stipula delle parti, il giudice non può andare a verificare se è vero: non può articolare d’ufficio una prova testimoniale su tale aspetto, perché il fatto non è contestato). Ma se ci sono di mezzo diritti disponibili?</w:t>
      </w:r>
    </w:p>
    <w:p>
      <w:pPr>
        <w:pStyle w:val="Normal"/>
        <w:jc w:val="both"/>
        <w:rPr/>
      </w:pPr>
      <w:r>
        <w:rPr/>
        <w:t>Tale sentenza è in linea con la volontà del legislatore: ad un certo punto si deve incominciare a parlare di prove e il giudice deve essere in grado all’udienza ex art.184 di stabilire cosa deve essere provato e cosa no.</w:t>
      </w:r>
    </w:p>
    <w:p>
      <w:pPr>
        <w:pStyle w:val="Normal"/>
        <w:jc w:val="both"/>
        <w:rPr/>
      </w:pPr>
      <w:r>
        <w:rPr/>
        <w:t>E il contumace, che potrebbe subire più di altri gli effetti di tale impostazione, non ne è in tutto e per tutto condizionato: la preclusione non è in ordine alla non contestazione in sé per sé, ma al passaggio da una situazione di possibile contestazione concretizzatasi, però, in un atteggiamento iniziale di non contestazione ad un’altra di effettiva contestazione del convenuto; ma se quest’ultimo non ha avuto modo di contestare (appunto perché contumace) non decadrà dalla contestazione, poiché non è da questa che si decade, ma non decadrà neanche dall’atteggiamento di non contestazione non avendo avuto modo, nelle fasi processuali precedenti alla sua costituzione, di esprimere quell’atteggiamento non contestatorio. È in definitiva il cambio di idea del convenuto (di non contestare prima e contestare poi) che viene censurato.</w:t>
      </w:r>
    </w:p>
    <w:p>
      <w:pPr>
        <w:pStyle w:val="Normal"/>
        <w:jc w:val="both"/>
        <w:rPr/>
      </w:pPr>
      <w:r>
        <w:rPr/>
      </w:r>
    </w:p>
    <w:p>
      <w:pPr>
        <w:pStyle w:val="Normal"/>
        <w:jc w:val="both"/>
        <w:rPr/>
      </w:pPr>
      <w:r>
        <w:rPr/>
        <w:t>La contestazione o non contestazione comunque deve riguardare sempre fatti, non situazioni giuridiche: es. se io attore deduco che ho giocato a carte ed ho perso con il convenuto chiedendo al giudice la restituzione di quella somma, se il convenuto non contesta il fatto che si è giocato a carte o che abbia vinto quella somma al gioco, il giudice non può sulla base della non contestazione dare ragione a me attore poiché trattasi di un’obbligazione naturale che non ha azione e che il giudice rileverà d’ufficio autonomamente anche se non ci sono state contestazioni sui fatti in narrativa.</w:t>
      </w:r>
    </w:p>
    <w:p>
      <w:pPr>
        <w:pStyle w:val="Normal"/>
        <w:jc w:val="both"/>
        <w:rPr/>
      </w:pPr>
      <w:r>
        <w:rPr/>
      </w:r>
    </w:p>
    <w:p>
      <w:pPr>
        <w:pStyle w:val="Normal"/>
        <w:jc w:val="both"/>
        <w:rPr/>
      </w:pPr>
      <w:r>
        <w:rPr>
          <w:b/>
          <w:bCs/>
        </w:rPr>
        <w:t xml:space="preserve">a) </w:t>
      </w:r>
      <w:r>
        <w:rPr/>
        <w:t>Questione risolta a livello giurisprudenziale dalla Cassazione è quella attinente l’art.38 cpc, eccezione di incompetenza territoriale semplice, derogabile (la competenza relativa): tale eccezione si può sollevare fino alla costituzione del convenuto alla ud. di 1^ comparizione (180) e quindi non necessariamente 20 gg. prima di tale ud. (decadendo comunque, se si costituisce tardivamente alla 1^ udienza 180, dalla domanda riconvenzionale e dalla chiamata di terzo). Il giudice può accorpare la seconda udienza 183 alla prima 180: se il convenuto è contumace non è possibile. Ma su accordo delle parti tale accorpamento è possibile.</w:t>
      </w:r>
    </w:p>
    <w:p>
      <w:pPr>
        <w:pStyle w:val="Normal"/>
        <w:jc w:val="both"/>
        <w:rPr/>
      </w:pPr>
      <w:r>
        <w:rPr/>
      </w:r>
    </w:p>
    <w:p>
      <w:pPr>
        <w:pStyle w:val="Normal"/>
        <w:jc w:val="both"/>
        <w:rPr/>
      </w:pPr>
      <w:r>
        <w:rPr/>
        <w:t>Art.168-bis: 2 possibili rinvii. Ex IV comma se il G.I. non tiene ud. di prima comparizione in quel giorno (nella pratica fino a 6 gg), ex V comma di un massimo di 45 gg se vi sono necessità d’ufficio che impongano tale traslamento di data. Ebbene solo ex V comma abbiamo la previsione di una comunicazione alle parti. Il convenuto nel caso del 2° rinvio, ex V comma art.168-bis, potrà costituirsi nella ud. fissata d’ufficio dal giudice e non in quella fissata originariamente dall’attore. Non si prevede la stessa cosa per il rinvio ex IV comma trattandosi di un rinvio neanche comunicato alle parti: qui il convenuto deve necessariamente (lo conferma anche la Cassazione) costituirsi (per considerarsi costituito tempestivamente) 20 gg prima l’ud. fissata dall’attore e non quella rinviata d’ufficio e non comunicata.</w:t>
      </w:r>
    </w:p>
    <w:p>
      <w:pPr>
        <w:pStyle w:val="Normal"/>
        <w:jc w:val="both"/>
        <w:rPr/>
      </w:pPr>
      <w:r>
        <w:rPr/>
      </w:r>
    </w:p>
    <w:p>
      <w:pPr>
        <w:pStyle w:val="Normal"/>
        <w:jc w:val="both"/>
        <w:rPr/>
      </w:pPr>
      <w:r>
        <w:rPr/>
        <w:t>L’art.105 cpc prevede 3 ipotesi di intervento volontario. L’art.268 cpc ci dice che l’intervento si può fare fino all’ud. di precisazione delle conclusioni. Il problema consiste proprio in questo: l’ampiezza del termine concesso per la costituzione dell’intervento volontario collegato al fatto che l’interveniente (principale o litisconsortile) può, una volta costituitosi, porre delle domande, mentre le barriere preclusive per le altre parti del processo scadono molto prima. In effetti l’art.268 cpc ci dice che l’interveniente (il terzo) non può compiere gli atti che sono, al momento della sua costituzione, preclusi alle altre parti: ma allora perché si consente al terzo di intervenire fino all’ud. di precisazione delle conclusioni (ed intervenire vuol dire in fin dei conti domande) se poi non gli è concesso porre domande perché queste sono oramai precluse alle altre parti? La Cass. al riguardo si è pronunciata affermando che se è vero che il terzo che interviene subisce le preclusioni accorse per le parti originarie, ma incorre in tali preclusioni in riferimento alla situazione sostanziale originariamente dedotta in giudizio; se l’interveniente propone una nuova, su questa si forma un nuovo processo su cui ha pieni poteri.</w:t>
      </w:r>
    </w:p>
    <w:p>
      <w:pPr>
        <w:pStyle w:val="Normal"/>
        <w:jc w:val="both"/>
        <w:rPr/>
      </w:pPr>
      <w:r>
        <w:rPr/>
      </w:r>
    </w:p>
    <w:p>
      <w:pPr>
        <w:pStyle w:val="Normal"/>
        <w:jc w:val="both"/>
        <w:rPr/>
      </w:pPr>
      <w:r>
        <w:rPr/>
        <w:t>Altro problema è quello relativo alle preclusioni istruttorie in particolare per la produzione di documenti per le prove precostituite. L’idea di base è che le preclusioni riguardino le prove costituende, ossia le prove che si formano durante e all’interno del processo, le quali devono avere un loro spazio nel processo: le preclusioni riguardano tali tipo di prove. Tali preclusioni valgono anche per le prove precostituite ossia quelle che consistono nella produzione di un documento? Quindi fino a quando è possibile depositare documenti? Fino alla barriera relativa a tutte le altre prove (udienza ex art.184) o anche successivamente? La giurisprudenza di merito tendenzialmente equipara le dette prove nell’ottica preclusiva: la barriera per la prova testimoniale costituirà la barriera per la produzione di documenti. Anche la Cassazione in determinate sentenze confermano tale indirizzo. Altro orientamento della Cassazione invece affronta il problema con riguardo al giudizio di appello a cui si applicano le norme del 1° grado in quanto compatibili. Afferma tale orientamento che l’applicazione delle regole del 1° grado, ossia dell’art.184 all’appello consente di far produrre documenti in appello fino alla rimessione al collegio: ebbene se si possono produrre i documenti (precedentemente producibili in 1° grado ma su cui si sono formate le preclusioni) in appello non si capisce perché non si possano produrre prima in 1° grado ancorché si sia incorsi nelle preclusioni.</w:t>
      </w:r>
    </w:p>
    <w:p>
      <w:pPr>
        <w:pStyle w:val="Normal"/>
        <w:jc w:val="both"/>
        <w:rPr/>
      </w:pPr>
      <w:r>
        <w:rPr/>
      </w:r>
    </w:p>
    <w:p>
      <w:pPr>
        <w:pStyle w:val="Normal"/>
        <w:jc w:val="both"/>
        <w:rPr/>
      </w:pPr>
      <w:r>
        <w:rPr/>
        <w:t>È pacifico che la chiamata in causa del terzo, per concludere, debba essere fatta 20 gg prima l’ud. 1^ comparizione, preclusione prevista ex art.269 cpc.</w:t>
      </w:r>
    </w:p>
    <w:p>
      <w:pPr>
        <w:pStyle w:val="Normal"/>
        <w:jc w:val="both"/>
        <w:rPr/>
      </w:pPr>
      <w:r>
        <w:rPr/>
      </w:r>
    </w:p>
    <w:p>
      <w:pPr>
        <w:pStyle w:val="Normal"/>
        <w:jc w:val="both"/>
        <w:rPr/>
      </w:pPr>
      <w:r>
        <w:rPr/>
        <w:t>Ancora è pacifica la rilevabilità d’ufficio delle preclusioni e decadenze maturate, posto che esiste un interesse pubblico al rilievo della preclusione o decadenza maturata.</w:t>
      </w:r>
    </w:p>
    <w:p>
      <w:pPr>
        <w:pStyle w:val="Normal"/>
        <w:jc w:val="both"/>
        <w:rPr/>
      </w:pPr>
      <w:r>
        <w:rPr/>
      </w:r>
    </w:p>
    <w:p>
      <w:pPr>
        <w:pStyle w:val="Normal"/>
        <w:jc w:val="both"/>
        <w:rPr/>
      </w:pPr>
      <w:r>
        <w:rPr>
          <w:b/>
          <w:bCs/>
        </w:rPr>
        <w:t xml:space="preserve">b) </w:t>
      </w:r>
      <w:r>
        <w:rPr/>
        <w:t>Nel procedimento contenzioso del diritto di famiglia: procedimento di separazione e procedimento di divorzio.</w:t>
      </w:r>
    </w:p>
    <w:p>
      <w:pPr>
        <w:pStyle w:val="Normal"/>
        <w:jc w:val="both"/>
        <w:rPr/>
      </w:pPr>
      <w:r>
        <w:rPr/>
      </w:r>
    </w:p>
    <w:p>
      <w:pPr>
        <w:pStyle w:val="Normal"/>
        <w:jc w:val="both"/>
        <w:rPr/>
      </w:pPr>
      <w:r>
        <w:rPr/>
        <w:t xml:space="preserve">Attualmente entrambi i procedimenti sono regolati dalla medesima disciplina ex art.23 l. 984/83. Qual’è la struttura comune a questi due processi? L’atto introduttivo è il ricorso, con conseguente costituzione dell’attore al momento del deposito in cancelleria del ricorso. Il ricorso deve contenere l’individuazione dell’attore, convenuto, tema della domanda che si propone e i mezzi di prova a supporto della domanda. In virtù del ricorso avremo il decreto di fissazione dell’udienza davanti al presidente (c.d. ud. presidenziale): quali attività sono previste in tale ud.? </w:t>
      </w:r>
    </w:p>
    <w:p>
      <w:pPr>
        <w:pStyle w:val="Normal"/>
        <w:jc w:val="both"/>
        <w:rPr/>
      </w:pPr>
      <w:r>
        <w:rPr/>
      </w:r>
    </w:p>
    <w:p>
      <w:pPr>
        <w:pStyle w:val="Normal"/>
        <w:numPr>
          <w:ilvl w:val="0"/>
          <w:numId w:val="5"/>
        </w:numPr>
        <w:jc w:val="both"/>
        <w:rPr/>
      </w:pPr>
      <w:r>
        <w:rPr/>
        <w:t xml:space="preserve">tentativo di conciliazione delle parti; </w:t>
      </w:r>
    </w:p>
    <w:p>
      <w:pPr>
        <w:pStyle w:val="Normal"/>
        <w:numPr>
          <w:ilvl w:val="0"/>
          <w:numId w:val="5"/>
        </w:numPr>
        <w:jc w:val="both"/>
        <w:rPr/>
      </w:pPr>
      <w:r>
        <w:rPr/>
        <w:t xml:space="preserve">emanazione dei provvedimenti c.d. temporanei ed urgenti (ossia: autorizzazione a vivere separati – nella separazione –; affidamento dei figli al coniuge affidatario – a meno che non sia stabilito l’affidamento congiunto –; ed infine i provvedimenti di carattere economico – sicuramente un assegno di mantenimento ai figli affidati all’altro coniuge e, se vi sono le condizioni, mantenimento anche all’altro coniuge –). </w:t>
      </w:r>
    </w:p>
    <w:p>
      <w:pPr>
        <w:pStyle w:val="Normal"/>
        <w:jc w:val="both"/>
        <w:rPr/>
      </w:pPr>
      <w:r>
        <w:rPr/>
      </w:r>
    </w:p>
    <w:p>
      <w:pPr>
        <w:pStyle w:val="Normal"/>
        <w:jc w:val="both"/>
        <w:rPr/>
      </w:pPr>
      <w:r>
        <w:rPr/>
        <w:t xml:space="preserve">Dopodiché fissa l’ud. di comparizione e nomina il giudice istruttore. Su tale struttura di base si sono inserite prima una legge di modifica del 1987 e poi la novella del ’90 sulle preclusioni: le previsioni sulle preclusioni sono applicabili anche nel procedimento del diritto di famiglia? Occorre verificare se la 1^ ud. del contenzioso di famiglia (quella presidenziale) sia equiparabile all’ud. 180. Al riguardo si sono formati 3 filoni giurisprudenziali: </w:t>
      </w:r>
    </w:p>
    <w:p>
      <w:pPr>
        <w:pStyle w:val="Normal"/>
        <w:jc w:val="both"/>
        <w:rPr/>
      </w:pPr>
      <w:r>
        <w:rPr/>
      </w:r>
    </w:p>
    <w:p>
      <w:pPr>
        <w:pStyle w:val="Normal"/>
        <w:numPr>
          <w:ilvl w:val="0"/>
          <w:numId w:val="20"/>
        </w:numPr>
        <w:jc w:val="both"/>
        <w:rPr/>
      </w:pPr>
      <w:r>
        <w:rPr/>
        <w:t xml:space="preserve">le attività ex art.180 possono essere svolte dal presidente nella sua udienza; </w:t>
      </w:r>
    </w:p>
    <w:p>
      <w:pPr>
        <w:pStyle w:val="Normal"/>
        <w:jc w:val="both"/>
        <w:rPr/>
      </w:pPr>
      <w:r>
        <w:rPr/>
      </w:r>
    </w:p>
    <w:p>
      <w:pPr>
        <w:pStyle w:val="Normal"/>
        <w:numPr>
          <w:ilvl w:val="0"/>
          <w:numId w:val="20"/>
        </w:numPr>
        <w:jc w:val="both"/>
        <w:rPr/>
      </w:pPr>
      <w:r>
        <w:rPr/>
        <w:t xml:space="preserve">(del Trib. di Milano) si applicano non solo le parti attinenti le attività ex 180 ma si applicano anche le preclusioni ex at.167; </w:t>
      </w:r>
    </w:p>
    <w:p>
      <w:pPr>
        <w:pStyle w:val="Normal"/>
        <w:jc w:val="both"/>
        <w:rPr/>
      </w:pPr>
      <w:r>
        <w:rPr/>
      </w:r>
    </w:p>
    <w:p>
      <w:pPr>
        <w:pStyle w:val="Normal"/>
        <w:numPr>
          <w:ilvl w:val="0"/>
          <w:numId w:val="20"/>
        </w:numPr>
        <w:jc w:val="both"/>
        <w:rPr/>
      </w:pPr>
      <w:r>
        <w:rPr/>
        <w:t>si mantiene la separazione tra la fase presidenziale e quella di trattazione: nei confronti di quest’ultima il convenuto dovrà costituirsi almeno 20 gg prima per proporre le domande riconvenzionali ecc. se non vuole decadere dalla possibilità di proporle.</w:t>
      </w:r>
    </w:p>
    <w:p>
      <w:pPr>
        <w:pStyle w:val="TextBody"/>
        <w:rPr>
          <w:b/>
          <w:b/>
          <w:bCs/>
          <w:i/>
          <w:i/>
          <w:iCs/>
          <w:color w:val="000000"/>
        </w:rPr>
      </w:pPr>
      <w:r>
        <w:rPr>
          <w:b/>
          <w:bCs/>
          <w:i/>
          <w:iCs/>
          <w:color w:val="000000"/>
        </w:rPr>
      </w:r>
    </w:p>
    <w:p>
      <w:pPr>
        <w:pStyle w:val="TextBody"/>
        <w:jc w:val="center"/>
        <w:rPr>
          <w:b/>
          <w:b/>
          <w:bCs/>
          <w:i/>
          <w:i/>
          <w:iCs/>
          <w:color w:val="000000"/>
        </w:rPr>
      </w:pPr>
      <w:r>
        <w:rPr>
          <w:b/>
          <w:bCs/>
          <w:i/>
          <w:iCs/>
          <w:color w:val="000000"/>
        </w:rPr>
        <w:t>Interrogatorio libero delle parti e conciliazione</w:t>
      </w:r>
    </w:p>
    <w:p>
      <w:pPr>
        <w:pStyle w:val="TextBody"/>
        <w:jc w:val="center"/>
        <w:rPr>
          <w:b/>
          <w:b/>
          <w:bCs/>
          <w:i/>
          <w:i/>
          <w:iCs/>
          <w:color w:val="000000"/>
        </w:rPr>
      </w:pPr>
      <w:r>
        <w:rPr>
          <w:b/>
          <w:bCs/>
          <w:i/>
          <w:iCs/>
          <w:color w:val="000000"/>
        </w:rPr>
      </w:r>
    </w:p>
    <w:p>
      <w:pPr>
        <w:pStyle w:val="TextBody"/>
        <w:rPr/>
      </w:pPr>
      <w:r>
        <w:rPr/>
        <w:t>Il tentativo di conciliazione si presenta come uno degli strumenti nel quale il legislatore appare avere riposto ampia fiducia al fine di una incidenza deflattiva del numero di cause. Gli stessi operatori del diritto, dando rilievo a questo momento della prima udienza di trattazione (art.183 cpc), lo hanno percepito quale valida possibilità per evitare che la controversia proceda pervenendo (con tempi spesso molto lunghi) alla sentenza. Se tale era la speranza del legislatore occorre verificare come la norma sia non proprio adeguata al fine che con essa si intendeva perseguire. Dalla presente analisi si escludono tutte quelle cause il cui contenuto estremamente semplice si presta per sua natura ad una conciliazione e per le quali la conciliazione dinanzi al giudice (pur dopo il suo intervento) risulta più un evento casuale che un evento conseguente all’attività svolta dal giudicante. Occorre ugualmente escludere quelle cause di rilevante contenuto (si fa riferimento agli interessi coinvolti più che alle questioni giuridiche trattate) che nascono come cause per le quali le parti (spesso per questioni non chiaramente emergenti dagli atti) non hanno interesse a conciliare. Tali cause possono essere considerate, ai fini della presente analisi, di carattere marginale e possono anche non essere prese in considerazione. Si ritiene invece di prendere in considerazione l’ampio numero di cause "normali" che, secondo una comune valutazione, ben potrebbero prestarsi ad una conciliazione. Esaminiamo dunque le possibilità che si aprono al giudice nel momento in cui tenta la conciliazione della causa. Le ipotesi alle quali si restringe la casistica sono fondamentalmente tre:</w:t>
      </w:r>
    </w:p>
    <w:p>
      <w:pPr>
        <w:pStyle w:val="Normal"/>
        <w:jc w:val="both"/>
        <w:rPr/>
      </w:pPr>
      <w:r>
        <w:rPr/>
      </w:r>
    </w:p>
    <w:p>
      <w:pPr>
        <w:pStyle w:val="Normal"/>
        <w:numPr>
          <w:ilvl w:val="0"/>
          <w:numId w:val="2"/>
        </w:numPr>
        <w:jc w:val="both"/>
        <w:rPr/>
      </w:pPr>
      <w:r>
        <w:rPr/>
        <w:t>lo studio della causa ai fini della prima udienza di trattazione ha già consentito al giudice di individuare la fondatezza delle ragioni di una delle parti e la chiara non fondatezza della tesi sostenuta dalla controparte</w:t>
      </w:r>
    </w:p>
    <w:p>
      <w:pPr>
        <w:pStyle w:val="Normal"/>
        <w:numPr>
          <w:ilvl w:val="0"/>
          <w:numId w:val="2"/>
        </w:numPr>
        <w:jc w:val="both"/>
        <w:rPr/>
      </w:pPr>
      <w:r>
        <w:rPr/>
        <w:t>lo studio della causa ha già consentito al giudice di individuare una maggiore ragionevolezza della tesi di una delle parti rispetto a quella dell’altra</w:t>
      </w:r>
    </w:p>
    <w:p>
      <w:pPr>
        <w:pStyle w:val="Normal"/>
        <w:numPr>
          <w:ilvl w:val="0"/>
          <w:numId w:val="2"/>
        </w:numPr>
        <w:jc w:val="both"/>
        <w:rPr/>
      </w:pPr>
      <w:r>
        <w:rPr/>
        <w:t>lo studio della causa ha già consentito al giudice di individuare la necessità di una istruttoria più o meno consistente.</w:t>
      </w:r>
    </w:p>
    <w:p>
      <w:pPr>
        <w:pStyle w:val="Normal"/>
        <w:jc w:val="both"/>
        <w:rPr/>
      </w:pPr>
      <w:r>
        <w:rPr/>
      </w:r>
    </w:p>
    <w:p>
      <w:pPr>
        <w:pStyle w:val="Normal"/>
        <w:jc w:val="both"/>
        <w:rPr/>
      </w:pPr>
      <w:r>
        <w:rPr/>
        <w:t>Dalla 1 alla 3 aumentano chiaramente le difficoltà in capo al giudice di poter realizzare una conciliazione. Osservazioni, queste, emergenti dalla esperienza che è necessario riscontrare con quella di altri operatori del diritto e, principalmente, con completi dati statistici ma che consentono di pervenire alla conclusione di una limitatissima efficacia del tentativo di conciliazione nella definizione della cause. Comprensibili fattori di carattere umano (le certezze vantate da ognuna delle parti che compaiono dinanzi al giudice), l’impossibilità del giudice di potere chiaramente esprimere il proprio pensiero sui fatti di causa per come prospettati e sulle tesi giuridiche sostenute, l’inopportunità di fare riferimento alla convenienza di sacrificare una parte dei propri diritti con la conciliazione evitando i lunghi tempi della giustizia civile, devono rendere chiara la necessità di studiare altri strumenti che consentano un più valido intervento da parte del giudice ai fini della definizione delle cause nelle prime fasi della trattazione o nel corso dell’istruttoria evitando che le controversie pervengano alla fase della sentenza.</w:t>
      </w:r>
    </w:p>
    <w:p>
      <w:pPr>
        <w:pStyle w:val="TextBody"/>
        <w:rPr>
          <w:color w:val="000000"/>
        </w:rPr>
      </w:pPr>
      <w:r>
        <w:rPr>
          <w:color w:val="000000"/>
        </w:rPr>
      </w:r>
    </w:p>
    <w:p>
      <w:pPr>
        <w:pStyle w:val="TextBody"/>
        <w:rPr>
          <w:color w:val="000000"/>
        </w:rPr>
      </w:pPr>
      <w:r>
        <w:rPr/>
        <w:t xml:space="preserve">Ma è possibile esonerare le parti, su loro concorde richiesta, dall’interrogatorio libero e dal tentativo di conciliazione anche in considerazione della particolarità del procedimento (cause contro la p.a., compagnie assicuratrici, grandi industrie o di puro diritto)? La p.u.t., per chi si è occupato del problema, dovrebbe risultare utile e fondamentale innanzitutto per definire il thema decidendum e, in parte, il thema probandum. È infatti entro la fine della prima udienza o, al massimo entro il termine successivo loro concesso che le parti dovrebbero definire compiutamente il thema decidendum. Uno dei momenti qualificanti della prima udienza di trattato peraltro è proprio essere quello dell’interrogatorio libero. Tale attività processuale ha una funzione specifica che non è quella di far ripetere alle parti quello che gli avvocati hanno già scritto. Il giudice attraverso l’interrogatorio libero dovrebbe individuare i fatti pacifici, ovvero quelle circostanze che per essere espressamente ammesse dalle parti, non necessitano di attività probatoria. L’interrogatorio libero ha in particolare la funzione di: a) chiarire i fatti principali b) far emergere fonti di prove (visti i poteri istruttori del giudice) c) far emergere fatti utili per eccezioni rilevabili d’ufficio o fatti costitutivi (anch’essi operanti ipso iure) d) far escludere dal thema probandum i fatti ammessi e) chiarire eventuali affermazioni incompatibili logicamente f) indicare le questioni rilevabili d’ufficio g) favorire la conciliazione della lite (anzi potremmo dire che l’interrogatorio libero è finalizzato ad ottenere una conciliazione tra le parti). Le dichiarazioni contra se anche se non costituiscono prova legale sono utili ad escludere il fatto dai fatti da provare (art.115 cpc – con tutti i limiti però, in caso di limiti probatori ad substantiam, o per diritti indisponibili –). Sul punto un rilievo peraltro critico: la Suprema Corte in materia di lavoro, proprio a proposito delle ammissioni fatte in sede di interrogatorio libero, ha ritenuto che </w:t>
      </w:r>
      <w:r>
        <w:rPr>
          <w:i/>
          <w:iCs/>
        </w:rPr>
        <w:t>“le dichiarazioni rese dalla parte in sede di interrogatorio libero ai sensi dell’art.420 cpc possono essere poste a base della decisione, pur non avendo valore confessorio, ma non consentono al giudice, in relazione al loro contenuto di omettere l’esame (o l’ingresso in giudizio) di altre prove”</w:t>
      </w:r>
      <w:r>
        <w:rPr/>
        <w:t xml:space="preserve">. La sentenza che ovviamente andrà valutata anche esaminando il caso concreto, potrebbe peraltro costituire un pericoloso precedente per intaccare la funzione tanto acclamata dell’interrogatorio libero in relazione alla definizione del thema probandum. Non vi è comunque dubbio sul fatto che l’interrogatorio libero sia un punto centrale del nuovo processo. La mancanza di questa fase così importante può quindi costituire un notevole freno ad una rapida ed economica gestione del processo. Il giudice infatti non avrà modo di evitare attività istruttorie altrimenti forse superflue grazie ad ammissioni delle parti di fatti oggetto del giudizio, né avrà modo di acquisire dalle parti personalmente informazioni utili anche alle decisioni istruttorie che sarà chiamato ad assumere. Detto questo, peraltro si deve immediatamente notare che non è stata espressamente comminata una nullità per il caso di omissione di questa fase. Sul punto merita segnalare una sentenza non recente in materia di processo del lavoro, sempre nell’ambito di una interpretazione analogica, secondo la quale </w:t>
      </w:r>
      <w:r>
        <w:rPr>
          <w:i/>
          <w:iCs/>
        </w:rPr>
        <w:t>“la mancata audizione delle parti alla prima udienza non può concretare una nullità idonea a riflettersi sul procedimento, consistendo l’interrogatorio libero di cui all’art.420, 1° c. cpc un mezzo di carattere sussidiario e strumentale, la cui omissione non può impedire il raggiungimento dello scopo generale del processo né il raggiungimento dello scopo dei singoli atti, potendo le parti dimostrare senza alcun pregiudizio i fatti sottostanti a pretese ed eccezioni, ricorrendo alle prove tecniche”</w:t>
      </w:r>
      <w:r>
        <w:rPr/>
        <w:t>.La sentenza riportata rientra del resto nell’ambito di una costante giurisprudenza in materia che ha fino ad oggi sempre ribadito che l’omissione dell’interrogatorio libero nel processo del lavoro non comporta alcuna nullità del procedimento, degli atti successivi o della sentenza. Se quindi queste sono le posizioni della giurisprudenza in un caso assolutamente analogo a quello oggetto del presente quesito, sembra che il prevedibile orientamento giurisprudenziale sarà nel senso di ritenere anche nel processo ordinario che l’omissione dell’interrogatorio libero di cui all’art.183 cpc non dia luogo a nullità di alcun genere. Le parti quindi potranno rinunciarvi di comune accordo senza timore di sanzioni. Questa conclusione si palesa anche in linea con il principio della disponibilità delle prove. in dottrina non sono peraltro mancate voci discordi che hanno evidenziato come l’interrogatorio libero e il tentativo di conciliazioni siano talmente centrali da causare, in caso di omissione, la nullità degli atti successivi. Peraltro la notazione che l’interrogatorio è obbligatorio anche in caso di controversie per diritti indisponibili dovrebbe far riflettere sulla possibilità di considerare tale strumento come imprescindibile. Per concludere si ritiene che, in effetti, stante l’assenza di una nullità derivante dal mancato interrogatorio delle parti, sarà molto probabile che l’interrogatorio libero resterà uno strumento utilizzato ed utilizzabile non nella generalità dei casi. In particolare sembra che si possa escludere l’interrogatorio quando: a) nel caso di società o enti, viste le dimensioni, e la natura della causa, sia ragionevole escludere che il legale rappresentante possa avere qualche conoscenza dei fatti utile alla delimitazione del thema probandum; b) dinanzi a cause di puro diritto, non sia necessaria un’attività di delimitazione del thema probandum che risulta già pienamente definito (salva l’opportunità comunque di esperire il tentativo di conciliazione); c) per questioni particolarmente complesse, sia difficile giungere a valutazioni sintetiche. Una notazione conclusiva: la mancata comparizione all’interrogatorio comporta, come espressamente previsto, la possibilità per il giudice di trarre argomenti di prova dal comportamento della parte non comparsa. Se questa è l’unica conseguenza prevista, deve ritenersi alquanto difficile che il giudice possa ritenere tali argomenti di prova sufficienti a superare (o a non ammettere) mezzi istruttori proposti in merito ai singoli fatti dedotti.</w:t>
      </w:r>
    </w:p>
    <w:p>
      <w:pPr>
        <w:pStyle w:val="TextBody"/>
        <w:rPr>
          <w:color w:val="000000"/>
        </w:rPr>
      </w:pPr>
      <w:r>
        <w:rPr>
          <w:color w:val="000000"/>
        </w:rPr>
      </w:r>
    </w:p>
    <w:p>
      <w:pPr>
        <w:pStyle w:val="TextBody"/>
        <w:jc w:val="center"/>
        <w:rPr>
          <w:b/>
          <w:b/>
          <w:bCs/>
          <w:i/>
          <w:i/>
          <w:iCs/>
          <w:color w:val="000000"/>
        </w:rPr>
      </w:pPr>
      <w:r>
        <w:rPr>
          <w:b/>
          <w:bCs/>
          <w:i/>
          <w:iCs/>
          <w:color w:val="000000"/>
        </w:rPr>
        <w:t>Provvedimenti ex artt. 186-bis,186-ter,186-quater c.p.c.</w:t>
      </w:r>
    </w:p>
    <w:p>
      <w:pPr>
        <w:pStyle w:val="TextBody"/>
        <w:jc w:val="center"/>
        <w:rPr>
          <w:b/>
          <w:b/>
          <w:bCs/>
          <w:i/>
          <w:i/>
          <w:iCs/>
          <w:color w:val="000000"/>
        </w:rPr>
      </w:pPr>
      <w:r>
        <w:rPr>
          <w:b/>
          <w:bCs/>
          <w:i/>
          <w:iCs/>
          <w:color w:val="000000"/>
        </w:rPr>
      </w:r>
    </w:p>
    <w:p>
      <w:pPr>
        <w:pStyle w:val="Normal"/>
        <w:jc w:val="both"/>
        <w:rPr/>
      </w:pPr>
      <w:r>
        <w:rPr/>
        <w:t>Sono ordinanze (186-bis e 186-ter introdotte nel ’90; 186-quater introdotta nel ’95) che hanno in comune il fatto di essere anticipatorie del merito: potranno o no essere confermate dalla sentenza di merito finale. La anticipazione nasce dalla necessità di attenuare le c.d. lungaggini del processo. Tutte e tre possono essere emanate sulla valutazione e cognizione sommaria: ma questa valutazione sommaria varia a seconda dell’ordinanza.</w:t>
      </w:r>
    </w:p>
    <w:p>
      <w:pPr>
        <w:pStyle w:val="Normal"/>
        <w:jc w:val="both"/>
        <w:rPr/>
      </w:pPr>
      <w:r>
        <w:rPr/>
      </w:r>
    </w:p>
    <w:p>
      <w:pPr>
        <w:pStyle w:val="Normal"/>
        <w:jc w:val="both"/>
        <w:rPr/>
      </w:pPr>
      <w:r>
        <w:rPr/>
        <w:t xml:space="preserve">La </w:t>
      </w:r>
      <w:r>
        <w:rPr>
          <w:b/>
        </w:rPr>
        <w:t xml:space="preserve">186-bis </w:t>
      </w:r>
      <w:r>
        <w:rPr/>
        <w:t>non è una novità: la previsione in essa inserita esisteva già nel rito del lavoro, ma rispetto a questo nel rito ordinario si è specificato che le parti devono essere costituite (è dubbio se lo devono essere nel lavoro). Nella prassi, l’emanazione della ordinanza si deve chiedere a verbale nella 1° udienza di comparizione, sulla base delle non contestazioni della controparte, che dovrebbero rilevarsi o con la comparsa di risposta [</w:t>
      </w:r>
      <w:r>
        <w:rPr>
          <w:i/>
        </w:rPr>
        <w:t xml:space="preserve">NB l’art. 167 cpc impone che “…il convenuto </w:t>
      </w:r>
      <w:r>
        <w:rPr>
          <w:i/>
          <w:u w:val="single"/>
        </w:rPr>
        <w:t>deve</w:t>
      </w:r>
      <w:r>
        <w:rPr>
          <w:i/>
        </w:rPr>
        <w:t xml:space="preserve"> proporre tutte le sue difese…” nella comparsa, e ciò sanzionando non a pena di decadenza (che non è comminata da nessuna norma), ma a pena dell’impossibilità di poter poi contestare l’istanza dell’attore all’emanazione dell’ordinanza in questione (sulla base dell’impossibilità – vedi sotto – di una contestazione effettuata con la comparsa di risposta-bis, cioè quella fatta entro 20 gg. dalla udienza di 1° trattazione)</w:t>
      </w:r>
      <w:r>
        <w:rPr/>
        <w:t xml:space="preserve">] o comunque alla 1° udienza stessa dal convenuto se si costituisce (e nel caso in cui fossimo noi i convenuti, trovandoci di fronte ad una richiesta di 186-bis, per evitare la sua emanazione dovremmo appellarci alla necessità del contraddittorio, che si potrebbe intendere venuto meno con la presentazione dell’istanza di emanazione solo in quella 1° udienza). Tale ordinanza vale come titolo esecutivo, e mantiene i suoi effetti anche se si estingue il processo: mantiene i suoi effetti (cioè l’efficacia esecutiva come titolo esecutivo giudiziale anche se contestabile nell’entità delle sue somme) ma non è idoneo al passaggio in giudicato: non sarà impugnabile con i mezzi ordinari di impugnazione, ma sarà impugnabile con l’opposizione all’esecuzione ex art. 615 al momento dell’esecuzione stessa. La lettere dell’art. 186-bis recita che “…il G.I. </w:t>
      </w:r>
      <w:r>
        <w:rPr>
          <w:i/>
        </w:rPr>
        <w:t>può</w:t>
      </w:r>
      <w:r>
        <w:rPr/>
        <w:t xml:space="preserve"> disporre…”: questo potere discrezionale del giudice può essere esercitato non quando si ha una contestazione (anche se questa risulti infondata: e vedi dopo la relativa problematica), ma quando </w:t>
      </w:r>
      <w:r>
        <w:rPr>
          <w:u w:val="single"/>
        </w:rPr>
        <w:t>non si ha contestazione</w:t>
      </w:r>
      <w:r>
        <w:rPr/>
        <w:t xml:space="preserve"> da parte del convenuto. Ma cosa si deve intendere per contestazione? Questa deve concernere non il petitum, ma la causa petendi: cioè contestare solo le somme dicendo ad es. “che non devono essere date” senza ulteriori argomentazioni, non può intendersi come una valida contestazione poiché (per la Cass.) risulterebbe generica e quindi risulterebbe come una non contestazione. Considerando che non possono essere contestazione basate su eccezioni di rito, ma devono esserlo nel merito, basta la semplice contestazione in diritto o si devono considerare anche i fatti?</w:t>
      </w:r>
    </w:p>
    <w:p>
      <w:pPr>
        <w:pStyle w:val="Normal"/>
        <w:numPr>
          <w:ilvl w:val="0"/>
          <w:numId w:val="11"/>
        </w:numPr>
        <w:jc w:val="both"/>
        <w:rPr/>
      </w:pPr>
      <w:r>
        <w:rPr/>
        <w:t>contestazione in diritto: se es. risulti pietosa non basterebbe per evitare l’emanazione;</w:t>
      </w:r>
    </w:p>
    <w:p>
      <w:pPr>
        <w:pStyle w:val="Normal"/>
        <w:numPr>
          <w:ilvl w:val="0"/>
          <w:numId w:val="11"/>
        </w:numPr>
        <w:jc w:val="both"/>
        <w:rPr/>
      </w:pPr>
      <w:r>
        <w:rPr/>
        <w:t>contestazione in fatto: invece la contestazione bieca e anche fasulla sarebbe invece sufficiente.</w:t>
      </w:r>
    </w:p>
    <w:p>
      <w:pPr>
        <w:pStyle w:val="Normal"/>
        <w:jc w:val="both"/>
        <w:rPr/>
      </w:pPr>
      <w:r>
        <w:rPr/>
        <w:t>Ma anche se la contestazione è in diritto mentre i fatti non sono contestati, allora qui scatterà la verifica del giudice che discrezionalmente scioglierà la riserva in favore della non emanazione se riscontri il fumus boni iuris (cioè se il convenuto risulti essere dalla parte della ragione).</w:t>
      </w:r>
    </w:p>
    <w:p>
      <w:pPr>
        <w:pStyle w:val="Normal"/>
        <w:jc w:val="both"/>
        <w:rPr/>
      </w:pPr>
      <w:r>
        <w:rPr/>
        <w:t>NB strategicamente, se si è attori, non si deve essere troppo frettolosi: conviene, infatti, al limite aspettare che trascorrano tutti i tempi per far venire meno le eventuali eccezioni sollevate dal convenuto che potrebbero risultare valide contestazioni (sempreché il giudice se ne convinca – vedi sopra –). Il GI potrà sempre modificare o revocare l’ordinanza (es. sul quantum per evenienze processuali sopravvenute, quali nuove prove o la nuova contestazione avuta). È da notare come anche l’art. 648 cpc preveda l’emanazione di una ordinanza (e oggi, alla luce della sentenza della Corte Cost. non “deve” più ma “può” al pari della 186-bis concederla) di esecuzione provvisoria del decreto (anche se è imposto la necessità che l’opposizione sia fondata non su prova scritta o di pronta soluzione): ci sono dei casi con non contestazione in non mancano i presupposti per l’emanazione dell’art. 648 come per il 186-bis (e a questo punto perché non applicare il 648?)</w:t>
      </w:r>
    </w:p>
    <w:p>
      <w:pPr>
        <w:pStyle w:val="Normal"/>
        <w:jc w:val="both"/>
        <w:rPr/>
      </w:pPr>
      <w:r>
        <w:rPr>
          <w:bCs/>
        </w:rPr>
        <w:t>NB</w:t>
      </w:r>
      <w:r>
        <w:rPr/>
        <w:t xml:space="preserve"> di recente una direttiva UE (del 2000) sui termini di pagamento di obbligazioni pecuniarie contrattuali ha previsto che gli stati membri assicurino che il credito vantato possa “di regola” ottenere entro 90 gg. di calendario (da quando è stata notificata, o depositata, la domanda introduttiva) titolo idoneo nel caso in cui il credito non sia contestato in merito e nel rito (la direttiva fa riferimento anche al rito). Ciò perché, quale che sia il fondamento del credito, il comportamento di inadempimento del debitore crea un malumore nel mercato: la direttiva ben può essere riferita (allo stato normativo attuale) ai rapporti c.d. verticali (tra privato creditore e p.a. debitore) ma no ai rapporti c.d. orizzontali (tra privati).si ai primi perché la direttiva è comunitaria e quindi ad essa deve sottostare lo stato Italiano e la sua p.a., mentre ai secondi rapporti il giudice si troverebbe di fronte ad un contrasto di norme (quelle interne e quelle comunitarie) non potendo applicare direttamente quella comunitaria. E se il D.I. è molto più veloce (5-6 giorni, o anche lo stesso giorno se urgente), l’ordinanza ex art. 186-bis prevede già un minimo di 60 gg. per comparire (che poi per la notifica diventano di +): non sarebbero rispettati i 90 gg. della direttiva. Se in tal caso (e se convenuta è la p.a.) ben si potrebbe chiedere alla udienza ex art. 180 cpc l’emanazione della ordinanza ex art. 186-bis: se poi il giudice asserisse che non può trattarsi in quella udienza argomenti riferiti alla successiva 183, si potrà fare riferimento alla direttiva per pretende l’espletamento di quella attività già al 180.</w:t>
      </w:r>
    </w:p>
    <w:p>
      <w:pPr>
        <w:pStyle w:val="TextBody"/>
        <w:rPr>
          <w:color w:val="000000"/>
        </w:rPr>
      </w:pPr>
      <w:r>
        <w:rPr>
          <w:color w:val="000000"/>
        </w:rPr>
      </w:r>
    </w:p>
    <w:p>
      <w:pPr>
        <w:pStyle w:val="Normal"/>
        <w:jc w:val="both"/>
        <w:rPr/>
      </w:pPr>
      <w:r>
        <w:rPr/>
        <w:t xml:space="preserve">Circa l’ordinanza </w:t>
      </w:r>
      <w:r>
        <w:rPr>
          <w:b/>
          <w:bCs/>
        </w:rPr>
        <w:t>186-ter</w:t>
      </w:r>
      <w:r>
        <w:rPr/>
        <w:t xml:space="preserve"> dobbiamo dire che è il trasporto in corso causa della tutela monitoria (che in quella fase assumerà la forma di decreto, mentre nel giudizio ordinario assume la forma di ordinanza). I presupposti della sua emanazione sono gli stessi del DI: ossia che si abbia prova scritta. E se abbiamo tale prova scritta del credito, per quale motivo si inizia un giudizio ordinario chiedendo in corso causa un provvedimento dello stesso tenore di un DI ottenibile in via sommaria? Il perché si evince da alcuni esempi:</w:t>
      </w:r>
    </w:p>
    <w:p>
      <w:pPr>
        <w:pStyle w:val="Normal"/>
        <w:jc w:val="both"/>
        <w:rPr/>
      </w:pPr>
      <w:r>
        <w:rPr/>
      </w:r>
    </w:p>
    <w:p>
      <w:pPr>
        <w:pStyle w:val="Normal"/>
        <w:numPr>
          <w:ilvl w:val="0"/>
          <w:numId w:val="25"/>
        </w:numPr>
        <w:jc w:val="both"/>
        <w:rPr/>
      </w:pPr>
      <w:r>
        <w:rPr/>
        <w:t>Se non avessimo in mano sufficiente prova scritta, ma la ottenessimo solo a giudizio iniziato (magari perché prodotta dal convenuto e fatta propria dall’attore per il principio di assunzione della prova) a quel punto potremmo richiedere il 186-ter (senza fare domanda di DI).</w:t>
      </w:r>
    </w:p>
    <w:p>
      <w:pPr>
        <w:pStyle w:val="Normal"/>
        <w:numPr>
          <w:ilvl w:val="0"/>
          <w:numId w:val="25"/>
        </w:numPr>
        <w:jc w:val="both"/>
        <w:rPr/>
      </w:pPr>
      <w:r>
        <w:rPr/>
        <w:t>Ancora, se si intuisse il rischio di non poter ottenere il DI, pur potendolo sufficientemente dimostrare (magari perché il giudice – che ha sempre la facoltà di ritenere o meno verificato il credito – potrebbe non ritenerlo dimostrato), converrebbe agire in via ordinaria per non perdere tempo attivandosi per il DI quando si presume che non lo si ottenga.</w:t>
      </w:r>
    </w:p>
    <w:p>
      <w:pPr>
        <w:pStyle w:val="TextBody"/>
        <w:rPr/>
      </w:pPr>
      <w:r>
        <w:rPr/>
      </w:r>
    </w:p>
    <w:p>
      <w:pPr>
        <w:pStyle w:val="TextBody"/>
        <w:rPr/>
      </w:pPr>
      <w:r>
        <w:rPr/>
        <w:t>NB avendo un credito prescritto (prescrizione eccepibile esclusivamente dalle parti e non d’ufficio) converrebbe fare un ricorso per DI e non azionarsi per via ordinaria, perché in tale 2° ipotesi il convenuto ha tempo per l’eccezione fino ai 20 gg. prima della udienza di 1° trattazione, mentre col DI il convenuto (e solo lui ripetiamolo) avrebbe più tempo (40 gg. per l’opposizione rilevando la relativa eccezione). NB l’interruzione del termine di prescrizione si può avere sia stragiudizialmente che con la notifica (o dell’atto di citazione o del DI).</w:t>
      </w:r>
    </w:p>
    <w:p>
      <w:pPr>
        <w:pStyle w:val="TextBody"/>
        <w:rPr/>
      </w:pPr>
      <w:r>
        <w:rPr/>
      </w:r>
    </w:p>
    <w:p>
      <w:pPr>
        <w:pStyle w:val="Normal"/>
        <w:numPr>
          <w:ilvl w:val="0"/>
          <w:numId w:val="25"/>
        </w:numPr>
        <w:jc w:val="both"/>
        <w:rPr/>
      </w:pPr>
      <w:r>
        <w:rPr/>
        <w:t>Il DI non sempre si può emanare: es. quando deve essere notificato all’estero (e quindi si inizia la via ordinaria per poi chiedere l’ordinanza di ingiunzione in corso causa: è uno dei classici motivi per cui esiste il 186-ter, ossia poter eseguire il titolo all’estero).</w:t>
      </w:r>
    </w:p>
    <w:p>
      <w:pPr>
        <w:pStyle w:val="Normal"/>
        <w:numPr>
          <w:ilvl w:val="0"/>
          <w:numId w:val="25"/>
        </w:numPr>
        <w:jc w:val="both"/>
        <w:rPr/>
      </w:pPr>
      <w:r>
        <w:rPr/>
        <w:t>Se non fosse il creditore ad attivarsi, ma il debitore (con il fine di precludere la via monitoria al creditore), il primo troverebbe comunque in corso causa la possibilità di trovare tutela.</w:t>
      </w:r>
    </w:p>
    <w:p>
      <w:pPr>
        <w:pStyle w:val="Normal"/>
        <w:jc w:val="both"/>
        <w:rPr/>
      </w:pPr>
      <w:r>
        <w:rPr/>
      </w:r>
    </w:p>
    <w:p>
      <w:pPr>
        <w:pStyle w:val="Normal"/>
        <w:jc w:val="both"/>
        <w:rPr/>
      </w:pPr>
      <w:r>
        <w:rPr/>
        <w:t>Se non ci fosse stato il 186-ter cosa si poteva fare? Si poteva comunque richiedere il DI. L’eventuale problema di litispendenza, poi, si sarebbe posto in riferimento non all’emanazione del DI, ma al momento dell’opposizione (sarebbe, in tal caso, venuto meno il procedimento monitorio: ma allora che fine avrebbe fatto il DI emanato?). Le problematiche relative alla eventuale connessione (che comporta la riunione del procedimento monitorio al procedimento ordinario), o litispendenza (che comporta il venire meno del procedimento monitorio) hanno trovato soluzione con l’ordinanza 186-ter. L’ordinanza 186-ter può essere esperita in ogni</w:t>
      </w:r>
      <w:r>
        <w:rPr>
          <w:i/>
        </w:rPr>
        <w:t xml:space="preserve"> stato </w:t>
      </w:r>
      <w:r>
        <w:rPr/>
        <w:t>del processo (a ≠ dell’ordinanza 186-bis dove non c’è tale richiamo): vuole dire che può essere emanata anche nello stato di sospensione ed interruzione del processo. Il I comma art. 186-ter specifica quali sono i presupposti per la pronuncia dell’ordinanza: che ricorrano gli stessi presupposti dell’art. 633 I comma n. 1) e II comma, e dell’art. 634.</w:t>
      </w:r>
    </w:p>
    <w:p>
      <w:pPr>
        <w:pStyle w:val="Normal"/>
        <w:jc w:val="both"/>
        <w:rPr/>
      </w:pPr>
      <w:r>
        <w:rPr/>
      </w:r>
    </w:p>
    <w:p>
      <w:pPr>
        <w:pStyle w:val="Normal"/>
        <w:numPr>
          <w:ilvl w:val="0"/>
          <w:numId w:val="12"/>
        </w:numPr>
        <w:jc w:val="both"/>
        <w:rPr/>
      </w:pPr>
      <w:r>
        <w:rPr>
          <w:i/>
        </w:rPr>
        <w:t>Art. 633 I c. n. 1)</w:t>
      </w:r>
      <w:r>
        <w:rPr/>
        <w:t>: per cui nei casi previsti ai nn. 2) e 3) (quando pur non avendo prova scritta si può ottenere tutela monitoria) dell’art. 633 non è possibile ottenere l’ordinanza 186-ter;</w:t>
      </w:r>
    </w:p>
    <w:p>
      <w:pPr>
        <w:pStyle w:val="Normal"/>
        <w:numPr>
          <w:ilvl w:val="0"/>
          <w:numId w:val="12"/>
        </w:numPr>
        <w:jc w:val="both"/>
        <w:rPr/>
      </w:pPr>
      <w:r>
        <w:rPr>
          <w:i/>
        </w:rPr>
        <w:t>Art. 634</w:t>
      </w:r>
      <w:r>
        <w:rPr/>
        <w:t>: per contro il richiamo a tale art.(che spiega cosa si debba intendere per prova scritta in riferimento all’art. 633 I co. n. 1)), allarga la maglia della prova scritta per permettere l’emanazione dell’ordinanza186-ter.</w:t>
      </w:r>
    </w:p>
    <w:p>
      <w:pPr>
        <w:pStyle w:val="Normal"/>
        <w:jc w:val="both"/>
        <w:rPr/>
      </w:pPr>
      <w:r>
        <w:rPr/>
      </w:r>
    </w:p>
    <w:p>
      <w:pPr>
        <w:pStyle w:val="Normal"/>
        <w:jc w:val="both"/>
        <w:rPr/>
      </w:pPr>
      <w:r>
        <w:rPr/>
        <w:t>L’ordinanza 186-ter, a ≠ della 186-bis (che sulla base della non contestazione di controparte può essere richiesta almeno dalla 1° udienza di comparizione), si può richiedere nell’atto di citazione (anche se potrebbe essere controproducente: si stimolerebbe il convenuto, che non lo riteneva necessario, a costituirsi).</w:t>
      </w:r>
    </w:p>
    <w:p>
      <w:pPr>
        <w:pStyle w:val="Normal"/>
        <w:jc w:val="both"/>
        <w:rPr/>
      </w:pPr>
      <w:r>
        <w:rPr/>
        <w:t xml:space="preserve">NB la cambiale è già un titolo esecutivo (stragiudiziale): ma sulla base di questo conviene chiedere un DI (titolo giudiziale), perché es. il titolo stragiudiziale può essere opposto con l’opposizione all’esecuzione (per tutto il tempo relativo all’esecuzione), mentre l’opposizione al DI deve essere fatta entro 40 gg. Circa la provvisoria esecutività dell’ordinanza, il II comma dell’art. 186-ter afferma che “…è dichiarata…ove ricorrano i presupposti di cui all’art. 642…”. Anzitutto </w:t>
      </w:r>
      <w:r>
        <w:rPr>
          <w:i/>
        </w:rPr>
        <w:t>l’essere dichiarata</w:t>
      </w:r>
      <w:r>
        <w:rPr/>
        <w:t xml:space="preserve"> può ben essere intesa dall’attore come un </w:t>
      </w:r>
      <w:r>
        <w:rPr>
          <w:i/>
        </w:rPr>
        <w:t>deve</w:t>
      </w:r>
      <w:r>
        <w:rPr/>
        <w:t xml:space="preserve"> (a ≠ dell’ordinanza 186-bis dove, espressamente, è previsto che il GI </w:t>
      </w:r>
      <w:r>
        <w:rPr>
          <w:i/>
        </w:rPr>
        <w:t>può</w:t>
      </w:r>
      <w:r>
        <w:rPr/>
        <w:t>); poi il disposto del 642 deve essere in pieno trasportato nel II c. art. 186-ter. A questo punto si pone un problema: il II comma dell’art. 186-ter aggiunge “…</w:t>
      </w:r>
      <w:r>
        <w:rPr>
          <w:i/>
        </w:rPr>
        <w:t>nonché</w:t>
      </w:r>
      <w:r>
        <w:rPr/>
        <w:t>, ove la controparte non sia rimasta contumace, quelli di cui all’art. 648 I comma…”. Il 648 prevede che vi sia costituzione del convenuto e sua opposizione (c’è una valutazione dell’opposizione). Ma come deve essere inteso quel nonché? Può avere due accezioni:</w:t>
      </w:r>
    </w:p>
    <w:p>
      <w:pPr>
        <w:pStyle w:val="Normal"/>
        <w:jc w:val="both"/>
        <w:rPr/>
      </w:pPr>
      <w:r>
        <w:rPr/>
      </w:r>
    </w:p>
    <w:p>
      <w:pPr>
        <w:pStyle w:val="TextBodyIndent"/>
        <w:ind w:left="4536" w:hanging="0"/>
        <w:rPr/>
      </w:pPr>
      <w:r>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91440</wp:posOffset>
                </wp:positionV>
                <wp:extent cx="228600" cy="342900"/>
                <wp:effectExtent l="4445" t="3175" r="4445" b="3175"/>
                <wp:wrapNone/>
                <wp:docPr id="17"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24.95pt,34.15pt" stroked="t" o:allowincell="f" style="position:absolute;flip:y">
                <v:stroke color="black" weight="9360" joinstyle="miter" endcap="flat"/>
                <v:fill o:detectmouseclick="t" on="false"/>
                <w10:wrap type="none"/>
              </v:line>
            </w:pict>
          </mc:Fallback>
        </mc:AlternateContent>
      </w:r>
      <w:r>
        <w:rPr/>
        <w:t>La esecutività dell’ordinanza prescinde dalla contumacia del convenuto.</w:t>
      </w:r>
    </w:p>
    <w:p>
      <w:pPr>
        <w:pStyle w:val="Normal"/>
        <w:jc w:val="both"/>
        <w:rPr/>
      </w:pPr>
      <w:r>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84455</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24.95pt,24.6pt" stroked="t" o:allowincell="f" style="position:absolute">
                <v:stroke color="black" weight="9360" joinstyle="miter" endcap="flat"/>
                <v:fill o:detectmouseclick="t" on="false"/>
                <w10:wrap type="none"/>
              </v:line>
            </w:pict>
          </mc:Fallback>
        </mc:AlternateContent>
      </w:r>
      <w:r>
        <w:rPr/>
        <w:tab/>
      </w:r>
      <w:r>
        <w:rPr>
          <w:u w:val="single"/>
        </w:rPr>
        <w:t>Requisiti alternativi</w:t>
      </w:r>
      <w:r>
        <w:rPr/>
        <w:t xml:space="preserve">: </w:t>
        <w:tab/>
        <w:t xml:space="preserve">     “Ovvero”</w:t>
        <w:tab/>
      </w:r>
    </w:p>
    <w:p>
      <w:pPr>
        <w:pStyle w:val="TextBodyIndent"/>
        <w:ind w:left="4536" w:hanging="0"/>
        <w:rPr/>
      </w:pPr>
      <w:r>
        <w:rPr/>
        <w:t>Se non dovessero ricorrere i presupposti del 642 (es. il pregiudizio del ritardo) e se la parte fosse contumace, allora è come se non avesse fatto opposizione all’esecuzione (quale presupposto ex art. 648) non potendosi applicare il 648 al 186-ter.</w:t>
      </w:r>
    </w:p>
    <w:p>
      <w:pPr>
        <w:pStyle w:val="TextBodyIndent"/>
        <w:ind w:left="4536" w:hanging="0"/>
        <w:rPr/>
      </w:pPr>
      <w:r>
        <w:rPr/>
      </w:r>
    </w:p>
    <w:p>
      <w:pPr>
        <w:pStyle w:val="Heading3"/>
        <w:rPr>
          <w:b w:val="false"/>
          <w:b w:val="false"/>
          <w:i/>
          <w:i/>
        </w:rPr>
      </w:pPr>
      <w:r>
        <w:rPr>
          <w:b w:val="false"/>
          <w:i/>
        </w:rPr>
        <w:t>Nonché</w:t>
      </w:r>
    </w:p>
    <w:p>
      <w:pPr>
        <w:pStyle w:val="Normal"/>
        <w:jc w:val="both"/>
        <w:rPr>
          <w:b/>
          <w:b/>
          <w:i/>
          <w:i/>
        </w:rPr>
      </w:pPr>
      <w:r>
        <w:rPr>
          <w:b/>
          <w:i/>
        </w:rPr>
      </w:r>
    </w:p>
    <w:p>
      <w:pPr>
        <w:pStyle w:val="Normal"/>
        <w:ind w:left="4500" w:hanging="3792"/>
        <w:jc w:val="both"/>
        <w:rPr/>
      </w:pPr>
      <w: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11493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5pt" to="224.95pt,9.05pt" stroked="t" o:allowincell="f" style="position:absolute">
                <v:stroke color="black" weight="9360" joinstyle="miter" endcap="flat"/>
                <v:fill o:detectmouseclick="t" on="false"/>
                <w10:wrap type="none"/>
              </v:line>
            </w:pict>
          </mc:Fallback>
        </mc:AlternateContent>
      </w:r>
      <w:r>
        <w:rPr>
          <w:u w:val="single"/>
        </w:rPr>
        <w:t>Requisiti non alternativi</w:t>
      </w:r>
      <w:r>
        <w:rPr/>
        <w:t xml:space="preserve">: “Anche” </w:t>
        <w:tab/>
        <w:t>devono ricorre necessariamente sia i presupposti ex art.642 che ex art.648 (è preferibile questa interpretazione).</w:t>
      </w:r>
    </w:p>
    <w:p>
      <w:pPr>
        <w:pStyle w:val="Normal"/>
        <w:ind w:left="4500" w:hanging="3792"/>
        <w:jc w:val="both"/>
        <w:rPr/>
      </w:pPr>
      <w:r>
        <w:rPr/>
      </w:r>
    </w:p>
    <w:p>
      <w:pPr>
        <w:pStyle w:val="Normal"/>
        <w:jc w:val="both"/>
        <w:rPr/>
      </w:pPr>
      <w:r>
        <w:rPr/>
        <w:t xml:space="preserve">Circa l’ordinanza </w:t>
      </w:r>
      <w:r>
        <w:rPr>
          <w:b/>
        </w:rPr>
        <w:t xml:space="preserve">186-quater </w:t>
      </w:r>
      <w:r>
        <w:rPr/>
        <w:t xml:space="preserve">è da dire che non è quasi più di moda. Introdotta nella riforma del 1995 questa ordinanza si pone in rapporto ad un’altra serie di norme: gli art. 281-bis e ss. cpc (in riferimento al procedimento di fronte al tribunale in funzione di giudice monocratico). La norma sull’ordinanza in esame ci dice che quando l’istruttoria è conclusa (e il giudice ha tutti gli elementi per poter decidere) dovendo attendere solo le comparse conclusionali, il GI, in tale momento del processo, ha la possibilità (per un certo tipo di richieste: ossia domanda di condanna al pagamento di somme ovvero alla consegna o al rilascio di beni) decidere la causa con ordinanza e non con sentenza (atto processuale questo di certo meno pesante della sentenza: l’ordinanza potrà essere di 2 pagine, mentre le sentenza le possiamo avere anche di 20). Il GI cioè si prende il tempo dovuto per redigere la sentenza, ma intanto con l’ordinanza (provvisoriamente esecutiva: per l’espropriazione e l’esecuzione specifica ma </w:t>
      </w:r>
      <w:r>
        <w:rPr>
          <w:i/>
        </w:rPr>
        <w:t>solo</w:t>
      </w:r>
      <w:r>
        <w:rPr/>
        <w:t xml:space="preserve"> per consegna e rilascio) decide la causa anticipandola. Se ci fossero nuovi elementi di prova emersi nel segmento di tempo che va dalla concessione del 186-quater allo scambio delle conclusionali, non potrebbero, però, essere posti alla base di una richiesta di sospensione della provvisoria esecuzione del provvedimento, perché ormai la fase istruttoria è conclusa.</w:t>
      </w:r>
    </w:p>
    <w:p>
      <w:pPr>
        <w:pStyle w:val="TextBody"/>
        <w:rPr/>
      </w:pPr>
      <w:r>
        <w:rPr/>
        <w:t>NB Il 186-quater fu previsto anche per venire incontro allo smaltimento delle cause del vecchio rito che si stavano accumulando: con un tale provvedimento si realizzava la possibilità di snellire l’attività processuale. Ci si deve chiedere, poi, se una tale ordinanza privi la parte al diritto alla sentenza: e in particolare a quale parte ci riferiamo? Il diritto alla sentenza spetta di certo al condannato ma (statisticamente parlando) probabilmente risulta un diritto che non verrà esercitato. A ≠ delle ordinanze 186-bis e 186-ter, l’ordinanza in oggetto è revocabile solo con la successiva sentenza (dopotutto tutte le ordinanze, in quanto tali, sono revocabili, tranne alcune in particolare): questa, provvisoriamente esecutiva, non sarà impugnabile da nessuno e nei confronti di nessuno potrà richiedersi la sua sospensione. Ma se la parte intimata (che subisce cioè l’ordinanza) rinuncia al diritto di avere la sentenza, l’ordinanza stessa si trasformerà in sentenza, diventando appellabile in sede di appello, sede in cui potrà essere richiesta la sospensione della provvisoria esecuzione, che non poteva richiedersi nel giudizio in cui fu emanata.</w:t>
      </w:r>
    </w:p>
    <w:p>
      <w:pPr>
        <w:pStyle w:val="Normal"/>
        <w:jc w:val="both"/>
        <w:rPr/>
      </w:pPr>
      <w:r>
        <w:rPr/>
        <w:t>NB se la causa è collegiale, potrebbe essere conveniente non rinunciare al diritto di avere sentenza, confidando che il collegio decida diversamente rispetto a quanto deciso dal GI con l’ordinanza. Ma perché è passata di moda? È questo uno strumento pensato sicuramente per le cause semplici (in cui il GI può permettersi, data l’evidenza dei fatti, decidere già con ordinanza): ma il GI ha al riguardo un potere discrezionale nel concederla oppure no, e per le cause più articolate e complesse, di certo riterrà più opportuno andare direttamente a sentenza (se deve comunque perdere 4 mesi dietro il fatto per emettere l’ordinanza, allora conviene per tutti che in quei 4 mesi si vada direttamente a sentenza).</w:t>
      </w:r>
    </w:p>
    <w:p>
      <w:pPr>
        <w:pStyle w:val="TextBody"/>
        <w:rPr/>
      </w:pPr>
      <w:r>
        <w:rPr/>
        <w:t>NB il petitum dell’istanza per il 186-quater deve coincidere in tutto e per tutto con il petitum della causa (cioè se in causa chiediamo lo scioglimento del contratto e determinati somme dovute, l’ordinanza non potrà essere data, perché riguarderebbe solo il pagamento delle somme): ciò è stato spiegato per il presupposto che con tale ordinanza il giudice deve provvedere anche delle spese!).</w:t>
      </w:r>
    </w:p>
    <w:p>
      <w:pPr>
        <w:pStyle w:val="Normal"/>
        <w:jc w:val="both"/>
        <w:rPr/>
      </w:pPr>
      <w:r>
        <w:rPr/>
        <w:t>Le norme ex artt. 281-bis ss cpc riguardano le cause con il tribunale in funzione di giudice monocratico: alcune norme abrogate in virtù del venire meno della figura del pretore sono state trasfuse ne capo terzo-bis (ad esempio l’art. 190-bis, venuto meno con la riforma, oggi si può ritrovare ex art. 281-quinquies), ma con qualche deroga. Ad esempio:</w:t>
      </w:r>
    </w:p>
    <w:p>
      <w:pPr>
        <w:pStyle w:val="Normal"/>
        <w:jc w:val="both"/>
        <w:rPr/>
      </w:pPr>
      <w:r>
        <w:rPr/>
      </w:r>
    </w:p>
    <w:p>
      <w:pPr>
        <w:pStyle w:val="Normal"/>
        <w:numPr>
          <w:ilvl w:val="0"/>
          <w:numId w:val="8"/>
        </w:numPr>
        <w:jc w:val="both"/>
        <w:rPr/>
      </w:pPr>
      <w:r>
        <w:rPr/>
        <w:t>281-ter: i poteri istruttori del GI sono più ampi di quello non in funzione di giudice monocratico</w:t>
      </w:r>
    </w:p>
    <w:p>
      <w:pPr>
        <w:pStyle w:val="Normal"/>
        <w:numPr>
          <w:ilvl w:val="0"/>
          <w:numId w:val="8"/>
        </w:numPr>
        <w:jc w:val="both"/>
        <w:rPr/>
      </w:pPr>
      <w:r>
        <w:rPr/>
        <w:t>281-quater: lo stesso dicasi per la fase della decisione</w:t>
      </w:r>
    </w:p>
    <w:p>
      <w:pPr>
        <w:pStyle w:val="Normal"/>
        <w:numPr>
          <w:ilvl w:val="0"/>
          <w:numId w:val="8"/>
        </w:numPr>
        <w:jc w:val="both"/>
        <w:rPr/>
      </w:pPr>
      <w:r>
        <w:rPr/>
        <w:t>281-quinquies: qui si prevede una alternativa nella fase della decisione (orale o scritta)</w:t>
      </w:r>
    </w:p>
    <w:p>
      <w:pPr>
        <w:pStyle w:val="Normal"/>
        <w:ind w:left="8496" w:hanging="0"/>
        <w:jc w:val="both"/>
        <w:rPr>
          <w:rFonts w:ascii="Symbol" w:hAnsi="Symbol" w:eastAsia="Symbol" w:cs="Symbol"/>
        </w:rPr>
      </w:pPr>
      <w:r>
        <w:rPr>
          <w:rFonts w:eastAsia="Symbol" w:cs="Symbol" w:ascii="Symbol" w:hAnsi="Symbol"/>
        </w:rPr>
        <w:t></w:t>
      </w:r>
    </w:p>
    <w:p>
      <w:pPr>
        <w:pStyle w:val="Normal"/>
        <w:jc w:val="both"/>
        <w:rPr/>
      </w:pPr>
      <w:r>
        <w:rPr/>
        <w:t>Nel tribunale collegiale, la richiesta di discussione orale deve essere fatta al momento dello scambio delle comparse conclusionali, per poi essere richiesta nuovamente nelle memorie di replica (la doppia richiesta è prevista perché l’avvocato, dopo averla inizialmente richiesta, si potrebbe rendere conto che il fatto sia stato esaustivamente prospettato, non necessitando un contatto diretto con la Corte). Risulterà utile, la discussione, nel momento in cui ci si renda conto che il GI non abbia capito gli elementi della causa (e avendo il GI più influenza nel collegio – non per altro perché ha seguito la causa dall’inizio – rimettendosi gli altri 2 giudici alle sue conclusioni) ci si deve quindi preoccupare di “svegliare” gli altri componenti del collegio. Nel tribunale in funzione monocratica, invece, fatta la richiesta nelle comparse conclusionali, la discussione orale sostituisce le repliche, che verranno effettuate oralmente di fronte al giudice. Poi per l’art. 281-sexies (c.d. decisione orale), il giudice tribunale in funzione di giudice monocratico, può invitare le parti a precisare le conclusioni e richiedere che le stesse discutano oralmente davanti a lui (precludendo loro, in tal modo, l’ultimo segmento di contraddittorio quale lo scambio delle conclusionali): qui, all’esito della discussione orale, il giudice legge la motivazione in udienza (avremmo una sentenza pubblicata in udienza 140 gg – 60+20+60 – prima della sentenza ottenuta nella via normale). Ma se il giudice sottrae il contraddittorio alle parti, basta che una di queste ne faccia richiesta perché la discussione venga rinviata in un’udienza successiva. Emerge quindi il rapporto con l’ordinanza 186-quater a cui dovrà preferirsi il 281-sexies specie per le cause molto semplici (ed ovviamente tribunale in funzione di giudice monocratico).</w:t>
      </w:r>
    </w:p>
    <w:p>
      <w:pPr>
        <w:pStyle w:val="TextBody"/>
        <w:jc w:val="center"/>
        <w:rPr>
          <w:color w:val="000000"/>
        </w:rPr>
      </w:pPr>
      <w:r>
        <w:rPr>
          <w:color w:val="000000"/>
        </w:rPr>
      </w:r>
    </w:p>
    <w:p>
      <w:pPr>
        <w:pStyle w:val="TextBody"/>
        <w:jc w:val="center"/>
        <w:rPr/>
      </w:pPr>
      <w:r>
        <w:rPr>
          <w:b/>
          <w:bCs/>
          <w:i/>
          <w:iCs/>
          <w:color w:val="000000"/>
        </w:rPr>
        <w:t xml:space="preserve">Sospensione esecutorietà sentenza di 1°, 2° grado e del D.I. artt. </w:t>
      </w:r>
      <w:r>
        <w:rPr>
          <w:b/>
          <w:bCs/>
          <w:i/>
          <w:iCs/>
          <w:color w:val="000000"/>
          <w:lang w:val="en-GB"/>
        </w:rPr>
        <w:t>283, 373, 649 c.p.c.</w:t>
      </w:r>
    </w:p>
    <w:p>
      <w:pPr>
        <w:pStyle w:val="TextBody"/>
        <w:jc w:val="center"/>
        <w:rPr>
          <w:b/>
          <w:b/>
          <w:bCs/>
          <w:i/>
          <w:i/>
          <w:iCs/>
          <w:color w:val="000000"/>
          <w:lang w:val="en-GB"/>
        </w:rPr>
      </w:pPr>
      <w:r>
        <w:rPr>
          <w:b/>
          <w:bCs/>
          <w:i/>
          <w:iCs/>
          <w:color w:val="000000"/>
          <w:lang w:val="en-GB"/>
        </w:rPr>
      </w:r>
    </w:p>
    <w:p>
      <w:pPr>
        <w:pStyle w:val="TextBody"/>
        <w:rPr/>
      </w:pPr>
      <w:r>
        <w:rPr/>
        <w:t xml:space="preserve">Poniamo l’attenzione su una vicenda che si può sintetizzare in questi punti: l’autorevolissimo Trib. delle esecuzioni di Bologna rileva in due circostanze un limite legislativo, un vuoto di tutela, nei confronti del debitore ed a favore del creditore nel caso di sospensione del titolo esecutivo che non andrebbe ad inficiare l’esecuzione. In realtà il Trib. conosce benissimo la valida alternativa al suddetto vuoto (è l’opposizione all’esecuzione: NB il Trib. di Bologna come giudice di reclamo inserisce </w:t>
      </w:r>
      <w:r>
        <w:rPr>
          <w:i/>
          <w:iCs/>
        </w:rPr>
        <w:t>praeter legem</w:t>
      </w:r>
      <w:r>
        <w:rPr/>
        <w:t xml:space="preserve"> una 3^ via di estinzione del processo di esecuzione oltre alla rinuncia ex art.629 e l’inattività ex art.630, ossia estinzione per sopravvenuta sospensione dell’efficacia esecutiva del titolo – </w:t>
      </w:r>
      <w:r>
        <w:rPr>
          <w:i/>
          <w:iCs/>
        </w:rPr>
        <w:t>imp</w:t>
      </w:r>
      <w:r>
        <w:rPr/>
        <w:t>. si afferma infatti ripetutamente, circa l’estinzione, la “similarità concettuale” con l’opposizione all’esecuzione specie sotto il profilo funzionale, e cioè per l’idoneità a determinare la caducazione dell’intera procedura), ma coscientemente “finge” di non saperlo per ottenere dalla Corte Cost. una sua pronuncia al riguardo. Il giudice delle leggi, dal canto suo, non si assume la responsabilità di evidenziare tale lacuna e liquida la situazione pronunciandosi (con ordinanza n.546/2000) sulla infondatezza delle questioni di legittimità. Il fatto che la Corte non prenda posizione non riduce di importanza il problema. Anzi da il là ad un possibile spiacevole precedente. E il problema nasce dalla efficacia esecutiva dei titoli ottenuti per via giudiziaria che in generale sono la sentenza di 1° e 2° grado e il D.I.. Il debitore di fronte al titolo può chiedere la sospensione (ex artt.283, 373, 649 cpc). In riferimento al D.I i presupposti perché venga concessa la provvisoria esecuzione sono: α- mancanza di pericolo nell’esecuzione; β- la non fondatezza dell’opposizione (v. art.642); mentre la sospensione ex art.649 può essere concessa dal G.I. del giudizio di opposizione se ricorrono gravi motivi. Per le sentenze di 1° e 2° grado è necessario un confronto tra gli artt.:</w:t>
      </w:r>
    </w:p>
    <w:p>
      <w:pPr>
        <w:pStyle w:val="Normal"/>
        <w:jc w:val="both"/>
        <w:rPr/>
      </w:pPr>
      <w:r>
        <w:rPr/>
      </w:r>
    </w:p>
    <w:p>
      <w:pPr>
        <w:pStyle w:val="TextBodyIndent"/>
        <w:ind w:left="900" w:hanging="0"/>
        <w:rPr/>
      </w:pPr>
      <w:r>
        <w:rPr/>
        <w:t>- art.283: il giudice di appello si pronuncia sulla sentenza di 1° grado per gravi motivi (α ossia il periculum dell’esecuzione e β la fondatezza dell’opposizione di prima);</w:t>
      </w:r>
    </w:p>
    <w:p>
      <w:pPr>
        <w:pStyle w:val="Normal"/>
        <w:jc w:val="both"/>
        <w:rPr>
          <w:i/>
          <w:i/>
          <w:iCs/>
        </w:rPr>
      </w:pPr>
      <w:r>
        <w:rPr>
          <w:i/>
          <w:iCs/>
        </w:rPr>
      </w:r>
    </w:p>
    <w:p>
      <w:pPr>
        <w:pStyle w:val="TextBodyIndent"/>
        <w:ind w:left="900" w:hanging="0"/>
        <w:rPr/>
      </w:pPr>
      <w:r>
        <w:rPr/>
        <w:t>- art.373: se ci sono i presupposti del ricorso in cassazione, lo stesso giudice d’appello (inteso come stesso organo giudicante) si pronuncia sull’inibitoria ma solo in presenza di periculum (grave ed irreparabile danno) e non anche sul fumus (il legislatore vuole evitare l’imbarazzo del giudice, che è lo stesso che ha emanato il provvedimento impugnato, debba apprezzare il fumus dell’impugnazione proposta contro il suo provvedimento – anche se nella pratica valutazione della fondatezza viene fatta –).</w:t>
      </w:r>
    </w:p>
    <w:p>
      <w:pPr>
        <w:pStyle w:val="TextBodyIndent"/>
        <w:ind w:left="0" w:hanging="0"/>
        <w:rPr/>
      </w:pPr>
      <w:r>
        <w:rPr/>
      </w:r>
    </w:p>
    <w:p>
      <w:pPr>
        <w:pStyle w:val="TextBodyIndent"/>
        <w:ind w:left="0" w:hanging="0"/>
        <w:rPr/>
      </w:pPr>
      <w:r>
        <w:rPr/>
        <w:t>Nel concedere la sospensione però (e in ciò si è riscontrata la incostituzionalità delle norme di riferimento) vengono meno le successive fasi del procedimento esecutivo (il creditore/i cioè non può/possono più attaccare i beni dei debitori) ma non viene meno il vincolo sui beni già pignorati: tale vicolo permane limitando effettivamente il debitore pignorato rispetto a quello o quelli non ancora (e non più) pignorabili. Emerge un limite evidente di difesa ex artt.3 (NB denotandosi una disparità di trattamento) e 24 Cost., sia singolarmente che in combinato tra gli stessi. Si viene a creare una situazione sperequata tra le difese dei debitori pignorati e non (es. il debitore assoggettato a misura cautelare che può ottenerne la revoca) ed una disparità tra le armi tra creditore e debitore (Il soccombente infatti che vuole evitare il processo esecutivo deve realmente ingaggiare una “corsa” alla cieca con la parte vittoriosa, nell’intento di riuscire ad ottenere l’inibitoria prima che questi riesca, giocando su un altro tavolo, ad eseguire il pignoramento) che la Corte liquida non in una questione di costituzionalità, ma in una scelta di procedimento. Ma il dato di fatto è che il giudice di merito si vorrebbe trovare di fronte ad una disposizione che gli consenta di poter far venir meno, direttamente e retroattivamente, anche i vincoli pignoratizi già formati sui beni. Di certo la sospensione del processo esecutivo realizza la sospensione del titolo esecutivo (NB quando si parla di sospensione si intende eliminazione o revoca), mentre ciò non si potrebbe ottenere per altre vie. E se poniamo che una sospensione possa essere concessa, da domandarsi è quale giudice la possa pronunciare. Ex art.623 siamo in presenza di diversi casi:</w:t>
      </w:r>
    </w:p>
    <w:p>
      <w:pPr>
        <w:pStyle w:val="TextBodyIndent"/>
        <w:ind w:left="0" w:hanging="0"/>
        <w:rPr/>
      </w:pPr>
      <w:r>
        <w:rPr/>
      </w:r>
    </w:p>
    <w:p>
      <w:pPr>
        <w:pStyle w:val="TextBodyIndent"/>
        <w:numPr>
          <w:ilvl w:val="0"/>
          <w:numId w:val="17"/>
        </w:numPr>
        <w:rPr/>
      </w:pPr>
      <w:r>
        <w:rPr/>
        <w:t>Dal giudice dell’esecuzione: ma occorre che il pignoramento sia già iniziato in quanto altrimenti non si può avere giudice dell’esecuzione con il relativo fascicolo dell’esecuzione (ipotesi questa per noi non utilizzabile perché non ci risolve il problema iniziale);</w:t>
      </w:r>
    </w:p>
    <w:p>
      <w:pPr>
        <w:pStyle w:val="TextBodyIndent"/>
        <w:numPr>
          <w:ilvl w:val="0"/>
          <w:numId w:val="17"/>
        </w:numPr>
        <w:rPr/>
      </w:pPr>
      <w:r>
        <w:rPr/>
        <w:t>Dalla legge (ma in quale norme?);</w:t>
      </w:r>
    </w:p>
    <w:p>
      <w:pPr>
        <w:pStyle w:val="TextBodyIndent"/>
        <w:numPr>
          <w:ilvl w:val="0"/>
          <w:numId w:val="17"/>
        </w:numPr>
        <w:rPr/>
      </w:pPr>
      <w:r>
        <w:rPr/>
        <w:t>Dal giudice davanti al quale è impugnato il titolo esecutivo: e chi è tale giudice? Possono essere solo due giudici, ossia quello del punto 1-, e il giudice del precetto inteso come giudice di fronte al quale il titolo esecutivo è opposto.</w:t>
      </w:r>
    </w:p>
    <w:p>
      <w:pPr>
        <w:pStyle w:val="TextBodyIndent"/>
        <w:ind w:left="0" w:hanging="0"/>
        <w:rPr/>
      </w:pPr>
      <w:r>
        <w:rPr/>
      </w:r>
    </w:p>
    <w:p>
      <w:pPr>
        <w:pStyle w:val="TextBodyIndent"/>
        <w:ind w:left="0" w:hanging="0"/>
        <w:rPr/>
      </w:pPr>
      <w:r>
        <w:rPr/>
        <w:t>Infatti il debitore di fronte al precetto o non fa nulla, o paga, oppure si oppone al precetto notificatogli (NB rimedio per la sospensione dell’esecuzione dopo la notifica e prima del pignoramento potrebbe essere il ricorso d’urgenza ex art.700 cpc): quindi se è vero che l’opposizione al precetto anche se fondata non potrebbe mai ottenere la sospensione dell’esecuzione, altrettanto vero è che giudice davanti al quale è impugnato il titolo esecutivo è quello individuato ex art.27 cpc come giudice nell’opposizione al precetto. E da dire che se l’art.649 riferisce di “esecuzione” (nonché provvisoria) e non esecutorietà, richiamando poi l’art.642, e se l’art.373 parla di “esecuzione della sentenza” intendendo l’efficacia esecutiva della sentenza, sospendendo l’esecuzione con l’inibitoria ad esecuzione già iniziata, l’art.283 è stato, invece, oggetto di modifiche che, in definitiva, ottimizzano il sistema: il giudice d’appello, contro le sentenze di 1° grado con gravi motivi “…</w:t>
      </w:r>
      <w:r>
        <w:rPr>
          <w:i/>
          <w:iCs/>
        </w:rPr>
        <w:t xml:space="preserve">sospende in tutto o in parte </w:t>
      </w:r>
      <w:r>
        <w:rPr/>
        <w:t>[1]</w:t>
      </w:r>
      <w:r>
        <w:rPr>
          <w:i/>
          <w:iCs/>
        </w:rPr>
        <w:t xml:space="preserve"> l’efficacia esecutiva o </w:t>
      </w:r>
      <w:r>
        <w:rPr/>
        <w:t>[2]</w:t>
      </w:r>
      <w:r>
        <w:rPr>
          <w:i/>
          <w:iCs/>
        </w:rPr>
        <w:t xml:space="preserve"> l’esecuzione della sentenza impugnata</w:t>
      </w:r>
      <w:r>
        <w:rPr/>
        <w:t>.” Tale norma conforta l’interprete che si trova nella possibilità di vedersi sospendere fin anche il processo esecutivo (“…</w:t>
      </w:r>
      <w:r>
        <w:rPr>
          <w:i/>
          <w:iCs/>
        </w:rPr>
        <w:t>l’esecuzione della sentenza impugnata.</w:t>
      </w:r>
      <w:r>
        <w:rPr/>
        <w:t>”) non risultando più necessario il provvedimento del giudice dell’esecuzione (NB ma l’istanza depositata nella cancelleria dell’esecuzione conviene sempre farla). Ma se è vero che il giudice concedendo l’ipotesi [1] può anche dare l’ipotesi [2], non è detto che se conceda l’ipotesi [2] permetta anche l’ipotesi [1]: cioè dare la sospensione dell’esecuzione già iniziata e non anche la sospensione dell’efficacia esecutiva (avendo magari il dubbio sulla sua attendibilità da valutarsi nelle successive fasi). Se tutto ciò è vero allora si potrà dire che:</w:t>
      </w:r>
    </w:p>
    <w:p>
      <w:pPr>
        <w:pStyle w:val="TextBodyIndent"/>
        <w:ind w:left="0" w:hanging="0"/>
        <w:rPr/>
      </w:pPr>
      <w:r>
        <w:rPr/>
      </w:r>
    </w:p>
    <w:p>
      <w:pPr>
        <w:pStyle w:val="TextBodyIndent"/>
        <w:numPr>
          <w:ilvl w:val="0"/>
          <w:numId w:val="7"/>
        </w:numPr>
        <w:rPr/>
      </w:pPr>
      <w:r>
        <w:rPr/>
        <w:t>se il debitore ha ottenuto l’inibitoria dimezzata (cioè [2] e non anche [1]) ha la certezza che si deve accontentare di ciò anche alla luce dell’ordinanza 546/2000;</w:t>
      </w:r>
    </w:p>
    <w:p>
      <w:pPr>
        <w:pStyle w:val="TextBodyIndent"/>
        <w:numPr>
          <w:ilvl w:val="0"/>
          <w:numId w:val="7"/>
        </w:numPr>
        <w:rPr/>
      </w:pPr>
      <w:r>
        <w:rPr/>
        <w:t>quando l’inibitoria è integrale (sia [1] che [2]) il debitore avrà in mano qualche cosa in più rispetto al punto a). Quindi con in piedi un pignoramento il debitore con l’inibitoria completa potrà fare opposizione alla esecuzione (che ricordiamo non è comunque soluzione comodissima) sulla base del fatto che il creditore ha avuto una sospensione del diritto di procedere all’esecuzione.</w:t>
      </w:r>
    </w:p>
    <w:p>
      <w:pPr>
        <w:pStyle w:val="TextBodyIndent"/>
        <w:ind w:left="0" w:hanging="0"/>
        <w:rPr/>
      </w:pPr>
      <w:r>
        <w:rPr/>
      </w:r>
    </w:p>
    <w:p>
      <w:pPr>
        <w:pStyle w:val="TextBodyIndent"/>
        <w:ind w:left="0" w:hanging="0"/>
        <w:rPr/>
      </w:pPr>
      <w:r>
        <w:rPr/>
        <w:t>Tale impostazione b) dovrebbe essere estesa anche alle altre ipotesi di inibitoria – ex art.373 e 649 ma non al punto a) –. Al riguardo si deve argomentare con una interpretazione analogica, mentre se si valutasse tramite tesi a contrario (per cui dove il legislatore ha voluto inserire un elemento lo ha inserito, mentre se non lo richiama evidentemente non lo ha voluto considerare) l’impostazione data non si potrebbe applicare (garantendo un’ulteriore favor per il creditore oltre al generico favor riconosciutogli dall’ordinamento).</w:t>
      </w:r>
    </w:p>
    <w:p>
      <w:pPr>
        <w:pStyle w:val="TextBody"/>
        <w:rPr>
          <w:color w:val="000000"/>
        </w:rPr>
      </w:pPr>
      <w:r>
        <w:rPr>
          <w:color w:val="000000"/>
        </w:rPr>
      </w:r>
    </w:p>
    <w:p>
      <w:pPr>
        <w:pStyle w:val="TextBody"/>
        <w:jc w:val="center"/>
        <w:rPr>
          <w:b/>
          <w:b/>
          <w:bCs/>
          <w:i/>
          <w:i/>
          <w:iCs/>
          <w:color w:val="000000"/>
        </w:rPr>
      </w:pPr>
      <w:r>
        <w:rPr>
          <w:b/>
          <w:bCs/>
          <w:i/>
          <w:iCs/>
          <w:color w:val="000000"/>
        </w:rPr>
        <w:t xml:space="preserve">Rinvio udienza per prosecuzione incombenti – art. 183 </w:t>
      </w:r>
    </w:p>
    <w:p>
      <w:pPr>
        <w:pStyle w:val="TextBody"/>
        <w:jc w:val="center"/>
        <w:rPr>
          <w:b/>
          <w:b/>
          <w:bCs/>
          <w:i/>
          <w:i/>
          <w:iCs/>
          <w:color w:val="000000"/>
        </w:rPr>
      </w:pPr>
      <w:r>
        <w:rPr>
          <w:b/>
          <w:bCs/>
          <w:i/>
          <w:iCs/>
          <w:color w:val="000000"/>
        </w:rPr>
      </w:r>
    </w:p>
    <w:p>
      <w:pPr>
        <w:pStyle w:val="Normal"/>
        <w:jc w:val="both"/>
        <w:rPr/>
      </w:pPr>
      <w:r>
        <w:rPr>
          <w:color w:val="000000"/>
        </w:rPr>
        <w:t>E’ noto a tutt</w:t>
      </w:r>
      <w:r>
        <w:rPr/>
        <w:t xml:space="preserve">i quanto previsto dall’art. 183 c.p.c.: il Giudice alla seconda udienza (prima udienza di trattazione) può, se richiesti dalle parti, concedere o i termini per la precisazione e modificazione delle domande o, in difetto, sempre se vi è apposita richiesta di parte, concedere i termini per il deposito di documenti e per indicare nuovi mezzi di prova. Non vi è dubbio, stante il carattere perentorio (e non ordinatorio) dei richiamati termini, che solo in quella fase del processo il Giudicante può acconsentire alle parti di formulare le proprie richieste probatorie e/o di meglio determinare le proprie domande/eccezioni. Orbene, nel caso in cui il Giudice dispone il “mero rinvio” della seconda udienza ad una successiva (terza) senza che le parti abbiamo fatto alcuna istanza, sotto il punto di vista meramente procedurale, possono aversi le seguenti due alternative conseguenze: </w:t>
      </w:r>
    </w:p>
    <w:p>
      <w:pPr>
        <w:pStyle w:val="Normal"/>
        <w:numPr>
          <w:ilvl w:val="0"/>
          <w:numId w:val="21"/>
        </w:numPr>
        <w:jc w:val="both"/>
        <w:rPr/>
      </w:pPr>
      <w:r>
        <w:rPr/>
        <w:t xml:space="preserve">le parti hanno fatto salvi i loro rispettivi poteri processuali, da esercitare quindi in un secondo momento; </w:t>
      </w:r>
    </w:p>
    <w:p>
      <w:pPr>
        <w:pStyle w:val="Normal"/>
        <w:numPr>
          <w:ilvl w:val="0"/>
          <w:numId w:val="21"/>
        </w:numPr>
        <w:jc w:val="both"/>
        <w:rPr/>
      </w:pPr>
      <w:r>
        <w:rPr/>
        <w:t xml:space="preserve">la facoltà di precisare le domande e/o di formulare istanze istruttorie si è definitivamente consumata. </w:t>
      </w:r>
    </w:p>
    <w:p>
      <w:pPr>
        <w:pStyle w:val="Normal"/>
        <w:jc w:val="both"/>
        <w:rPr/>
      </w:pPr>
      <w:r>
        <w:rPr/>
        <w:t xml:space="preserve">E’ bene premettere come la questione all’esame, oltre ad essere assai complessa per le gravi implicazioni che comporta, non è ancora stata compiutamente affrontata e risolta in giurisprudenza, sia di merito che di legittimità. E’ quindi necessario cercarne la soluzione attraverso il corretto impiego dei principi generali del codice di rito nonché avendo ben a mente la logica ispiratrice della recente riforma normativa del processo (oralità – concentrazione – speditezza). Si ripropone, in pratica, l’annosa questione relativa all’efficacia degli accordi processuali, intercorsi tra le parti o tra le parti e il giudice, che rende necessaria una breve digressione. Non vi è dubbio che il processo dipende dall’iniziativa di una parte nei confronti di un’altra: è l’attore - ricorrente a dare impulso all’azione giudiziale con la notifica dell’atto di citazione o con il deposito del ricorso. Le parti, concordemente, possono decidere di sospendere il processo, comunque per un certo lasso di tempo, oppure di porvi fine con la rinuncia e a loro spetta l’iniziativa probatoria. Il Giudice, da parte sua, può indurre la parte interessata alla prosecuzione del giudizio ad evocare in quella causa un terzo soggetto oppure può esercitare una qualche (autonoma) iniziativa probatoria o ancora convocare le parti per la conciliazione. Vi è quindi spazio perché attore – convenuto – giudice possano discrezionalmente gestire, o meglio amministrare, alcune delle significative vicende processuali a seconda delle loro scelte. Sarebbe, peraltro, illogico costruire un procedimento giurisdizionale dove i soggetti risultino prigionieri, contro la loro diversa volontà, della disciplina e del codice di procedura. Vero, tuttavia, che vi sono delle regole (del gioco) che tutti, pure il guidicante, devono rispettare e che non possono essere derogate nemmeno con una concorsuale espressione di volontà. Vi sono quindi dei momenti del processo lasciati all’iniziativa della parti e delle fasi del procedimento rigidamente predeterminate dal legislatore. Spetta all’interprete capire quando una regola dettata dal codice appartiene all’una o all’altra categoria. Orbene, il momento – fase del processo –  in cui le parti possono chiedere che siano concessi i termini perentori, di merito e/o istruttori, costituisce una regola derogabile? Possono quindi l’attore e il convenuto, d’accordo con il Giudice, posticipare il momento, altrimenti fissato dal codice di rito, per la dazione di quei termini. La prima delle due soluzione proposte, ossia quella favorevole ai meri rinvii, comporterebbe il rischio (serio e grave) di acconsentire all’infinito il procrastinarsi del momento in cui il Giudice deve statuire in ordine alle richieste ex art. 183, ultimo comma ed ex art. 184, c.p.c. Le parti, a seguito di ripetuti concordati rinvii potrebbero di fatto paralizzare le sorti del processo. Si ritornerebbe alla “vecchia” prassi dei procedimenti perennemente pendenti. Facile, inoltre, osservare che il legislatore nel codice di procedura civile non ha riconosciuto, nemmeno implicitamente, alcuna facoltà di rinvio alle parti, anche al Giudice. Anzi, dapprima per il processo del lavoro e poi per tutte le cause ordinarie, ha previsto il divieto di udienze di mero rinvio. In sintesi, non si è in grado di rintracciare alcun appiglio  normativo in favore della tesi del “mero rinvio”. Non sarebbe nemmeno possibile “salvare” la facoltà di rinvio del Giudicante appellandosi al fatto che  la necessità di una seconda (o terza o ulteriore) udienza di comparizione personale delle parti, per conciliare la causa, sarebbe incompatibile con la concessione dei predetti termini. Non è infatti infrequente sentire nelle aule giudiziarie i difensori chiedere una nuova comparizione “salvi i termini” di legge solo  perché di fatto il deposito delle relative memorie (di merito o istruttorie) impedirebbe, a loro dire, la transazione. La giustificazione  è alquanto debole. Non vi è infatti alcun incompatibilità tra il deposito di memorie (istruttorie e di merito) e la conciliazione delle parti, che di fatto può essere tentata in ogni momento del giudizio. L’interpretazione più severa, che appunto impedisce alla parti e al Giudice di disporre liberamente degli incombenti di cui all’art. 183 c.p.c., avrebbe invece il merito di rendere effettivamente (seriamente) più rapido il processo costringendo le parti al rigoroso rispetto dei tempi  della  causa. Più chiaramente: chi vuole un processo più rapito non può che convenire per quest’ultima soluzione. Si noti inoltre il testo del codice di rito, come sopra già evidenziato, laddove parla di termini “perentori” e divieto di udienze di mero rinvio è conforme a tale interpretazione piuttosto che all’altra. Si obbietterà che sposando questa lettura della legge si corre il rischio, solo perché c’è stato un “mero rinvio”, di vedersi pregiudicato l’intero processo. Se, infatti, le parti hanno confidato nella possibilità di far “slittare” i termini dell’art. 183 c.p.c. ad altra data, potrebbero in un secondo momento vedere punita la loro buona fede. Ciò è vero. E’ tuttavia giusto evidenziare che l’attuale schema di funzionamento del processo è caratterizzato dal fatto che il legislatore ha posto dei paletti che il procuratore deve rigorosamente rispettare. Non esiste buona fede tutelabile quando si tratta di conoscere le regole del processo. In sintesi è quindi preferibile ritenere che il mero rinvio consuma il potere delle parti che quindi non possono più essere rimesse in termini. Infatti, “il processo civile </w:t>
      </w:r>
      <w:r>
        <w:rPr>
          <w:b/>
        </w:rPr>
        <w:t>si articola in varie fasi</w:t>
      </w:r>
      <w:r>
        <w:rPr/>
        <w:t xml:space="preserve"> distinte non solo concettualmente ma anche nella loro successione temporale. La prima, di </w:t>
      </w:r>
      <w:r>
        <w:rPr>
          <w:b/>
        </w:rPr>
        <w:t>proposizione delle domande e delle eccezioni</w:t>
      </w:r>
      <w:r>
        <w:rPr/>
        <w:t xml:space="preserve">, con allegazione dei fatti dedotti a fondamento di esse, diretta alla definizione del "thema decidendum" sottoposto al giudice si conclude con la chiusura  della prima udienza di trattazione ex art. 183 c.p.c. </w:t>
      </w:r>
      <w:r>
        <w:rPr>
          <w:b/>
        </w:rPr>
        <w:t>ovvero con la scadenza dei termini (perentori) in quella sede fissati dal giudice</w:t>
      </w:r>
      <w:r>
        <w:rPr/>
        <w:t xml:space="preserve">, su richiesta di  parte ai sensi del comma ultimo del medesimo art. 183. La fase successiva, che si sviluppa nell'udienza ex art. 184 e nell'eventuale sua appendice costituita dalle </w:t>
      </w:r>
      <w:r>
        <w:rPr>
          <w:b/>
        </w:rPr>
        <w:t>memorie istruttorie autorizzate</w:t>
      </w:r>
      <w:r>
        <w:rPr/>
        <w:t xml:space="preserve">, ai sensi del comma 1 dello stesso articolo, dal giudice (che a tal fine assegna termini di natura </w:t>
      </w:r>
      <w:r>
        <w:rPr>
          <w:b/>
        </w:rPr>
        <w:t>perentoria</w:t>
      </w:r>
      <w:r>
        <w:rPr/>
        <w:t xml:space="preserve">) è diretta alla definizione del "thema  probandum". La terza fase, dell'istruzione probatoria, è diretta all'assunzione delle prove ammesse. In ultimo c'e' la fase della decisione. Tale scansione di regola </w:t>
      </w:r>
      <w:r>
        <w:rPr>
          <w:b/>
        </w:rPr>
        <w:t>non tollera deroghe</w:t>
      </w:r>
      <w:r>
        <w:rPr/>
        <w:t xml:space="preserve">; e il mancato rispetto dei tempi stabiliti per la definizione del "thema decidendum" e del "thema probandum" determina la </w:t>
      </w:r>
      <w:r>
        <w:rPr>
          <w:b/>
        </w:rPr>
        <w:t>decadenza della parte dalla facoltà</w:t>
      </w:r>
      <w:r>
        <w:rPr/>
        <w:t xml:space="preserve"> da un lato di "precisare e modificare le domande, le eccezioni e le conclusioni già formulate" e dall'altro </w:t>
      </w:r>
      <w:r>
        <w:rPr>
          <w:b/>
        </w:rPr>
        <w:t>di completare le produzioni documentali "e indicare nuovi mezzi di prova"</w:t>
      </w:r>
      <w:r>
        <w:rPr/>
        <w:t xml:space="preserve">. Le decadenze a cui si è accennato sono </w:t>
      </w:r>
      <w:r>
        <w:rPr>
          <w:b/>
        </w:rPr>
        <w:t>rivelabili anche d'ufficio</w:t>
      </w:r>
      <w:r>
        <w:rPr/>
        <w:t xml:space="preserve">, attesa la natura perentoria dei termini a cui sono ricollegate e la loro rispondenza al </w:t>
      </w:r>
      <w:r>
        <w:rPr>
          <w:b/>
        </w:rPr>
        <w:t xml:space="preserve">superiore interesse ad una spedita conduzione del processo </w:t>
      </w:r>
      <w:r>
        <w:rPr/>
        <w:t xml:space="preserve">(nella specie, sulla base delle enunciate premesse, e' stata rilevata "ex officio" sia la inammissibilità della modifica, in sede di precisazione delle conclusioni, di una domanda, sia la tardività e la conseguente inutilizzabilità di documenti prodotti all'udienza di precisazione delle conclusioni)” (Tribunale Milano, 8 maggio 1997, - Amoroso c. Sorelli e altro -, in Nuova giur. civ. commentata 1998, I, 577 nota (DALMOTTO); in Giur. it. 1998, 2309). Pure di notevole interesse, al fine di interpretare correttamente l’effettiva “voluntas legis” racchiusa negli artt. 183 – 184 c.p.c., appare essere la seguente pronuncia di merito: “nella prima udienza di trattazione, qualora le parti </w:t>
      </w:r>
      <w:r>
        <w:rPr>
          <w:b/>
        </w:rPr>
        <w:t>chiedano</w:t>
      </w:r>
      <w:r>
        <w:rPr/>
        <w:t xml:space="preserve"> </w:t>
      </w:r>
      <w:r>
        <w:rPr>
          <w:b/>
          <w:bCs/>
        </w:rPr>
        <w:t>nè</w:t>
      </w:r>
      <w:r>
        <w:rPr/>
        <w:t xml:space="preserve"> un termine per il deposito di memorie ai sensi dell'art. 183 comma 5 c.p.c., </w:t>
      </w:r>
      <w:r>
        <w:rPr>
          <w:b/>
          <w:bCs/>
        </w:rPr>
        <w:t>nè</w:t>
      </w:r>
      <w:r>
        <w:rPr/>
        <w:t xml:space="preserve"> un termine per la produzione di documenti e l'indicazione di nuovi mezzi di prova, </w:t>
      </w:r>
      <w:r>
        <w:rPr>
          <w:b/>
        </w:rPr>
        <w:t>il giudice istruttore può immediatamente esaminare le richieste istruttorie già avanzate</w:t>
      </w:r>
      <w:r>
        <w:rPr/>
        <w:t xml:space="preserve">; in tal caso </w:t>
      </w:r>
      <w:r>
        <w:rPr>
          <w:b/>
        </w:rPr>
        <w:t xml:space="preserve">non è  ammessa la successiva produzione di nuovi documenti o la richiesta di nuovi mezzi di prova </w:t>
      </w:r>
      <w:r>
        <w:rPr/>
        <w:t xml:space="preserve">(nella specie, la concessione di termine perentorio per ulteriori deduzioni istruttorie ovvero la fissazione dell'udienza di  cui  all'art. 184 c.p.c. erano state invocate dopo l'espletamento della consulenza tecnica disposta dal giudice nella stessa prima udienza di trattazione)” (Tribunale Brindisi, 26 maggio 1997, - Rizzo c. Corsi -, in Foro it. 1998, I, 2585). Come sopra già evidenziato, non si è riusciti a reperire dei significativi precedenti in termini. La giurisprudenza tuttavia ha avuto occasione di soffermarsi sul rapporto tra l’udienza di mero rinvio e i poteri che le parti ivi avrebbero dovuto esercitare: </w:t>
      </w:r>
    </w:p>
    <w:p>
      <w:pPr>
        <w:pStyle w:val="Normal"/>
        <w:numPr>
          <w:ilvl w:val="0"/>
          <w:numId w:val="24"/>
        </w:numPr>
        <w:jc w:val="both"/>
        <w:rPr/>
      </w:pPr>
      <w:r>
        <w:rPr/>
        <w:t xml:space="preserve">quanto alle contestazioni alla CTU; </w:t>
      </w:r>
    </w:p>
    <w:p>
      <w:pPr>
        <w:pStyle w:val="Normal"/>
        <w:numPr>
          <w:ilvl w:val="0"/>
          <w:numId w:val="24"/>
        </w:numPr>
        <w:jc w:val="both"/>
        <w:rPr/>
      </w:pPr>
      <w:r>
        <w:rPr/>
        <w:t xml:space="preserve">per proporre l’appello incidentale. In entrambi i casi i Giudici sono giunti alla conclusione che il mero rinvio consuma i poteri riservati alle parti, anche se il Giudicante ha disposto la “salvezza dei diritti” di prima udienza poiché è materia che attiene all’ordine pubblico e dunque sfugge alla disponibilità delle parti. </w:t>
      </w:r>
    </w:p>
    <w:p>
      <w:pPr>
        <w:pStyle w:val="Normal"/>
        <w:jc w:val="both"/>
        <w:rPr/>
      </w:pPr>
      <w:r>
        <w:rPr/>
        <w:t>Si noti, inoltre, che nella seconda delle accennate pronunce si afferma che l’inammissibilità dell’appello incidentale può essere rivelato anche d’ufficio in qualsiasi stato e grado del giudizio, salvo il giudicato. Il rilievo non è di poco momento. La parte, infatti, ha esercitato una facoltà processuale (in quel caso, ha impugnato un capo della sentenza) che non gli spettava. A prescindere dall’accordo con controparte e con il Giudice, che invero ha rinviato “facendo salvi i diritti di prima udienza”, l’inammissibilità della domanda può essere rilevata sempre. Mutatis mutandis, avvenuto il mero rinvio della seconda udienza e concessi solo successivamente i termini istruttori e/o di merito, l’eventuale attività svolta dalle parti è affetta da insanabile nullità, che può essere denunciata anche nella fase d’appello o in Cassazione. Ne conseguirebbe l’inammissibilità delle prove eventualmente assunte e dei documenti depositati unitamente alla memoria ex art. 184 c.p.c. nonché l’irrilevanza delle modifiche alle domande e alle eccezioni. Si tratta, con tutta evidenza, di una “sanzione” alquanto gravosa anche se, per quanto sopra esposto, inevitabile.</w:t>
      </w:r>
    </w:p>
    <w:p>
      <w:pPr>
        <w:pStyle w:val="Normal"/>
        <w:jc w:val="both"/>
        <w:rPr/>
      </w:pPr>
      <w:r>
        <w:rPr/>
      </w:r>
    </w:p>
    <w:p>
      <w:pPr>
        <w:pStyle w:val="TextBody"/>
        <w:jc w:val="center"/>
        <w:rPr>
          <w:b/>
          <w:b/>
          <w:bCs/>
          <w:i/>
          <w:i/>
          <w:iCs/>
          <w:color w:val="000000"/>
        </w:rPr>
      </w:pPr>
      <w:r>
        <w:rPr>
          <w:b/>
          <w:bCs/>
          <w:i/>
          <w:iCs/>
          <w:color w:val="000000"/>
        </w:rPr>
        <w:t>Rinvio e assegnazione dei termini di cui all'art. 184</w:t>
      </w:r>
    </w:p>
    <w:p>
      <w:pPr>
        <w:pStyle w:val="Normal"/>
        <w:jc w:val="both"/>
        <w:rPr>
          <w:b/>
          <w:b/>
          <w:bCs/>
          <w:i/>
          <w:i/>
          <w:iCs/>
          <w:color w:val="000000"/>
        </w:rPr>
      </w:pPr>
      <w:r>
        <w:rPr>
          <w:b/>
          <w:bCs/>
          <w:i/>
          <w:iCs/>
          <w:color w:val="000000"/>
        </w:rPr>
      </w:r>
    </w:p>
    <w:p>
      <w:pPr>
        <w:pStyle w:val="Normal"/>
        <w:jc w:val="both"/>
        <w:rPr/>
      </w:pPr>
      <w:r>
        <w:rPr/>
        <w:t>Una volta terminata la fase di trattazione della causa il giudice fissa apposita udienza per i provvedimenti relativi alla attività istruttoria. Si tratta di una udienza che è unanimemente considerata non obbligatoria, poiché ben può accadere che il processo sia già istruito e non necessiti di ulteriori acquisizioni probatorie. Il punto più interessante da ricordare riguarda una discussione sorta prevalentemente ad opera della giurisprudenza.</w:t>
      </w:r>
    </w:p>
    <w:p>
      <w:pPr>
        <w:pStyle w:val="Normal"/>
        <w:jc w:val="both"/>
        <w:rPr/>
      </w:pPr>
      <w:r>
        <w:rPr/>
        <w:t>Dunque sostiene una parte della giurisprudenza di merito che sarebbe consentita la concessione dei termini previsti dall’art. 184 cpc soltanto per la deduzione di nuovi mezzi di prova rispetto a quelli già introdotti con l’atto di citazione e con la comparsa di costituzione. Interpretazione, insomma, che porta a considerare il disposto dell’art. 163 n. 5 e 167 cpc come un vero e proprio onere a carico dell’attore; e che comporta che a seguito del suo mancato assolvimento l’attore non possa articolare ulteriori mezzi di prova in sede di udienza ex art. 184 cpc, introducendo così di soppiatto una nuova decadenza a carico dell’attore. In questa prospettiva l’art. 184 cpc dovrebbe essere interpretato nel senso che i “nuovi mezzi di prova” sarebbero solo quelli la cui esigenza sorga dall’esito dell’udienza di trattazione ex art. 183 cpc o delle eventuali memorie scritte.</w:t>
      </w:r>
    </w:p>
    <w:p>
      <w:pPr>
        <w:pStyle w:val="Normal"/>
        <w:jc w:val="both"/>
        <w:rPr/>
      </w:pPr>
      <w:r>
        <w:rPr/>
        <w:t>La questione non è rimasta confinata nelle discussioni accademiche (dove per il vero aveva ricevuto uno scarso successo), ma in più occasioni essa è stata oggetto di decisioni giurisprudenziali; ancora a fine 97 il Tribunale di Roma vi aveva dato credito statuendo che nell’ambito della disciplina delineata dall’art.184 possono trovare spazio soltanto deduzioni nuove, che sorgano in ragione di allegazioni o contestazioni che intervengano nelle fasi processuali successive agli atti introduttivi del processo. Il tribunale romano ha però mutato orientamento affermando che il doppio termine dell’art.184 c.p.c. deve essere assegnato dal giudice per formulare altri e diversi mezzi istruttori rispetto a quelli già indicati negli atti introduttivi e per riformulare quelli già articolati, anche in assenza di nuove allegazioni in fatto; e di recente ha statuito che in tema di richieste istruttorie nessuna preclusione o decadenza è espressamente comminata dalla legge per la loro mancata articolazione o produzione nell’atto introduttivo del giudizio, sicché tali attività, a prescindere da qualsiasi precedente richiesta possono essere compiute ai sensi dell’art.184 entro il termine perentorio fissato dal giudice (conforme Trib. Pistoia). Superato così quello che può essere definito un vero e proprio momento di smarrimento, si può oggi affermare che la parte in sede di udienza ex art.184 c.p.c. può dedurre e articolare mezzi di prova di qualsivoglia natura, senza che egli sia in alcun vincolato o condizionato da quanto ha inserito nell’atto di citazione.</w:t>
      </w:r>
    </w:p>
    <w:p>
      <w:pPr>
        <w:pStyle w:val="Normal"/>
        <w:jc w:val="both"/>
        <w:rPr/>
      </w:pPr>
      <w:r>
        <w:rPr/>
        <w:t xml:space="preserve">Pare poi pacifico che il giudice sia tenuto a concedere i termini richiesti dalle parti. La diversa opinione, secondo la quale la concessione costituirebbe facoltà discrezionale del giudice (a prescindere dalle implicazioni costituzionali sul diritto alla prova) potrebbe trovare sostegno solo ove si condivida l’idea che le nuove prove sono solo quelle che sorgono in ragione delle nuove allegazioni effettuate all’udienza di trattazione. Se una delle parti lo richiede il giudice deve concedere un doppio termine comune ad entrambe le parti: il primo termine per effettuare richieste istruttorie e depositare documenti; un secondo termine per la richiesta di prove contrarie a quelle chieste da controparte. Si tratta di un vero e proprio diritto delle parti, non sottoposto ad alcun limite o condizione. E dunque in ciò vi è un preciso limite ai poteri del giudice istruttore: quand’anche egli ritenga che la causa sia matura per la decisione, non potrà rifiutare alla parte la concessione dei termini. Potrà poi, in sede di decisione istruttoria, non ammettere le prove; ma questo è un altro discorso. Ancora un rilievo su questo punto, a scanso di equivoci. Si sosteneva che il termine poteva essere concesso soltanto a favore della parte che lo aveva chiesto. Orbene, pare davvero inutile spendere troppe parole per ricordare che per il generale principio di parità delle armi nel processo, una volta che una parte abbia chiesto la concessione di un termine, esso deve andare a beneficio di tutte le parti; e d’altronde la norma prevede che la controparte, quand’anche non abbia intenzione di dedurre prove in materia diretta possa dedurre prove in materia contraria. Nessun dubbio può residuare in tema di indicazione dei testi; a seguito della abrogazione del 2° e 3° comma dell’art.244 c.p.c. è venuta meno la possibilità di integrare la lista testimoniale nel termine concesso dal giudice. Ne deriva che oggi le parti hanno l’onere di indicare i testi nei termini istruttori ex art.184 c.p.c.. </w:t>
      </w:r>
    </w:p>
    <w:p>
      <w:pPr>
        <w:pStyle w:val="Normal"/>
        <w:jc w:val="both"/>
        <w:rPr/>
      </w:pPr>
      <w:r>
        <w:rPr/>
        <w:t>Il tema delle preclusioni sarebbe denso di ulteriori riferimenti e problemi: uno per tutti, che anima un ampio dibattito: la distinzione tra preclusione e decadenza. Per avviare il nostro discorso alla chiusura, mi pare ci si possa limitare a ricordare il dibattito in merito alla disponibilità o meno delle preclusioni. Ancora una volta le diverse opinioni sono indissolubilmente legate alla concezione che del processo ciascuno ha; e così, da un lato vi sono coloro che ritengono che il nuovo regime delle preclusioni sia stato introdotto per soddisfare l’esigenza di ordine pubblico di assicurare un ordinato e razionale svolgimento del processo, finalizzato alla riduzione dei tempi processuali, piuttosto che per tutelare l’interesse delle parti ad una maggiore attuazione del contraddittorio. Di qui discenderebbe la rilevabilità d’ufficio delle preclusioni, nonostante la volontà contraria delle parti. Altri invece ritengono che la sola ratio della riforma non sia da sola sufficiente a trasformare in eccezione rilevabile d’ufficio un’eccezione che si è sempre considerata come rilevabile solo su iniziativa di parte. La questione è ovviamente di massimo interesse, coinvolgendo alcuni fondamentali principi del nostro processo (il rapporto tra i poteri del giudice e i poteri delle parti e in ultima analisi i rapporti tra un processo di tipo dispositivo e un processo di tipo inquisitorio). In realtà il problema trae sostegno dall’esame di alcuni profili di assoluto rilievo, quali quello del diritto di difesa e del diritto alla prova; ancora una volta il discorso ci porterebbe verso lidi interessanti ma oggi troppo lontani. E’ però bene ricordare che ogniqualvolta si sottrae alla parte il dominio sul processo si compiono scelte che possono costituire delle microlesioni al diritto di difesa, che, come tutti sappiamo, è un diritto costituzionalmente garantito. Un esempio può servire a chiarire questo discorso: in una decisione il Tribunale di Torino (andando di contrario avviso sul medesimo punto a quello milanese) ha ritenuto che la previsione contenuta all’art.208 c.p.c. (secondo la quale se non si presenta la parte a istanza della quale deve iniziarsi o proseguirsi la prova, il giudice istruttore la dichiara decaduta dal diritto di farla assumere, salvo che l’altra parte presente non ne chieda la assunzione) non sarebbe applicabile all’ipotesi disciplinata dall’art.104 disp. att. cpc, secondo cui se la parte non fa chiamare i testimoni davanti al giudice questi la dichiara decaduta dalla prova. Insomma, il tribunale torinese ha ritenuto che questa decadenza debba essere dichiarata d’ufficio dal giudice, anche se vi sia la specifica istanza dell’altra parte di assumere ugualmente quel teste, in una udienza successiva.Si deve dire che è una decisione che davvero non convince, e chi ha un minimo di esperienza pratica, ben potrà comprendere come non sia difficile immaginare situazioni nelle quali, a seguito degli esiti di una istruzione ormai in parte avvenuta, ben possa esistere l’interesse di una parte di assumere comunque il teste indicato dalla propria controparte. E come dunque sia più rispondente alla realtà delle cose ritenere che debba avere prevalenza il principio di acquisizione processuale su quello della rilevabilità d’ufficio delle decadenze. In caso di intervenuta decadenza, vuoi dal sollevare eccezioni vuoi dal chiamare in causa un terzo, la via di uscita esiste. E’ sufficiente introdurre un secondo giudizio, nel primo caso identico al primo e nel secondo caso avente ad oggetto la domanda di garanzia per realizzare una situazione che porterà alla riunione di procedimenti identici (ove si voglia superare una decadenza) ovvero alla riunione di cause connesse (ove si proceda alla chiamata in causa del terzo) e che consentirà così di superare la barriera preclusiva calata.</w:t>
      </w:r>
    </w:p>
    <w:p>
      <w:pPr>
        <w:pStyle w:val="Normal"/>
        <w:jc w:val="both"/>
        <w:rPr/>
      </w:pPr>
      <w:r>
        <w:rPr/>
      </w:r>
    </w:p>
    <w:p>
      <w:pPr>
        <w:pStyle w:val="Normal"/>
        <w:jc w:val="both"/>
        <w:rPr/>
      </w:pPr>
      <w:r>
        <w:rPr/>
        <w:t>Ricapitolando, quindi, se ex art. 180 cpc si individua la 1° udienza ed ex 183 cpc la 2°, la 3° udienza è disciplinata dal combinato disposto degli articoli:</w:t>
      </w:r>
    </w:p>
    <w:p>
      <w:pPr>
        <w:pStyle w:val="Normal"/>
        <w:jc w:val="both"/>
        <w:rPr/>
      </w:pPr>
      <w:r>
        <w:rPr/>
      </w:r>
    </w:p>
    <w:p>
      <w:pPr>
        <w:pStyle w:val="Normal"/>
        <w:ind w:firstLine="708"/>
        <w:jc w:val="both"/>
        <w:rPr/>
      </w:pPr>
      <w:r>
        <w:rPr/>
        <w:t>-183 ultima parte ultimo comma cpc: “Con la stessa ordinanza il giudice…”</w:t>
      </w:r>
    </w:p>
    <w:p>
      <w:pPr>
        <w:pStyle w:val="Normal"/>
        <w:ind w:firstLine="708"/>
        <w:jc w:val="both"/>
        <w:rPr/>
      </w:pPr>
      <w:r>
        <w:rPr/>
        <w:t>-184 I comma cpc: “…il giudice…ammette i mezzi di prova proposti…ovvero…”</w:t>
      </w:r>
    </w:p>
    <w:p>
      <w:pPr>
        <w:pStyle w:val="Normal"/>
        <w:jc w:val="both"/>
        <w:rPr/>
      </w:pPr>
      <w:r>
        <w:rPr/>
      </w:r>
    </w:p>
    <w:p>
      <w:pPr>
        <w:pStyle w:val="Normal"/>
        <w:jc w:val="both"/>
        <w:rPr/>
      </w:pPr>
      <w:r>
        <w:rPr/>
        <w:t>Partendo dal presupposto che le ordinanze processuali che chiudono l’udienza hanno, come minimo di contenuto, l’indicazione temporale dell’udienza successiva, l’ordinanza che chiude il 183 deve sempre indicare il giorno di udienza successiva il cui programma è quello del 184 cpc.</w:t>
      </w:r>
    </w:p>
    <w:p>
      <w:pPr>
        <w:pStyle w:val="Normal"/>
        <w:jc w:val="both"/>
        <w:rPr/>
      </w:pPr>
      <w:r>
        <w:rPr/>
        <w:t>NB Nel nostro ordinamento prima si producono le allegazioni, poi si articolano le richieste istruttorie, quindi si assumono le prove.</w:t>
      </w:r>
    </w:p>
    <w:p>
      <w:pPr>
        <w:pStyle w:val="Normal"/>
        <w:jc w:val="both"/>
        <w:rPr/>
      </w:pPr>
      <w:r>
        <w:rPr/>
        <w:t xml:space="preserve">Ex art. 184 è previsto che il giudice ammetta le prove già prodotte, </w:t>
      </w:r>
      <w:r>
        <w:rPr>
          <w:i/>
        </w:rPr>
        <w:t>ovvero</w:t>
      </w:r>
      <w:r>
        <w:rPr/>
        <w:t xml:space="preserve"> (inteso non in senso alternativo all’ammissione delle prove) fissa un termine perentorio (NB è l’unico termine perentorio fissato dal giudice per le allegazioni) per produrre nuove prove (finalizzate al c.d. aggiustamento del tiro a cui le parti hanno sempre diritto). Quindi avremo:</w:t>
      </w:r>
    </w:p>
    <w:p>
      <w:pPr>
        <w:pStyle w:val="Normal"/>
        <w:jc w:val="both"/>
        <w:rPr/>
      </w:pPr>
      <w:r>
        <w:rPr/>
      </w:r>
    </w:p>
    <w:p>
      <w:pPr>
        <w:pStyle w:val="Normal"/>
        <w:numPr>
          <w:ilvl w:val="0"/>
          <w:numId w:val="10"/>
        </w:numPr>
        <w:jc w:val="both"/>
        <w:rPr/>
      </w:pPr>
      <w:r>
        <w:rPr/>
        <w:t>I° udienza (c.d. dei saluti): regolarità del processo rispetto alle regole della competenza; verifica del contraddittorio.</w:t>
      </w:r>
    </w:p>
    <w:p>
      <w:pPr>
        <w:pStyle w:val="Normal"/>
        <w:numPr>
          <w:ilvl w:val="0"/>
          <w:numId w:val="10"/>
        </w:numPr>
        <w:jc w:val="both"/>
        <w:rPr/>
      </w:pPr>
      <w:r>
        <w:rPr/>
        <w:t xml:space="preserve">II° udienza (allegazione): fra le altre cose (es. interrogatorio libero delle parti finalizzato generalmente al tentativo di conciliazione) le prove vengono allegate. </w:t>
      </w:r>
    </w:p>
    <w:p>
      <w:pPr>
        <w:pStyle w:val="Normal"/>
        <w:numPr>
          <w:ilvl w:val="0"/>
          <w:numId w:val="10"/>
        </w:numPr>
        <w:jc w:val="both"/>
        <w:rPr/>
      </w:pPr>
      <w:r>
        <w:rPr/>
        <w:t>III° udienza (ammissibilità): il giudice deve pronunciarsi sull’ammissibilità delle prove allegate e le parti possono però richiedere termine per la emendatio libelli (c.d. aggiustamento del tiro).</w:t>
      </w:r>
    </w:p>
    <w:p>
      <w:pPr>
        <w:pStyle w:val="Normal"/>
        <w:numPr>
          <w:ilvl w:val="0"/>
          <w:numId w:val="10"/>
        </w:numPr>
        <w:jc w:val="both"/>
        <w:rPr/>
      </w:pPr>
      <w:r>
        <w:rPr/>
        <w:t>IV° udienza (ammissibilità): in virtù della richiesta precedente, in tale udienza il giudice si pronuncia sull’ammissibilità delle richieste istruttorie.</w:t>
      </w:r>
    </w:p>
    <w:p>
      <w:pPr>
        <w:pStyle w:val="Normal"/>
        <w:numPr>
          <w:ilvl w:val="0"/>
          <w:numId w:val="10"/>
        </w:numPr>
        <w:jc w:val="both"/>
        <w:rPr/>
      </w:pPr>
      <w:r>
        <w:rPr/>
        <w:t>V° udienza (assunzione): solo alla 5° udienza (ma il percorso può essere anche più breve o più lungo) il giudice può finalmente assumere le prove (es. sentire i testi).</w:t>
      </w:r>
    </w:p>
    <w:p>
      <w:pPr>
        <w:pStyle w:val="Normal"/>
        <w:numPr>
          <w:ilvl w:val="0"/>
          <w:numId w:val="10"/>
        </w:numPr>
        <w:jc w:val="both"/>
        <w:rPr/>
      </w:pPr>
      <w:r>
        <w:rPr/>
        <w:t>Udienza per la precisazione delle conclusioni: il cpc non prevede espressamente che ci sia una ud. di precisazione, ma nella pratica si rinvia per la precisazione delle conclusioni ad una successiva ed apposita ud. nella quale vengono, poi, assegnati i termini ex art.190 cpc. per le comparse conclusionali e le memorie di replica. La sentenza dovrà essere depositata in cancelleria entro 60 gg. dalla scadenza del termine per il deposito delle memorie di replica</w:t>
      </w:r>
    </w:p>
    <w:p>
      <w:pPr>
        <w:pStyle w:val="TextBody"/>
        <w:rPr/>
      </w:pPr>
      <w:r>
        <w:rPr/>
      </w:r>
    </w:p>
    <w:p>
      <w:pPr>
        <w:pStyle w:val="TextBody"/>
        <w:rPr/>
      </w:pPr>
      <w:r>
        <w:rPr/>
        <w:t>NB Il giudice può anche ammettere nella III° udienza le prove che poi assumerà nella IV° (e non nella V°) e contestualmente dare termine per nuove articolazioni nella IV° che a loro volta saranno assunti nella V° udienza.</w:t>
      </w:r>
    </w:p>
    <w:p>
      <w:pPr>
        <w:pStyle w:val="Normal"/>
        <w:jc w:val="both"/>
        <w:rPr>
          <w:i/>
          <w:i/>
        </w:rPr>
      </w:pPr>
      <w:r>
        <w:rPr>
          <w:i/>
        </w:rPr>
        <w:t>NB il giudice che ammette con ordinanza le nuove testimonianze, nel caso in cui le ritenesse superflue ai fini della decisione, potrà sempre non assumerle posta la sempre revocabilità dell’ordinanza.</w:t>
      </w:r>
    </w:p>
    <w:p>
      <w:pPr>
        <w:pStyle w:val="Corpodeltesto3"/>
        <w:rPr/>
      </w:pPr>
      <w:r>
        <w:rPr/>
        <w:t>La previsione (ex art. 183 ult. comma ultima parte) che per l’incombenti della III° udienza si debba chiedere il termine nella II° udienza, non individua altro che un gioco di prenotazioni (la parte se vuole precostituire il diritto processuale alla 3° udienza deve chiederne il termine alla 2°) e non di certo un discorso di funzionalità dell’art. 184 all’art. 183 circa l’aggiustamento del tiro.</w:t>
      </w:r>
    </w:p>
    <w:p>
      <w:pPr>
        <w:pStyle w:val="TextBody"/>
        <w:rPr>
          <w:b/>
          <w:b/>
          <w:bCs/>
          <w:i/>
          <w:i/>
          <w:iCs/>
          <w:color w:val="000000"/>
        </w:rPr>
      </w:pPr>
      <w:r>
        <w:rPr>
          <w:b/>
          <w:bCs/>
          <w:i/>
          <w:iCs/>
          <w:color w:val="000000"/>
        </w:rPr>
      </w:r>
    </w:p>
    <w:p>
      <w:pPr>
        <w:pStyle w:val="TextBody"/>
        <w:jc w:val="center"/>
        <w:rPr>
          <w:b/>
          <w:b/>
          <w:bCs/>
          <w:i/>
          <w:i/>
          <w:iCs/>
          <w:color w:val="000000"/>
        </w:rPr>
      </w:pPr>
      <w:r>
        <w:rPr>
          <w:b/>
          <w:bCs/>
          <w:i/>
          <w:iCs/>
          <w:color w:val="000000"/>
        </w:rPr>
        <w:t>Ammissione ed assunzione dell'interrogatorio formale</w:t>
      </w:r>
    </w:p>
    <w:p>
      <w:pPr>
        <w:pStyle w:val="TextBody"/>
        <w:jc w:val="center"/>
        <w:rPr>
          <w:b/>
          <w:b/>
          <w:bCs/>
          <w:i/>
          <w:i/>
          <w:iCs/>
          <w:color w:val="000000"/>
        </w:rPr>
      </w:pPr>
      <w:r>
        <w:rPr>
          <w:b/>
          <w:bCs/>
          <w:i/>
          <w:iCs/>
          <w:color w:val="000000"/>
        </w:rPr>
      </w:r>
    </w:p>
    <w:p>
      <w:pPr>
        <w:pStyle w:val="TextBody"/>
        <w:rPr>
          <w:color w:val="000000"/>
        </w:rPr>
      </w:pPr>
      <w:r>
        <w:rPr>
          <w:color w:val="000000"/>
        </w:rPr>
        <w:t xml:space="preserve">Il cod. civ. conosce la distinzione tra confessione giudiziale e stragiudiziale (artt.2733 e 2735 cc). Il cpc considera ovviamente solo la confessione resa in giudizio distinguendola in spontanea o provocata con interrogatorio formale: questo è un diritto della parte, uno svolgimento della sua azione (in ciò si distingue dall’interrogatorio non formale, ossia libero ex art.117 cpc). l’interrogatorio può essere deferito a qualunque parte (ma non dal convenuto ad altro convenuto che si trovi con lui in posizione di contraddizione). </w:t>
      </w:r>
    </w:p>
    <w:p>
      <w:pPr>
        <w:pStyle w:val="TextBody"/>
        <w:rPr>
          <w:color w:val="000000"/>
        </w:rPr>
      </w:pPr>
      <w:r>
        <w:rPr>
          <w:color w:val="000000"/>
        </w:rPr>
        <w:t>L’ammissione fatta dal difensore non costituisce confessione poiché (salvo il caso in cui gli sia stato conferito specifico mandato) il difensore non può compiere atti che importino disposizione del diritto in contesa.</w:t>
      </w:r>
    </w:p>
    <w:p>
      <w:pPr>
        <w:pStyle w:val="TextBody"/>
        <w:rPr>
          <w:b/>
          <w:b/>
          <w:bCs/>
          <w:i/>
          <w:i/>
          <w:iCs/>
          <w:color w:val="000000"/>
        </w:rPr>
      </w:pPr>
      <w:r>
        <w:rPr>
          <w:b/>
          <w:bCs/>
          <w:i/>
          <w:iCs/>
          <w:color w:val="000000"/>
        </w:rPr>
      </w:r>
    </w:p>
    <w:p>
      <w:pPr>
        <w:pStyle w:val="TextBody"/>
        <w:jc w:val="center"/>
        <w:rPr>
          <w:b/>
          <w:b/>
          <w:bCs/>
          <w:i/>
          <w:i/>
          <w:iCs/>
          <w:color w:val="000000"/>
        </w:rPr>
      </w:pPr>
      <w:r>
        <w:rPr>
          <w:b/>
          <w:bCs/>
          <w:i/>
          <w:iCs/>
          <w:color w:val="000000"/>
        </w:rPr>
        <w:t>Nomina del consulente tecnico di ufficio Giuramento del consulente tecnico di ufficio</w:t>
      </w:r>
    </w:p>
    <w:p>
      <w:pPr>
        <w:pStyle w:val="TextBody"/>
        <w:jc w:val="center"/>
        <w:rPr>
          <w:b/>
          <w:b/>
          <w:bCs/>
          <w:i/>
          <w:i/>
          <w:iCs/>
          <w:color w:val="000000"/>
        </w:rPr>
      </w:pPr>
      <w:r>
        <w:rPr>
          <w:b/>
          <w:bCs/>
          <w:i/>
          <w:iCs/>
          <w:color w:val="000000"/>
        </w:rPr>
      </w:r>
    </w:p>
    <w:p>
      <w:pPr>
        <w:pStyle w:val="TextBody"/>
        <w:rPr>
          <w:color w:val="000000"/>
        </w:rPr>
      </w:pPr>
      <w:r>
        <w:rPr>
          <w:color w:val="000000"/>
        </w:rPr>
        <w:t>Le norme processuali che si occupano della CTU sono racchiuse negli artt.191-201 cpc (vedi allegato), oltre agli artt.61-64 cpc delle disposizioni generali.</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Deferimento del giuramento decisorio</w:t>
      </w:r>
    </w:p>
    <w:p>
      <w:pPr>
        <w:pStyle w:val="TextBody"/>
        <w:jc w:val="center"/>
        <w:rPr>
          <w:b/>
          <w:b/>
          <w:bCs/>
          <w:i/>
          <w:i/>
          <w:iCs/>
          <w:color w:val="000000"/>
        </w:rPr>
      </w:pPr>
      <w:r>
        <w:rPr>
          <w:b/>
          <w:bCs/>
          <w:i/>
          <w:iCs/>
          <w:color w:val="000000"/>
        </w:rPr>
      </w:r>
    </w:p>
    <w:p>
      <w:pPr>
        <w:pStyle w:val="TextBody"/>
        <w:rPr/>
      </w:pPr>
      <w:r>
        <w:rPr>
          <w:color w:val="000000"/>
        </w:rPr>
        <w:t>Il giuramento è di 2 specie: decisorio e suppletorio. Entrambi possono avere ad oggetto solo un fatto proprio della parte cui viene deferito (</w:t>
      </w:r>
      <w:r>
        <w:rPr>
          <w:i/>
          <w:iCs/>
          <w:color w:val="000000"/>
        </w:rPr>
        <w:t>giu. de veritate)</w:t>
      </w:r>
      <w:r>
        <w:rPr>
          <w:color w:val="000000"/>
        </w:rPr>
        <w:t xml:space="preserve"> o la conoscenza che essa ha di un fatto altrui (</w:t>
      </w:r>
      <w:r>
        <w:rPr>
          <w:i/>
          <w:iCs/>
          <w:color w:val="000000"/>
        </w:rPr>
        <w:t>giu. de scientia)</w:t>
      </w:r>
      <w:r>
        <w:rPr>
          <w:color w:val="000000"/>
        </w:rPr>
        <w:t>. Il giu. decisorio ex art.2736 cc è definito come quello che una parte deferisce all’altra per far dipendere la decisione totale o parziale della causa (</w:t>
      </w:r>
      <w:r>
        <w:rPr>
          <w:i/>
          <w:iCs/>
          <w:color w:val="000000"/>
        </w:rPr>
        <w:t>diff.</w:t>
      </w:r>
      <w:r>
        <w:rPr>
          <w:color w:val="000000"/>
        </w:rPr>
        <w:t xml:space="preserve"> dalla confessione: mentre questa rientra nel concetto di prova, il giu. è un modo di risolvere la controversia diverso dal giudizio, che consiste nell’accettare come vera la parola di una parte. Es. Tizio invita Caio a giurare – gli deferisce il giu. – se Caio giura vince la causa, se non giura la perde o a sua volta riferisce il giu. a Tizio con le stesse conseguenze). Nel giu. il giudice è un testimone e il suo giudizio si limita alla verifica dell’avvenuto giuramento (ammette il giu. con ordinanza). Il giu. non è ammissibile d’ufficio e può essere deferito in qualunque stato della causa davanti al G.I. (NB non avanti al collegio a cui rimette il G.I.; può avvenire anche in appello e davanti al giudice di rinvio). Ex art.2738 cc la dimostrazione della falsità nel giu. prestato può essere data solo nel giudizio penale, ma essa non pregiudica la sentenza emanata nel giudizio civile in base al giu. falso: non potrà essere chiesta la revocazione della sentenza ma sarà fatta salva la possibilità di chiedere il risarcimento del danno subito.</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Deferimento del giuramento suppletorio</w:t>
      </w:r>
    </w:p>
    <w:p>
      <w:pPr>
        <w:pStyle w:val="TextBody"/>
        <w:jc w:val="center"/>
        <w:rPr>
          <w:b/>
          <w:b/>
          <w:bCs/>
          <w:i/>
          <w:i/>
          <w:iCs/>
          <w:color w:val="000000"/>
        </w:rPr>
      </w:pPr>
      <w:r>
        <w:rPr>
          <w:b/>
          <w:bCs/>
          <w:i/>
          <w:iCs/>
          <w:color w:val="000000"/>
        </w:rPr>
      </w:r>
    </w:p>
    <w:p>
      <w:pPr>
        <w:pStyle w:val="TextBody"/>
        <w:rPr/>
      </w:pPr>
      <w:r>
        <w:rPr>
          <w:color w:val="000000"/>
        </w:rPr>
        <w:t xml:space="preserve">Il giu suppletorio si distingue a sua volta in suppletorio propriamente detto ed estimatorio. Ex art.2736 cc si prevede che (giu. suppletorio) il giudice possa deferire d’ufficio ad una delle parti al fine di decidere la causa quando la domanda o le eccezioni non sono pienamente provate (c.d. </w:t>
      </w:r>
      <w:r>
        <w:rPr>
          <w:i/>
          <w:iCs/>
          <w:color w:val="000000"/>
        </w:rPr>
        <w:t>semipiena probatio</w:t>
      </w:r>
      <w:r>
        <w:rPr>
          <w:color w:val="000000"/>
        </w:rPr>
        <w:t xml:space="preserve">), e (giu. estimatorio) quello che può deferire al fine di stabilire il valore della cosa domandata se non si può accertarlo altrimenti (in tal caso vengono fissati i limiti di efficacia del giu.: c.d. </w:t>
      </w:r>
      <w:r>
        <w:rPr>
          <w:i/>
          <w:iCs/>
          <w:color w:val="000000"/>
        </w:rPr>
        <w:t>taxtatio</w:t>
      </w:r>
      <w:r>
        <w:rPr>
          <w:color w:val="000000"/>
        </w:rPr>
        <w:t xml:space="preserve">). In entrambi i casi non può essere riferito e potrà essere deferito dal collegio nelle cause riservate alla decisione collegiale cosi come al G.I. nelle cause da esso assunte come giudice unico (presuppone la valutazione della causa ai fini della decisione). </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Ordine di esibizione alla parte o al terzo e Ispezione giudiziaria</w:t>
      </w:r>
    </w:p>
    <w:p>
      <w:pPr>
        <w:pStyle w:val="TextBody"/>
        <w:jc w:val="center"/>
        <w:rPr>
          <w:b/>
          <w:b/>
          <w:bCs/>
          <w:i/>
          <w:i/>
          <w:iCs/>
          <w:color w:val="000000"/>
        </w:rPr>
      </w:pPr>
      <w:r>
        <w:rPr>
          <w:b/>
          <w:bCs/>
          <w:i/>
          <w:iCs/>
          <w:color w:val="000000"/>
        </w:rPr>
      </w:r>
    </w:p>
    <w:p>
      <w:pPr>
        <w:pStyle w:val="TextBody"/>
        <w:rPr>
          <w:b/>
          <w:b/>
          <w:bCs/>
          <w:i/>
          <w:i/>
          <w:iCs/>
          <w:color w:val="000000"/>
        </w:rPr>
      </w:pPr>
      <w:r>
        <w:rPr>
          <w:color w:val="000000"/>
        </w:rPr>
        <w:t xml:space="preserve">L’art.118 cpc delimita l’ispezione come intervento ex officio giacché sancisce che il giudice può disporre solo quelle ispezioni che appaiano indispensabili per conoscere i fatti della causa. Quando, infatti, la parte abbia offerto tutte le prove di cui poteva disporre ma queste non siano sufficienti a conoscere i fatti di causa tale conoscenza può essere ugualmente raggiunta con l’accertamento diretto delle situazioni di un luogo o di una persona, su intervento del giudice a tal fine, con l’emanazione di un ordine di ispezione che non contrasta con il principio dispositivo che ha il suo limite razionale nelle prove disponibili delle parti. Il rifiuto del terzo di consentire l’ispezione senza giusto motivo porta a conseguenze penali a suo carico (e il giudice sarà autorizzato a desumere argomenti di prova a sfavore della parte): nulla di tutto ciò invece nell’esibizione. A </w:t>
      </w:r>
      <w:r>
        <w:rPr>
          <w:i/>
          <w:iCs/>
          <w:color w:val="000000"/>
        </w:rPr>
        <w:t>diff.</w:t>
      </w:r>
      <w:r>
        <w:rPr>
          <w:color w:val="000000"/>
        </w:rPr>
        <w:t xml:space="preserve"> dell’ispezione, collocata fra i poteri del giudice, l’esibizione infatti è disciplinata nel titolo dell’istruzione probatoria come un qualunque mezzo probatorio ed è a disposizione di parte potendo essere ordinata solo su sua richiesta. Circa le rispettive forme è rilevante notare come per l’ispezione valga la produzione mediante mezzi meccanici; per l’esibizione la relativa istanza deve contenere l’indicazione specifica del documento e della cosa (e quando necessario la prova che il terzo o la parte la possiede). L’esibizione può essere richiesta anche dalla P.A..</w:t>
      </w:r>
    </w:p>
    <w:p>
      <w:pPr>
        <w:pStyle w:val="TextBody"/>
        <w:jc w:val="center"/>
        <w:rPr>
          <w:b/>
          <w:b/>
          <w:bCs/>
          <w:i/>
          <w:i/>
          <w:iCs/>
          <w:color w:val="000000"/>
        </w:rPr>
      </w:pPr>
      <w:r>
        <w:rPr>
          <w:b/>
          <w:bCs/>
          <w:i/>
          <w:iCs/>
          <w:color w:val="000000"/>
        </w:rPr>
        <w:t>Istanza di verificazione di scrittura privata</w:t>
      </w:r>
    </w:p>
    <w:p>
      <w:pPr>
        <w:pStyle w:val="TextBody"/>
        <w:jc w:val="center"/>
        <w:rPr>
          <w:b/>
          <w:b/>
          <w:bCs/>
          <w:i/>
          <w:i/>
          <w:iCs/>
          <w:color w:val="000000"/>
        </w:rPr>
      </w:pPr>
      <w:r>
        <w:rPr>
          <w:b/>
          <w:bCs/>
          <w:i/>
          <w:iCs/>
          <w:color w:val="000000"/>
        </w:rPr>
      </w:r>
    </w:p>
    <w:p>
      <w:pPr>
        <w:pStyle w:val="TextBody"/>
        <w:rPr/>
      </w:pPr>
      <w:r>
        <w:rPr>
          <w:color w:val="000000"/>
        </w:rPr>
        <w:t xml:space="preserve">L’atto pubblico (documento redatto con le richieste formalità ex art.2699 cc facente prova piena fino a querela di falso della provenienza del documento dal pubblico ufficiale che lo ha redatto) e la scrittura privata (fa piena prova fino a querela di falso della provenienza delle dichiarazioni da chi l’ha sottoscritta, se colui contro cui è prodotta ne riconosce la sottoscrizione ovvero se questa è considerata come riconosciuta) costituiscono le fonti di prova documentale in contrapposto alle prove orali o testimoniali. Mentre l’atto pubblico reca in se stesso la “prova della prova del rapporto” che si vuole dimostrare con l’atto, ben diverso è il discorso per la scrittura privata: qui si impone di dimostrare la prova del documento (ossia della prova del rapporto). Ciò avviene tramite il riconoscimento della sottoscrizione da parte di colui contro il quale è prodotta la scrittura: ma se questi non la riconosce (ed è libero di poterlo fare) colui che si avvale della scrittura deve provare l’autenticità tramite il procedimento della </w:t>
      </w:r>
      <w:r>
        <w:rPr>
          <w:i/>
          <w:iCs/>
          <w:color w:val="000000"/>
        </w:rPr>
        <w:t>verificazione della scrittura privata</w:t>
      </w:r>
      <w:r>
        <w:rPr>
          <w:color w:val="000000"/>
        </w:rPr>
        <w:t xml:space="preserve"> (che nulla ha a che fare con la querela di falso: non si tratta di togliere valore ad un atto, ma di attribuirglielo) avente carattere costitutivo, non dichiarativo. La v. si avrà quando vi sia un disconoscimento dell’autenticità della scrittura. La regola d’esperienza è nel senso che la scrittura “non vera” è l’eccezione. Perciò colui contro il quale la scrittura privata è prodotta è tenuto a negare formalmente la propria scrittura o la propria sottoscrizione. Se il disconoscimento o la dichiarazione di non conoscenza non avviene nella 1^ ud. o nella 1^ risposta successiva alla produzione, la scrittura privata si ha per conosciuta (è il primo caso di riconoscimento tacito; l’altro è quello che discende della contumacia della parte, salvo il disconoscimento a seguito alla sua costituzione). La v. avviene su istanza di parte (attore è cioè colui che ha prodotto la scrittura; </w:t>
      </w:r>
      <w:r>
        <w:rPr>
          <w:i/>
          <w:iCs/>
          <w:color w:val="000000"/>
        </w:rPr>
        <w:t>diff.</w:t>
      </w:r>
      <w:r>
        <w:rPr>
          <w:color w:val="000000"/>
        </w:rPr>
        <w:t xml:space="preserve"> con la querela di falso dove attore è colui contro il quale la scrittura è prodotta) in seguito al disconoscimento. La prova della verità può essere data con qualunque mezzo (classico è la comparazione con altre scritture). Sulla v. decide il collegio (inteso come organo giudicate: vedi </w:t>
      </w:r>
      <w:r>
        <w:rPr>
          <w:i/>
          <w:iCs/>
          <w:color w:val="000000"/>
        </w:rPr>
        <w:t>diff.</w:t>
      </w:r>
      <w:r>
        <w:rPr>
          <w:color w:val="000000"/>
        </w:rPr>
        <w:t xml:space="preserve"> con la querela di falso dove invece il collegio è inteso come composizione collegiale) e con sentenza.</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Querela di falso ex artt. 221 ss. c.p.c.</w:t>
      </w:r>
    </w:p>
    <w:p>
      <w:pPr>
        <w:pStyle w:val="TextBody"/>
        <w:jc w:val="center"/>
        <w:rPr>
          <w:b/>
          <w:b/>
          <w:bCs/>
          <w:i/>
          <w:i/>
          <w:iCs/>
          <w:color w:val="000000"/>
        </w:rPr>
      </w:pPr>
      <w:r>
        <w:rPr>
          <w:b/>
          <w:bCs/>
          <w:i/>
          <w:iCs/>
          <w:color w:val="000000"/>
        </w:rPr>
      </w:r>
    </w:p>
    <w:p>
      <w:pPr>
        <w:pStyle w:val="TextBody"/>
        <w:rPr/>
      </w:pPr>
      <w:r>
        <w:rPr>
          <w:color w:val="000000"/>
        </w:rPr>
        <w:t xml:space="preserve">La querela di falso (che è una forma di accertamento ed è dichiarativa) è l’unico rimedio concesso contro il c.d. falso civile, ossia non la falsità di qualunque scrittura, ma quelle alle quali la legge attribuisce piena fede: l’atto pubblico e la scrittura privata riconosciuta, autenticata o verificata. Attore a </w:t>
      </w:r>
      <w:r>
        <w:rPr>
          <w:i/>
          <w:iCs/>
          <w:color w:val="000000"/>
        </w:rPr>
        <w:t>diff.</w:t>
      </w:r>
      <w:r>
        <w:rPr>
          <w:color w:val="000000"/>
        </w:rPr>
        <w:t xml:space="preserve"> della verificazione è colui contro il quale la scrittura è prodotta o si vuol far valere; ancora a </w:t>
      </w:r>
      <w:r>
        <w:rPr>
          <w:i/>
          <w:iCs/>
          <w:color w:val="000000"/>
        </w:rPr>
        <w:t>diff.</w:t>
      </w:r>
      <w:r>
        <w:rPr>
          <w:color w:val="000000"/>
        </w:rPr>
        <w:t xml:space="preserve"> della verificazione, la q. si può proporre in ogni stato e grado della causa. La q. può proporsi in via principale (con citazione introduttiva: competente sarà inderogabilmente, stante NB l’obbligatorio intervento del P.M., il giudice individuale trovato ex art.18 cpc) o incidentale, personalmente dalla parte o dal procuratore speciale. La q. incidentale deve proporsi con dichiarazione da unirsi al verbale d’udienza contenente a pena di nullità l’indicazione degli elementi e delle prove della falsità. Il giudice prima di autorizzare la presentazione formale della q. (cioè l’apertura del giudizio di falso), interpella la parte che ha prodotto il documento se intende valersene in giudizio: se la risposta è negativa il documento non potrà essere utilizzato nel processo; se la risposta è positiva (a cui è equiparabile il silenzio) ne valuta la rilevanza e se concede l’autorizzazione ammette contemporaneamente i mezzi istruttori opportuni. Sulla q. decide sempre con sentenza il collegio ma, a </w:t>
      </w:r>
      <w:r>
        <w:rPr>
          <w:i/>
          <w:iCs/>
          <w:color w:val="000000"/>
        </w:rPr>
        <w:t>diff.</w:t>
      </w:r>
      <w:r>
        <w:rPr>
          <w:color w:val="000000"/>
        </w:rPr>
        <w:t xml:space="preserve"> della verificazione (poiché il D.lgs. 51/98 fa rientrare ex art.51</w:t>
      </w:r>
      <w:r>
        <w:rPr>
          <w:i/>
          <w:iCs/>
          <w:color w:val="000000"/>
        </w:rPr>
        <w:t xml:space="preserve">bis </w:t>
      </w:r>
      <w:r>
        <w:rPr>
          <w:color w:val="000000"/>
        </w:rPr>
        <w:t>n.1 la competenza del tribunale in composizione collegiale per le cause in cui è obbligatoria la presenza del P.M.), inteso non meramente come organo giudicante (quindi anche nei giudizi attribuiti al giudice unico). Il collegio se rigetta la q. ordina la restituzione del documento dispone che della sentenza sia fatta menzione nel documento stesso condannando il querelante ad una pena pecuniaria; se accerta la falsità, dà disposizioni di cui all’art.537 cpp (cancellazione, rinnovazione, ripristinazione o riforma del documento).</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Ordine di presentazione del conto</w:t>
      </w:r>
    </w:p>
    <w:p>
      <w:pPr>
        <w:pStyle w:val="TextBody"/>
        <w:jc w:val="center"/>
        <w:rPr>
          <w:b/>
          <w:b/>
          <w:bCs/>
          <w:i/>
          <w:i/>
          <w:iCs/>
          <w:color w:val="000000"/>
        </w:rPr>
      </w:pPr>
      <w:r>
        <w:rPr>
          <w:b/>
          <w:bCs/>
          <w:i/>
          <w:iCs/>
          <w:color w:val="000000"/>
        </w:rPr>
      </w:r>
    </w:p>
    <w:p>
      <w:pPr>
        <w:pStyle w:val="TextBody"/>
        <w:rPr>
          <w:color w:val="000000"/>
        </w:rPr>
      </w:pPr>
      <w:r>
        <w:rPr>
          <w:color w:val="000000"/>
        </w:rPr>
        <w:t>L’art.263 cpc dice che se il giudice (G.I. se le parti sono d’accordo; al collegio in caso di contrasto) ordina la presentazione di un conto questo deve essere presentato in cancelleria coi documenti giustificativi almeno 5 gg prima dell’ud. fissata per la discussione di esso.</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Ammissione ed assunzione delle prove testimoniali</w:t>
      </w:r>
    </w:p>
    <w:p>
      <w:pPr>
        <w:pStyle w:val="TextBody"/>
        <w:jc w:val="center"/>
        <w:rPr>
          <w:b/>
          <w:b/>
          <w:bCs/>
          <w:i/>
          <w:i/>
          <w:iCs/>
          <w:color w:val="000000"/>
        </w:rPr>
      </w:pPr>
      <w:r>
        <w:rPr>
          <w:b/>
          <w:bCs/>
          <w:i/>
          <w:iCs/>
          <w:color w:val="000000"/>
        </w:rPr>
      </w:r>
    </w:p>
    <w:p>
      <w:pPr>
        <w:pStyle w:val="Corpodeltesto2"/>
        <w:rPr>
          <w:b w:val="false"/>
          <w:b w:val="false"/>
          <w:bCs w:val="false"/>
        </w:rPr>
      </w:pPr>
      <w:r>
        <w:rPr>
          <w:b w:val="false"/>
          <w:bCs w:val="false"/>
        </w:rPr>
        <w:t>Come per tutte le prove, anche quella testimoniale deve essere preventivamente ammessa dal giudice che quindi successivamente la potrà assumere.</w:t>
      </w:r>
    </w:p>
    <w:p>
      <w:pPr>
        <w:pStyle w:val="Corpodeltesto2"/>
        <w:rPr>
          <w:b w:val="false"/>
          <w:b w:val="false"/>
          <w:bCs w:val="false"/>
        </w:rPr>
      </w:pPr>
      <w:r>
        <w:rPr>
          <w:b w:val="false"/>
          <w:bCs w:val="false"/>
        </w:rPr>
        <w:t>La testimonianza nel processo civile deve essere esaminata con particolare riguardo alla tecnica professionale del difensore anche sotto i profili psicologici rilevanti nell’espletamento e nella valutazione della prova; quest’ultimo aspetto, che solo di recente ha formato oggetto di approfondimento da parte di specialisti, presenta caratteri di novità soprattutto nel processo civile. La testimonianza consiste nella dichiarazione giudiziale di fatti riguardanti la controversia resa da persona estranea alla causa. Gli elementi che caratterizzano questo mezzo di prova sono dunque:</w:t>
      </w:r>
    </w:p>
    <w:p>
      <w:pPr>
        <w:pStyle w:val="Normal"/>
        <w:numPr>
          <w:ilvl w:val="0"/>
          <w:numId w:val="4"/>
        </w:numPr>
        <w:jc w:val="both"/>
        <w:rPr/>
      </w:pPr>
      <w:r>
        <w:rPr/>
        <w:t>la necessaria estraneità – terzietà del testimone rispetto alla lite;</w:t>
      </w:r>
    </w:p>
    <w:p>
      <w:pPr>
        <w:pStyle w:val="Normal"/>
        <w:numPr>
          <w:ilvl w:val="0"/>
          <w:numId w:val="4"/>
        </w:numPr>
        <w:jc w:val="both"/>
        <w:rPr/>
      </w:pPr>
      <w:r>
        <w:rPr/>
        <w:t>la necessaria natura “giudiziale” delle dichiarazioni testimoniali;</w:t>
      </w:r>
    </w:p>
    <w:p>
      <w:pPr>
        <w:pStyle w:val="Normal"/>
        <w:numPr>
          <w:ilvl w:val="0"/>
          <w:numId w:val="4"/>
        </w:numPr>
        <w:jc w:val="both"/>
        <w:rPr/>
      </w:pPr>
      <w:r>
        <w:rPr/>
        <w:t>il riferimento di circostanze fattuali direttamente percepite dal testimone come contenuto necessario della sua dichiarazione, con conseguente carattere esclusivamente descrittivo della testimonianza;</w:t>
      </w:r>
    </w:p>
    <w:p>
      <w:pPr>
        <w:pStyle w:val="Normal"/>
        <w:numPr>
          <w:ilvl w:val="0"/>
          <w:numId w:val="4"/>
        </w:numPr>
        <w:jc w:val="both"/>
        <w:rPr/>
      </w:pPr>
      <w:r>
        <w:rPr/>
        <w:t>la conoscenza dei fatti da parte del giudice come sua finalità principale;</w:t>
      </w:r>
    </w:p>
    <w:p>
      <w:pPr>
        <w:pStyle w:val="Normal"/>
        <w:numPr>
          <w:ilvl w:val="0"/>
          <w:numId w:val="4"/>
        </w:numPr>
        <w:jc w:val="both"/>
        <w:rPr/>
      </w:pPr>
      <w:r>
        <w:rPr/>
        <w:t>l’oralità come unico mezzo legittimante l’assunzione della prova (precisando, però, che nell’arbitrato l’art. 819-</w:t>
      </w:r>
      <w:r>
        <w:rPr>
          <w:i/>
          <w:iCs/>
        </w:rPr>
        <w:t xml:space="preserve">ter </w:t>
      </w:r>
      <w:r>
        <w:rPr/>
        <w:t xml:space="preserve">c.p.c. ammette anche la deposizione per iscritto). </w:t>
      </w:r>
    </w:p>
    <w:p>
      <w:pPr>
        <w:pStyle w:val="Normal"/>
        <w:jc w:val="both"/>
        <w:rPr/>
      </w:pPr>
      <w:r>
        <w:rPr/>
        <w:t>Esaminando il primo di questi elementi in prospettiva diacronica, sembra oggi possibile vedere essenzialmente nell’assolutizzazione del criterio “estraneità-terzietà” il momento centrale di un’evoluzione ancora ampiamente in corso. Il vigente art. 246 c.p.c. delimita l’ambito dei soggetti capaci di rendere la testimonianza, escludendo le persone aventi nella causa un interesse che potrebbe legittimare la loro partecipazione al giudizio (gli avvocati hanno invece obbligo</w:t>
      </w:r>
      <w:r>
        <w:rPr>
          <w:b/>
          <w:bCs/>
        </w:rPr>
        <w:t xml:space="preserve"> </w:t>
      </w:r>
      <w:r>
        <w:rPr/>
        <w:t>deontologico all’astensione, sia per l’attività di difesa in giudizio, sia per quella anteriore come colloqui e tentativi di amichevole composizione: si tratta, infatti, di incompatibilità funzionale). Anche a fronte dell’oggettiva impossibilità di superare – forzando in via interpretativa la lettera della legge – un tanto esplicito divieto di ordine generale, si impongono, in ogni caso, al riguardo alcune considerazioni sulle numerose forme di utilizzazione delle conoscenze delle parti presenti nel processo. Verificando</w:t>
      </w:r>
      <w:r>
        <w:rPr>
          <w:b/>
          <w:bCs/>
        </w:rPr>
        <w:t xml:space="preserve"> </w:t>
      </w:r>
      <w:r>
        <w:rPr/>
        <w:t xml:space="preserve">nella prassi come l’utilizzazione giudiziale delle conoscenze della parte avvenga in maniera non dissimile nella sostanza dalla testimonianza, si coglie facilmente la discrasia che il divieto contenuto nell’art. 246 c.p.c. rappresenta nel nostro modello di giustizia civile. L’evoluzione si muove, infatti, nella direzione di un completo superamento della schematica delimitazione dell’ambito dei soggetti abilitati alla testimonianza e, comunque, della predisposizione di specifiche catalogazioni al riguardo. Il criterio dell’incompatibilità fra le posizioni processuali di testimone e di parte rappresenta una logica che tuttavia suona affrettata, intrinsecamente errata e in definitiva sviante alla luce dell’evoluzione storica delle figure di parte e di testimone, nonché infine della stessa </w:t>
      </w:r>
      <w:r>
        <w:rPr>
          <w:i/>
          <w:iCs/>
        </w:rPr>
        <w:t xml:space="preserve">ratio </w:t>
      </w:r>
      <w:r>
        <w:rPr/>
        <w:t xml:space="preserve">ispiratrice della disposizione contenuta nell’art. 246 c.p.c. Il principio d’incompatibilità fra le posizioni di parte e di teste non rappresenta, d’altro canto, un cardine ineliminabile di ogni sistema probatorio e, tanto meno, implica l’assoluta impossibilità di utilizzare il sapere delle parti come fonte di prova. In effetti, per un verso, così come nel sistema di </w:t>
      </w:r>
      <w:r>
        <w:rPr>
          <w:i/>
          <w:iCs/>
        </w:rPr>
        <w:t>civil law</w:t>
      </w:r>
      <w:r>
        <w:rPr/>
        <w:t xml:space="preserve"> anche in quello di </w:t>
      </w:r>
      <w:r>
        <w:rPr>
          <w:i/>
          <w:iCs/>
        </w:rPr>
        <w:t>common law</w:t>
      </w:r>
      <w:r>
        <w:rPr/>
        <w:t xml:space="preserve"> sono rinvenibili numerosi esempi che contraddicono il valore di logica stringente di tale reciproca dichiarata incompatibilità funzionale, tanto da</w:t>
      </w:r>
      <w:r>
        <w:rPr>
          <w:b/>
          <w:bCs/>
        </w:rPr>
        <w:t xml:space="preserve"> </w:t>
      </w:r>
      <w:r>
        <w:rPr/>
        <w:t>rappresentare ormai</w:t>
      </w:r>
      <w:r>
        <w:rPr>
          <w:b/>
          <w:bCs/>
        </w:rPr>
        <w:t xml:space="preserve"> </w:t>
      </w:r>
      <w:r>
        <w:rPr/>
        <w:t>un dato acquisito e incontrovertibile. Basti pensare</w:t>
      </w:r>
      <w:r>
        <w:rPr>
          <w:b/>
          <w:bCs/>
        </w:rPr>
        <w:t xml:space="preserve"> </w:t>
      </w:r>
      <w:r>
        <w:rPr/>
        <w:t xml:space="preserve">che negli ordinamenti tedesco, austriaco e francese mancano regole come quelle sull’incapacità a testimoniare dei terzi interessati; in quelli di </w:t>
      </w:r>
      <w:r>
        <w:rPr>
          <w:i/>
          <w:iCs/>
        </w:rPr>
        <w:t>common law</w:t>
      </w:r>
      <w:r>
        <w:rPr/>
        <w:t xml:space="preserve"> la testimonianza della parte è fenomeno comune. Il carattere giudiziale della dichiarazione rappresenta uno degli elementi costitutivi minimi della nozione di prova testimoniale, tale essendo solo la dichiarazione resa in giudizio secondo il procedimento di assunzione della prova disciplinato dalla legge. La prova per testimoni deve essere dedotta mediante indicazione specifica delle persone e dei fatti, formulati in articoli separati, sui quali ciascuna di esse deve essere interrogata: la capitolazione delle domande deve sottostare agli </w:t>
      </w:r>
      <w:r>
        <w:rPr>
          <w:i/>
          <w:iCs/>
        </w:rPr>
        <w:t>standard</w:t>
      </w:r>
      <w:r>
        <w:rPr/>
        <w:t xml:space="preserve"> di concisione, chiarezza e semplicità. E’ l’esplicita individuazione nel giudice del principale referente del resoconto del testimone che conduce a condividere il tradizionale inquadramento, entro confini predeterminati, del carattere testimoniale o meno della dichiarazione resa in giudizio da un soggetto terzo rispetto alla controversia. Le dichiarazioni rese fuori dal giudizio o contenute in documenti di vario tipo non sono, dunque, prove testimoniali ma prove atipiche, non prive di una possibile efficacia probatoria, ma neppure equiparabili alla testimonianza in senso proprio. Mentre la parte personalmente può prendere tranquillamente contatto con il teste, non è permessa alcuna forma di preparazione di quest’ultimo da parte dell’avvocato in vista della deposizione. Diversamente avviene negli ordinamenti di </w:t>
      </w:r>
      <w:r>
        <w:rPr>
          <w:i/>
          <w:iCs/>
        </w:rPr>
        <w:t>common law</w:t>
      </w:r>
      <w:r>
        <w:rPr/>
        <w:t xml:space="preserve">, laddove esistono vere e proprie regole per la fase precedente all’assunzione della prova, alle quali sono tenuti a sottostare tanto il difensore quanto il testimone che si accinge a deporre. Le formule comunemente usate per definire l’oggetto della prova testimoniale, come “dichiarazioni di fatto”, “narrazione di fatti”, sottolineano che questa consiste pur sempre di proposizioni che descrivono circostanze di fatto potenzialmente idonee a servire come base per la decisione della lite. L’affermata natura rappresentativa della prova di cui si discute attiene appunto a ciò, che le proposizioni che ne sono oggetto descrivono, “narrano”, “rappresentano”, circostanze di fatto. Il teste deve dichiarare fatti ma non può formulare giudizi su di essi, diversamente da quanto accade nei sistemi di </w:t>
      </w:r>
      <w:r>
        <w:rPr>
          <w:i/>
          <w:iCs/>
        </w:rPr>
        <w:t xml:space="preserve">common law </w:t>
      </w:r>
      <w:r>
        <w:rPr/>
        <w:t>(c.d. “teste esperto”); l’elemento dichiarativo – o narrativo – costituisce il nucleo essenziale di questo genere di prova. La dichiarazione testimoniale come rappresentazione del verificarsi di eventi, “storici” in quanto appunto oggetto del resoconto del testimone, sottolinea il tipo necessariamente solo indiretto di conoscenza dei fatti messo in tal modo a disposizione del giudice; vi è quindi uno spostamento del centro di interesse dal problema della qualità della dichiarazione – o narrazione o resoconto – del testimone a quello della sua percezione esterna, da cui discende l’ulteriore corollario dell’attribuzione di maggiore affidabilità alla prova scritta rispetto alla testimonianza. La narrazione in cui si concreta la testimonianza è un tessuto di giudizi che ha inizio con la percezione; ponendosi come mediatore tra il passato e il presente, il teste collabora con le proprie informazioni alla ricostruzione della situazione reale. Poiché le sensazioni sono scelte e organizzate dall’intelletto, chi rappresenta un fatto non riferisce solo le impressioni ricevute, ma il risultato della unificazione concettuale di una molteplicità di dati, oggetto di riflessione. Nell’escludere qualsiasi apprezzamento dei fatti da parte dei testi, secondo un principio universalmente riconosciuto, non va dimenticato che la rappresentazione che egli fornisce al giudice è il risultato di una rielaborazione personale del contenuto spazio-temporale della sensazione. Si possono distinguere nella testimonianza almeno tre momenti, ognuno dei quali rileva ai fini del giudizio di attendibilità: uno prodromico, la percezione, e due interni, la rievocazione del fatto e la sua esposizione. La rappresentazione del fatto dipende dal grado di conoscenza acquisita, dal modo di fissazione del ricordo, dal linguaggio. Se le parole hanno di per sé un significato, questo può essere diverso, a seconda del contesto in cui sono inserite, intendendo per contesto non solo la frase o il discorso, ma anche l’ambiente sociale in cui sono pronunciate. Né va dimenticato che nella comunicazione esistono due punti di vista: quello di chi parla e quello di chi ascolta, onde l’importanza delle osservazioni fatte e dei chiarimenti chiesti dal giudice. Ne deriva che la partecipazione attiva dell’organo giudicante è indispensabile per una critica approfondita della testimonianza. La riduzione di affidabilità che la prova testimoniale subisce per via dei molti aspetti corruttivi e di conseguente scarsa attendibilità è anche riconducibile al ruolo secondario, e spesso solo formale, riservato alle parti. Esse possono soltanto fare osservazioni preliminari sull’attendibilità dei testi (art. 252, comma 2, c.p.c.) e rivolgere istanze al giudice perché questi chieda loro</w:t>
      </w:r>
      <w:r>
        <w:rPr>
          <w:b/>
          <w:bCs/>
        </w:rPr>
        <w:t xml:space="preserve"> </w:t>
      </w:r>
      <w:r>
        <w:rPr/>
        <w:t>chiarimenti: si tratta evidentemente di un ruolo troppo limitato, non solo perché si somma in concreto con la scarsa attività del giudice, ma anche perché l’iniziativa delle parti – diversamente regolata – potrebbe utilmente integrare quella del giudice al fine di una più efficace utilizzazione della prova testimoniale. Ancora più rilevante è l’effettiva “lontananza” del giudice dalla prova; il che – al di là della distanza che è stata definita “istituzionale” tra questo tipo di prova e l’organo giudicante nei giudizi presso il tribunale – accade anche per il giudice monocratico, in ragione del carattere di scarsa concentrazione dei procedimenti, con la conseguenza che la prova effettivamente oggetto di valutazione del giudice risulta quella sintetizzata, in maniera inevitabilmente lacunosa, nel verbale di udienza. Appare pertanto evidente che la valutazione della prova risulta sostanzialmente incompleta di elementi, anche di notevole rilievo sul piano dell’attendibilità, come l’atteggiamento complessivo del testimone al momento dell’assunzione. Oltre al principio dispositivo, dominante nel nostro processo, bisogna anche ricordare che il giudice possiede ampi poteri discrezionali: interroga il teste, lo incrimina se dichiara il falso, ne dispone il confronto con altri testimoni e ammette la deposizione dei testi di riferimento; l’art. 281-</w:t>
      </w:r>
      <w:r>
        <w:rPr>
          <w:i/>
          <w:iCs/>
        </w:rPr>
        <w:t xml:space="preserve">ter </w:t>
      </w:r>
      <w:r>
        <w:rPr/>
        <w:t>prevede che il giudice monocratico possa ammettere prove testimoniali d’ufficio, consentendo alle parti di controdedurre. Tali poteri potrebbero persino arrivare a ledere il diritto di difesa; basti pensare ad esempio all’art. 209 c.p.c., che prevede che il giudice possa trattenere la causa in decisione quando ritiene l’istruttoria superflua o conclusa. Per coniugare il potere d’ufficio del giudice con i principi costituzionali, è necessario che sia rispettata l’imparzialità e che egli non diventi l’ausiliare della</w:t>
      </w:r>
      <w:r>
        <w:rPr>
          <w:b/>
          <w:bCs/>
        </w:rPr>
        <w:t xml:space="preserve"> </w:t>
      </w:r>
      <w:r>
        <w:rPr/>
        <w:t>parte che non sia riuscita a fornire la prova dei fatti. La fonte di valutazione della prova non è allora la testimonianza in tutta la sua concretezza, ma solo quell’immagine standardizzata e semplificata che si ritrova nel verbale d’udienza, immagine che soprattutto è incompleta, dato che il verbale non è integrale ed il giudice vi descrive il contegno del teste solo quando lo ritiene opportuno. Viene così perduta gran parte della complessità insita nella valutazione della testimonianza e il giudice non potrà tener conto di tutti gli elementi che risultano dal comportamento del teste, dalle sue esitazioni e contraddizioni, che costituiscono senz’altro indizi rilevanti per valutarne l’attendibilità. Il processo ha bisogno del teste, ma non lo rispetta: prova ne sia il fatto che, qualora il testimone non compaia, il giudice potrebbe ordinarne l’accompagnamento coatto. Circostanza che non può tuttavia verificarsi nell’arbitrato, a differenza degli</w:t>
      </w:r>
      <w:r>
        <w:rPr>
          <w:b/>
          <w:bCs/>
        </w:rPr>
        <w:t xml:space="preserve"> </w:t>
      </w:r>
      <w:r>
        <w:rPr/>
        <w:t xml:space="preserve">ordinamenti di </w:t>
      </w:r>
      <w:r>
        <w:rPr>
          <w:i/>
          <w:iCs/>
        </w:rPr>
        <w:t>common law</w:t>
      </w:r>
      <w:r>
        <w:rPr/>
        <w:t>, in cui</w:t>
      </w:r>
      <w:r>
        <w:rPr>
          <w:b/>
          <w:bCs/>
        </w:rPr>
        <w:t xml:space="preserve"> </w:t>
      </w:r>
      <w:r>
        <w:rPr/>
        <w:t xml:space="preserve">è uno strumento pur sempre utilizzabile. I modelli di giustizia nei quali il momento dell’interrogatorio del testimone assume maggiore efficacia sono proprio quelli di </w:t>
      </w:r>
      <w:r>
        <w:rPr>
          <w:i/>
          <w:iCs/>
        </w:rPr>
        <w:t>common law</w:t>
      </w:r>
      <w:r>
        <w:rPr/>
        <w:t xml:space="preserve">, nei quali – attraverso il metodo della </w:t>
      </w:r>
      <w:r>
        <w:rPr>
          <w:i/>
          <w:iCs/>
        </w:rPr>
        <w:t>cross examination</w:t>
      </w:r>
      <w:r>
        <w:rPr/>
        <w:t xml:space="preserve"> – il ruolo dell’iniziativa delle parti per tramite dei loro avvocati risulta del tutto prevalente rispetto a quello del giudice. Una prevalenza che, anzi, necessita in quei modelli di giustizia – e soprattutto in quello statunitense – di un incisivo bilanciamento attraverso l’esercizio da parte del giudice di efficaci poteri di controllo sulle attività dei difensori di parte nel momento dell’esame dei testimoni, nonché anche di autonome iniziative </w:t>
      </w:r>
      <w:r>
        <w:rPr>
          <w:i/>
          <w:iCs/>
        </w:rPr>
        <w:t>ex officio</w:t>
      </w:r>
      <w:r>
        <w:rPr/>
        <w:t xml:space="preserve">, al fine di bilanciare il carattere drasticamente </w:t>
      </w:r>
      <w:r>
        <w:rPr>
          <w:i/>
          <w:iCs/>
        </w:rPr>
        <w:t>adversarial</w:t>
      </w:r>
      <w:r>
        <w:rPr/>
        <w:t xml:space="preserve"> che il processo tende ad assumere proprio nella fase di assunzione della testimonianza. Tale esperienza insegna d’altronde che proprio l’interrogatorio diretto del testimone ad opera delle parti costituisce la tecnica migliore di assunzione della prova. Se tale metodo presenta inconvenienti, questi derivano soprattutto dall’insufficiente controllo esercitato dal giudice, e dalla posizione istituzionalmente passiva che egli ha nell’</w:t>
      </w:r>
      <w:r>
        <w:rPr>
          <w:i/>
          <w:iCs/>
        </w:rPr>
        <w:t>adversary sistem</w:t>
      </w:r>
      <w:r>
        <w:rPr/>
        <w:t xml:space="preserve">, sicché si intravede facilmente la via per garantirne un uso corretto ed efficace. Essa consiste nell’attribuire alle parti la facoltà di interrogare direttamente i testimoni, anche con il metodo dell’interrogatorio incrociato, senza peraltro eliminare gli autonomi poteri del giudice, che anzi possono essere meglio esercitati in un contesto in cui le stesse parti ne forniscono direttamente al giudice l’occasione. Si avrebbe, così, non solo una migliore realizzazione del contraddittorio delle parti nell’assunzione della prova, ma anche la possibilità di ottenere deposizioni più complete e maggiori elementi per la corretta valutazione dell’attendibilità della testimonianza. Ciò notoriamente implica in via principale l’attribuzione </w:t>
      </w:r>
      <w:r>
        <w:rPr>
          <w:i/>
          <w:iCs/>
        </w:rPr>
        <w:t>de iure condendo</w:t>
      </w:r>
      <w:r>
        <w:rPr/>
        <w:t xml:space="preserve"> di più ampi poteri discrezionali al giudice, fondamentali oltre che per la gestione – ossia, in senso proprio, per l’assunzione della prova in giudizio – anche per qualificare eventualmente come testimonianze le dichiarazioni rese in questa sede dalle parti. La parte, anche se conosce meglio la realtà per averla vissuta, non si limita normalmente a ricostruirla, ma le attribuisce un valore che può alterare anche inconsapevolmente il risultato del mero collegamento delle sensazioni. Nulla sembrerebbe tuttavia ostare all’utilizzazione del sapere delle parti a titolo di prova, poiché l’eventuale deformazione della realtà, dovuta all’interesse, potrà essere rilevata </w:t>
      </w:r>
      <w:r>
        <w:rPr>
          <w:i/>
          <w:iCs/>
        </w:rPr>
        <w:t>a posteriori</w:t>
      </w:r>
      <w:r>
        <w:rPr/>
        <w:t>, in sede di valutazione della prova medesima. Un’apertura in tal senso si è avuta con la decisione</w:t>
      </w:r>
      <w:r>
        <w:rPr>
          <w:b/>
          <w:bCs/>
        </w:rPr>
        <w:t xml:space="preserve"> </w:t>
      </w:r>
      <w:r>
        <w:rPr/>
        <w:t xml:space="preserve">27/10/1993 della Corte di Giustizia delle Comunità Europee, con la quale si è ammessa la testimonianza del legale rappresentante della società commerciale parte del processo. Questa innovazione è stata tuttavia sottoposta al requisito della assenza di ulteriori mezzi di prova e, nel caso di specie, la mancata ammissione della testimonianza della parte avrebbe violato il suo diritto alla difesa, inscindibilmente legato al diritto alla prova, come manifestazioni del diritto di azione. Anche la recente modifica dell’art. 111 della Costituzione ha elevato il contraddittorio a principio fondamentale dello svolgimento del processo. </w:t>
      </w:r>
    </w:p>
    <w:p>
      <w:pPr>
        <w:pStyle w:val="TextBody"/>
        <w:rPr>
          <w:b/>
          <w:b/>
          <w:bCs/>
          <w:i/>
          <w:i/>
          <w:iCs/>
          <w:color w:val="000000"/>
        </w:rPr>
      </w:pPr>
      <w:r>
        <w:rPr>
          <w:b/>
          <w:bCs/>
          <w:i/>
          <w:iCs/>
          <w:color w:val="000000"/>
        </w:rPr>
      </w:r>
    </w:p>
    <w:p>
      <w:pPr>
        <w:pStyle w:val="TextBody"/>
        <w:jc w:val="center"/>
        <w:rPr>
          <w:b/>
          <w:b/>
          <w:bCs/>
          <w:i/>
          <w:i/>
          <w:iCs/>
          <w:color w:val="000000"/>
        </w:rPr>
      </w:pPr>
      <w:r>
        <w:rPr>
          <w:b/>
          <w:bCs/>
          <w:i/>
          <w:iCs/>
          <w:color w:val="000000"/>
        </w:rPr>
        <w:t>Rimessione al Presidente per riunione – artt.273, 274</w:t>
      </w:r>
    </w:p>
    <w:p>
      <w:pPr>
        <w:pStyle w:val="TextBody"/>
        <w:jc w:val="center"/>
        <w:rPr>
          <w:b/>
          <w:b/>
          <w:bCs/>
          <w:i/>
          <w:i/>
          <w:iCs/>
          <w:color w:val="000000"/>
        </w:rPr>
      </w:pPr>
      <w:r>
        <w:rPr>
          <w:b/>
          <w:bCs/>
          <w:i/>
          <w:iCs/>
          <w:color w:val="000000"/>
        </w:rPr>
      </w:r>
    </w:p>
    <w:p>
      <w:pPr>
        <w:pStyle w:val="TextBody"/>
        <w:rPr>
          <w:color w:val="000000"/>
        </w:rPr>
      </w:pPr>
      <w:r>
        <w:rPr>
          <w:color w:val="000000"/>
        </w:rPr>
        <w:t>La riunione di più procedimenti davanti allo stesso Tribunale ha luogo in due ipotesi:</w:t>
      </w:r>
    </w:p>
    <w:p>
      <w:pPr>
        <w:pStyle w:val="TextBody"/>
        <w:rPr>
          <w:color w:val="000000"/>
        </w:rPr>
      </w:pPr>
      <w:r>
        <w:rPr>
          <w:color w:val="000000"/>
        </w:rPr>
      </w:r>
    </w:p>
    <w:p>
      <w:pPr>
        <w:pStyle w:val="TextBody"/>
        <w:numPr>
          <w:ilvl w:val="1"/>
          <w:numId w:val="17"/>
        </w:numPr>
        <w:rPr/>
      </w:pPr>
      <w:r>
        <w:rPr>
          <w:i/>
          <w:iCs/>
          <w:color w:val="000000"/>
        </w:rPr>
        <w:t>litispendenza</w:t>
      </w:r>
      <w:r>
        <w:rPr>
          <w:color w:val="000000"/>
        </w:rPr>
        <w:t xml:space="preserve">: se più procedimenti relativi alla stessa causa pendono davanti allo stesso giudice questi, anche d’ufficio, ne </w:t>
      </w:r>
      <w:r>
        <w:rPr>
          <w:i/>
          <w:iCs/>
          <w:color w:val="000000"/>
        </w:rPr>
        <w:t>ordina</w:t>
      </w:r>
      <w:r>
        <w:rPr>
          <w:color w:val="000000"/>
        </w:rPr>
        <w:t xml:space="preserve"> la riunione (che qui è imposta). Se invece i procedimenti pendono davanti a giudici diversi dello stesso Tribunale, o a diverse sezioni, il G.I. o il Presidente della sezione che ne abbia notizia ne riferisce al Presidente del Tribunale il quale, sentite le parti ordina con decreto la riunione;</w:t>
      </w:r>
    </w:p>
    <w:p>
      <w:pPr>
        <w:pStyle w:val="TextBody"/>
        <w:numPr>
          <w:ilvl w:val="1"/>
          <w:numId w:val="17"/>
        </w:numPr>
        <w:rPr/>
      </w:pPr>
      <w:r>
        <w:rPr>
          <w:i/>
          <w:iCs/>
          <w:color w:val="000000"/>
        </w:rPr>
        <w:t>Connessione</w:t>
      </w:r>
      <w:r>
        <w:rPr>
          <w:color w:val="000000"/>
        </w:rPr>
        <w:t xml:space="preserve">: quando si tratta di procedimenti relativi a cause connesse, il giudice davanti al quale pendono </w:t>
      </w:r>
      <w:r>
        <w:rPr>
          <w:i/>
          <w:iCs/>
          <w:color w:val="000000"/>
        </w:rPr>
        <w:t>può</w:t>
      </w:r>
      <w:r>
        <w:rPr>
          <w:color w:val="000000"/>
        </w:rPr>
        <w:t xml:space="preserve"> disporre anche d’ufficio la riunione (qui non è imposta). Se le cause pendono davanti a diversi giudici o diverse sezioni dello </w:t>
      </w:r>
      <w:r>
        <w:rPr>
          <w:i/>
          <w:iCs/>
          <w:color w:val="000000"/>
        </w:rPr>
        <w:t>stesso</w:t>
      </w:r>
      <w:r>
        <w:rPr>
          <w:color w:val="000000"/>
        </w:rPr>
        <w:t xml:space="preserve"> Tribunale, il giudice o il Presidente di sezione ne riferisce al Presidente del Tribunale. Il giudice designato (che sarà il G.I. anche se la connessione sia stata rilevata nella fase della decisione) potrà o disporre con ordinanza la riunione, o mantenere la separazione: la decisione finale spetterà, però al collegio (nelle ipotesi in cui vi sia), che potrà riunire le cause mantenute separate o separare quelle riunite</w:t>
      </w:r>
    </w:p>
    <w:p>
      <w:pPr>
        <w:pStyle w:val="TextBody"/>
        <w:ind w:left="1080" w:hanging="0"/>
        <w:rPr>
          <w:color w:val="000000"/>
        </w:rPr>
      </w:pPr>
      <w:r>
        <w:rPr>
          <w:color w:val="000000"/>
        </w:rPr>
      </w:r>
    </w:p>
    <w:p>
      <w:pPr>
        <w:pStyle w:val="TextBody"/>
        <w:rPr/>
      </w:pPr>
      <w:r>
        <w:rPr>
          <w:color w:val="000000"/>
        </w:rPr>
        <w:t xml:space="preserve">(NB la sentenza che decide simultaneamente le cause riunite, pur essendo formalmente </w:t>
      </w:r>
      <w:r>
        <w:rPr>
          <w:i/>
          <w:iCs/>
          <w:color w:val="000000"/>
        </w:rPr>
        <w:t>unica</w:t>
      </w:r>
      <w:r>
        <w:rPr>
          <w:color w:val="000000"/>
        </w:rPr>
        <w:t xml:space="preserve"> si risolve in tante pronuncie quante sono le cause).</w:t>
      </w:r>
    </w:p>
    <w:p>
      <w:pPr>
        <w:pStyle w:val="TextBody"/>
        <w:rPr>
          <w:color w:val="000000"/>
        </w:rPr>
      </w:pPr>
      <w:r>
        <w:rPr>
          <w:color w:val="000000"/>
        </w:rPr>
      </w:r>
    </w:p>
    <w:p>
      <w:pPr>
        <w:pStyle w:val="TextBody"/>
        <w:jc w:val="center"/>
        <w:rPr>
          <w:b/>
          <w:b/>
          <w:bCs/>
          <w:i/>
          <w:i/>
          <w:iCs/>
          <w:color w:val="000000"/>
        </w:rPr>
      </w:pPr>
      <w:r>
        <w:rPr>
          <w:b/>
          <w:bCs/>
          <w:i/>
          <w:iCs/>
          <w:color w:val="000000"/>
        </w:rPr>
        <w:t>Rimessione alla Corte di Giustizia Europea/Corte d’Appello</w:t>
      </w:r>
    </w:p>
    <w:p>
      <w:pPr>
        <w:pStyle w:val="Normal"/>
        <w:jc w:val="both"/>
        <w:rPr>
          <w:b/>
          <w:b/>
          <w:bCs/>
          <w:i/>
          <w:i/>
          <w:iCs/>
          <w:color w:val="000000"/>
        </w:rPr>
      </w:pPr>
      <w:r>
        <w:rPr>
          <w:b/>
          <w:bCs/>
          <w:i/>
          <w:iCs/>
          <w:color w:val="000000"/>
        </w:rPr>
      </w:r>
    </w:p>
    <w:p>
      <w:pPr>
        <w:pStyle w:val="Normal"/>
        <w:jc w:val="both"/>
        <w:rPr/>
      </w:pPr>
      <w:r>
        <w:rPr/>
        <w:t xml:space="preserve">A pochi anni dalla modificazione dell’art. 111 Cost. apportata dalla l. cost. n.2/99, con l’inserzione, al nuovo secondo comma – dopo l’affermazione dell’essenzialità per ogni processo del contraddittorio fra le parti, in condizioni di parità, innanzi ad un giudice terzo ed imparziale – del principio secondo cui la legge ne assicura la ragionevole durata il legislatore ordinario, nel capo II della l. n.89/01 (c.d. legge Pinto), si occupa di configurare il diritto all’ottenimento di un’equa riparazione che si radica, in presenza di determinati presupposti, in capo a chi abbia subìto danno in dipendenza del mancato rispetto del termine ragionevole di durata del processo previsto dall’art. 6, paragrafo 1, della Convenzione per la salvaguardia dei diritti dell’uomo e delle libertà fondamentali firmata a Roma il 4.11.1950 e ratificata con l. n.848/55. Le motivazioni che stanno alla base della legge in esame attengono invece al rapporto fra l’Italia e gli altri Stati firmatari della Convenzione ed alla ormai indilazionabile necessità di corrispondere alla pressante aspettativa che si provvedesse in tal senso maturata in sede di CEDU dopo la marea di ricorsi provenienti dal nostro Paese ed aventi ad oggetto la condanna dello Stato italiano alla corresponsione dell’equa “soddisfazione” di cui all’art. 41 della Convenzione per violazione del principio di ragionevole durata stabilito dall’art. 6, paragrafo 1. Peraltro ed indipendentemente dagli impulsi in massima parte emergenziali che hanno determinato l’attivazione del legislatore italiano, la previsione di un procedimento interno finalizzato alla tutela dei diritti scaturenti dalla Convenzione, ove un tale procedimento non fosse desumibile come esistente nel sistema, era ed è di per sé necessaria, in quanto occorreva ed occorre dare attuazione compiuta all’art. 13 il quale conferisce ad ogni persona il diritto di proporre un “ricorso effettivo” in sede di “istanza nazionale” al fine di far accertare la violazione dei diritti e delle libertà scaturenti dalla Convenzione. Occorre soltanto ricordare che il Trattato sull’Unione Europea, stipulato a Maastricht il 7.02.1992 e reso esecutivo con l. n.454/92, al punto F, par. 2, delle disposizioni comuni – punto non toccato dal successivo Trattato di Amsterdam del 2.10.1997, reso esecutivo con l. n.209/98 –, stabilisce che l’Unione rispetta i diritti fondamentali quali sono garantiti dalla Convenzione e quali risultano dalle tradizioni costituzionali comuni degli Stati membri, in quanto principi generali di diritto comunitario; con le intuibili conseguenze che tale forma di riconoscimento è suscettibile di comportare. L’operatività del tessuto convenzionale con particolare riferimento all’art. 6 è data, quindi, per assodata dall’art 2 l. n.89/01 ed è, di conseguenza, con riferimento alla sua portata, come si è inverata nell’interpretazione datane dalla Corte europea, che occorre innanzi tutto rifarsi. Si consideri, in immediata </w:t>
      </w:r>
      <w:r>
        <w:rPr>
          <w:i/>
        </w:rPr>
        <w:t>consecutio</w:t>
      </w:r>
      <w:r>
        <w:rPr/>
        <w:t xml:space="preserve"> con quanto or ora accennato, che la gestione della l. n.89/01 non riguarderà soltanto i casi di equa riparazione oggetto delle domande formulate </w:t>
      </w:r>
      <w:r>
        <w:rPr>
          <w:i/>
        </w:rPr>
        <w:t>ex novo</w:t>
      </w:r>
      <w:r>
        <w:rPr/>
        <w:t xml:space="preserve">, dopo la sua entrata in vigore (in mancanza di diverse disposizioni, nel quindicesimo giorno dopo la sua pubblicazione sulla Gazzetta Ufficiale, avvenuta il 3.04.2001), ma, in virtù della disciplina transitoria di cui all’art. 6, anche i casi oggetto delle domande già presentate in precedenza innanzi alla Corte europea, naturalmente sempre per la violazione dell’art. 6, paragrafo 1, sul solo presupposto che la Corte non abbia pronunziato una decisione sulla sua ricevibilità. La domanda di equa riparazione, ai sensi dell’art. 3, si propone con ricorso, che deve avere i requisiti generali previsti per gli atti di parte dall’art. 125 c.p.c. Per la sua proposizione l’interessato deve munirsi di difensore cui va conferita procura speciale. Detta domanda non è dunque atto che la parte possa presentare personalmente: e questa caratteristica è del tutto consentanea al sistema processuale in cui la legge si inscrive (che contempla la possibilità dell’autodifesa come ipotesi residuale). La procedura in sede convenzionale prevede, ex art. 34, che la Corte può essere investita da una domanda fatta pervenire da ogni persona fisica, da ogni organizzazione non governativa ed anche da un gruppo di privati che deduca di essere vittima di una violazione dei diritti garantiti dalla Convenzione stessa da parte di uno degli Stati aderenti; è tuttavia anche stabilito dall’art. 36 del (nuovo) Regolamento della Corte che il ricorrente, ove abbia inoltrato personalmente la domanda, quando questa abbia superato la fase della ricevibilità, sia rappresentato innanzi alla Corte da un consigliere autorizzato all’esercizio della professione in uno degli Stati contraenti ed ivi residente, oppure da un’altra persona ammessa dal Presidente, oppure da sé medesimo, sempre dietro autorizzazione del Presidente e, se necessario, con l’assistenza di un consigliere o di un’altra persona. E’ previsto anche in sede convenzionale (come da artt. 91 e ss. del Regolamento) un sistema di assistenza giudiziaria ragguagliabile al gratuito patrocinio interno. La carenza nel diritto interno della facoltà, sia pure sostanzialmente circoscritta alla prima fase, dell’autodifesa, facoltà in sede convenzionale non di rado utilizzata, potrebbe costituire un fattore di deflazione del cospicuo contenzioso “di ritorno” dalla CEDU atteso, come si dirà, in sede territoriale. Il giudice competente a decidere, in unico grado di merito, sull’istanza è la corte d’appello del distretto del giudice competente, ai sensi dell’art. 11 cpp, a giudicare nei procedimenti riguardanti i magistrati nel cui distretto è concluso o si è estinto “relativamente ai gradi di merito” – oppure pende – il processo con riguardo a cui si prospetta l’avvenuta violazione. Per il caso di equa riparazione chiesta quando il processo dedotto come ritardato pende, si è paventato il rischio di un’oggettiva pressione di ordine psicologico scaturente sul giudice del procedimento per il solo fatto di sapere che lo stesso è al vaglio di altro magistrato. Il rischio indubbiamente esiste, ma è ancora da approfondire se esso possa far balenare ipotesi di incostituzionalità della disciplina sotto il profilo della (eventualmente non più) persistente terzietà ed imparzialità del giudice che, in qualche modo, vede il suo operato sottoposto altrove a controllo per iniziativa di una delle parti del processo. L’argomento che consiglia di dubitare delle reali possibilità di ripercussioni sul processo verificato dell’inizio del procedimento di equa riparazione è la ragione che, al di là delle soggettive intenzioni dei singoli </w:t>
      </w:r>
      <w:r>
        <w:rPr>
          <w:i/>
        </w:rPr>
        <w:t>conditores</w:t>
      </w:r>
      <w:r>
        <w:rPr/>
        <w:t xml:space="preserve">, la funzione della l. n.89/01 è di consentire l’effettiva riparazione della lesione del diritto del cittadino al processo di durata ragionevole, per come configurato (quanto meno) dall’art. 6, paragrafo 1, della Convenzione, riparazione che vede quale soggetto passivo il solo Stato, titolare del complessivo apparato, il cui funzionamento non adeguato rispetto al parametro convenzionale genera l’obbligo indennitario, al di là di ogni considerazione circa la concreta esigibilità o meno da parte dell’organizzazione statuale di comportamenti ispirati al raggiungimento di più efficiente </w:t>
      </w:r>
      <w:r>
        <w:rPr>
          <w:i/>
        </w:rPr>
        <w:t>standard</w:t>
      </w:r>
      <w:r>
        <w:rPr/>
        <w:t xml:space="preserve"> di celerità e, quindi, della stessa imputabilità a questo o quel soggetto dell’organizzazione statuale della durata non ragionevole. Certo, se il magistrato titolare del procedimento pendente sottoposto a verifica decide di intervenire nel processo per equa riparazione, ritenendo di avervi un proprio interesse (sulla scorta della materia in concreto dedotta), egli pone con quell’atto le basi per l’operatività nel procedimento oggetto di verifica dell’art. 51, n. 3, cpc, al di là di quel che potrà essere il destino dell’intervento stesso. In ogni caso, deve senz’altro guardarsi con netto sfavore ogni prospettiva che mirasse a considerare incompatibile con la persistente titolarità del processo sottoposto a verifica il magistrato che lo conduce per il solo fatto che si sia dato inizio, causa pendente, al procedimento per equa riparazione, quand’anche in esso il ritardo eccedente la ragionevole durata venga apertamente attribuito a causa ascrivibile al magistrato stesso. Diversamente opinando, potrebbe aprirsi la strada ad un impiego abusivo del procedimento in parola e, conseguentemente, si porrebbero con maggiore concretezza le preoccupazioni di tenuta costituzionale della nuova normativa, anche rispetto al principio del giudice naturale precostituito per legge. Quanto ai procedimenti pendenti innanzi alla Corte di Cassazione in relazione ai quali si intenda presentare istanza di equa riparazione, non sussiste espressa disposizione, ma il chiaro riferimento operato dalla norma al distretto in cui si è concluso o si è estinto “relativamente ai gradi merito” il procedimento considerato induce univocamente a collegare la competenza alla stregua del criterio stabilito dalla tabella allegata all’art. 11 cpc in rapporto al distretto di provenienza del processo giunto in sede di legittimità. Il soggetto legittimato a proporre la domanda di riparazione è colui che abbia la qualità di parte nel procedimento ritardato. Il soggetto legittimato passivo è lo Stato, nell’ambito della cui articolazione vengono dalla legge (art. 3, terzo comma) individuati i veri plessi amministrativi aventi specificamente titolo a resistere, a seconda della sede processuale in cui è maturato il ritardo addotto: Ministero della giustizia, per i procedimenti innanzi al giudice ordinario, Ministero della difesa, per i procedimenti innanzi al giudice militare, Ministero delle finanze, per i procedimenti innanzi al giudice tributario, Presidenza del Consiglio dei ministri, per tutti gli altri procedimenti: fra questi, possono ricordarsi es. quelli innanzi alla giurisdizione amministrativa generale (TAR e Consiglio di Stato), quelli innanzi alla Corte dei conti, quelli innanzi al Tribunale Superiore delle acque pubbliche quale giudice degli interessi (diversamente da quelli aventi ad oggetto diritti innanzi al Tribunale Regionale delle acque pubbliche e poi innanzi al Tribunale Superiore delle acque pubbliche, processi inerenti alla giurisdizione ordinaria, pur specializzata).</w:t>
      </w:r>
    </w:p>
    <w:p>
      <w:pPr>
        <w:pStyle w:val="TextBody"/>
        <w:rPr>
          <w:color w:val="000000"/>
        </w:rPr>
      </w:pPr>
      <w:r>
        <w:rPr>
          <w:color w:val="000000"/>
        </w:rPr>
      </w:r>
    </w:p>
    <w:p>
      <w:pPr>
        <w:pStyle w:val="TextBody"/>
        <w:jc w:val="center"/>
        <w:rPr>
          <w:b/>
          <w:b/>
          <w:bCs/>
          <w:i/>
          <w:i/>
          <w:iCs/>
          <w:color w:val="000000"/>
        </w:rPr>
      </w:pPr>
      <w:r>
        <w:rPr>
          <w:b/>
          <w:bCs/>
          <w:i/>
          <w:iCs/>
          <w:color w:val="000000"/>
        </w:rPr>
        <w:t>Rimessione alla Corte Costituzionale</w:t>
      </w:r>
    </w:p>
    <w:p>
      <w:pPr>
        <w:pStyle w:val="TextBody"/>
        <w:jc w:val="center"/>
        <w:rPr>
          <w:b/>
          <w:b/>
          <w:bCs/>
          <w:i/>
          <w:i/>
          <w:iCs/>
          <w:color w:val="000000"/>
        </w:rPr>
      </w:pPr>
      <w:r>
        <w:rPr>
          <w:b/>
          <w:bCs/>
          <w:i/>
          <w:iCs/>
          <w:color w:val="000000"/>
        </w:rPr>
      </w:r>
    </w:p>
    <w:p>
      <w:pPr>
        <w:pStyle w:val="Normal"/>
        <w:rPr>
          <w:i/>
          <w:i/>
          <w:iCs/>
        </w:rPr>
      </w:pPr>
      <w:r>
        <w:rPr>
          <w:i/>
          <w:iCs/>
        </w:rPr>
        <w:t>La corte costituzionale sull’art.647 cpc e il tenore delle sentenze del giudice delle leggi</w:t>
      </w:r>
    </w:p>
    <w:p>
      <w:pPr>
        <w:pStyle w:val="TextBody"/>
        <w:rPr/>
      </w:pPr>
      <w:r>
        <w:rPr/>
        <w:t>La vicenda riguarda due ordinanze emesse il 21 febbraio 2000 dal Tribunale di Napoli e il 18 ottobre 2000 dal Tribunale di Ancona, sez. distaccata di Fabriano, rispettivamente iscritte ai nn. 609, 813 e 814 del registro ordinanze 2000 e pubblicate nella Gazzetta Ufficiale della Repubblica n. 44, prima serie speciale, dell’anno 2000 e n. 1, prima serie speciale, dell’anno 2001.</w:t>
      </w:r>
    </w:p>
    <w:p>
      <w:pPr>
        <w:pStyle w:val="Normal"/>
        <w:jc w:val="both"/>
        <w:rPr/>
      </w:pPr>
      <w:r>
        <w:rPr/>
      </w:r>
    </w:p>
    <w:p>
      <w:pPr>
        <w:pStyle w:val="Normal"/>
        <w:numPr>
          <w:ilvl w:val="0"/>
          <w:numId w:val="23"/>
        </w:numPr>
        <w:jc w:val="both"/>
        <w:rPr/>
      </w:pPr>
      <w:r>
        <w:rPr/>
        <w:t>Caso di Napoli: un attore si oppone al D.I. notificando l’opposizione ma non riesce a costituirsi in tempo (10/2 gg = 5 gg. dalla notifica: art.645 II c. ult. parte) a causa dell’ufficiale giudiziario (NB generalmente in tali casi ci si costituisce con una velina poi depositando l’originale). Evidentemente l’opposto (il ricorrente del D.I.) ha proposto eccezione di tardività di costituzione cosicché il Trib. di Napoli ha rilevato “questione di legittimità costituzionale del 1° e del 2° comma dell’art. 647 cpc, nella parte in cui prevedono che il decreto ingiuntivo debba essere dichiarato definitivamente esecutivo, e l’opposizione non possa più essere proseguita, anche qualora la mancata costituzione dell’opponente sia dipesa da caso fortuito o forza maggiore”. Ma la Corte Cost. ha ritenuto inammissibile la questione perché irrilevante (in quanto non adeguatamente motivata). Pur essendo pacifico che l’impossibilità della tempestiva costituzione in giudizio dell’opponente è dipesa, nella specie, dalla negligenza dell’ufficiale giudiziario, la questione risulta sollevata per il caso in cui la (mancata o) intempestiva costituzione in giudizio sia dovuta a caso fortuito o a forza maggiore. E ciò sull’implicito presupposto che il comportamento negligente dell’ufficiale giudiziario sia ricompreso nella nozione generale di caso fortuito o forza maggiore. Ma proprio siffatto presupposto, essenziale ai fini della rilevanza della questione, risulta contrastato dalla giurisprudenza di legittimità ed avrebbe pertanto richiesto una non implausibile motivazione di cui, invece, manca il benché minimo cenno. Ossia la Corte Cost. rileva come esista un “diritto vivente” (quello della Corte di Cassazione) che farebbe ampio riferimento alla situazione di specie, non rilevando nell’inerzia/incapacità dell’ufficiale giudiziario un motivo di caso fortuito o a forza maggiore.</w:t>
      </w:r>
    </w:p>
    <w:p>
      <w:pPr>
        <w:pStyle w:val="Normal"/>
        <w:ind w:left="360" w:hanging="0"/>
        <w:jc w:val="both"/>
        <w:rPr/>
      </w:pPr>
      <w:r>
        <w:rPr/>
      </w:r>
    </w:p>
    <w:p>
      <w:pPr>
        <w:pStyle w:val="Normal"/>
        <w:numPr>
          <w:ilvl w:val="0"/>
          <w:numId w:val="23"/>
        </w:numPr>
        <w:jc w:val="both"/>
        <w:rPr/>
      </w:pPr>
      <w:r>
        <w:rPr/>
        <w:t>Caso di Ancona: in tale contesto l’opposizione risulta tempestivamente proposta ma l’attore in opposizione (per motivi che non è dato riscontrare) si costituisce in ritardo. Di fronte all’inammissibilità della opposizione per mancata tempestiva costituzione ex art.647, l’attore propone nuova opposizione (nel termine dei 40 gg) determinando due giudizi che successivamente verranno riuniti. L’opposto ha fatto ovviamente istanza di tardiva costituzione. Se nel caso di appello o ricorso in Cass. vige la regola per cui fino a quando non è dichiarata l’inammissibilità (intesa come preclusiva di una nuova impugnazione) si può sempre riproporre appello e ricorso in Cass. (cioè se mi accorgo che sono trascorsi i termini di costituzione posso rimediare se notifico un nuovo atto di appello e ricorso in Cass.), altrettanto non può dirsi per l’opposizione a D.I.. Ma l’art.647 non ci dice però che l’opposizione non può essere riproposta in linea di massima, ma che la riproposizione della opposizione viene meno con il decreto di provvisoria esecuzione che si ottiene in pendenza del giudizio previa istanza di controparte: è questa la regola di riferimento, prevista al II c. del 647. Nel caso in esame di Ancona nel 1° giudizio non c’è stata declaratoria di inammissibilità (che avrebbe condizionato evidentemente anche il 2° giudizio). In tale caso il giudice delle leggi fa una sentenza interpretativa di rigetto (ma che a ben vedere risulta una sentenza correttiva con formula standard: “il presupposto interpretativo da cui muove il rimettente è dunque erroneo ed è, conseguentemente, infondata la questione di costituzionalità sollevata”).</w:t>
      </w:r>
    </w:p>
    <w:p>
      <w:pPr>
        <w:pStyle w:val="Normal"/>
        <w:jc w:val="both"/>
        <w:rPr/>
      </w:pPr>
      <w:r>
        <w:rPr/>
      </w:r>
    </w:p>
    <w:p>
      <w:pPr>
        <w:pStyle w:val="Normal"/>
        <w:jc w:val="both"/>
        <w:rPr/>
      </w:pPr>
      <w:r>
        <w:rPr/>
        <w:t>Anzitutto emerge, da una più attenta valutazione degli articoli di riferimento, che non è possibile il giudizio di opposizione a D.I. in contumacia dell’attore (come invece può ammettersi nel giudizio ordinario). Poi che l</w:t>
      </w:r>
      <w:r>
        <w:rPr>
          <w:rStyle w:val="Filodiritto1"/>
        </w:rPr>
        <w:t xml:space="preserve">’art. 647 cpc, secondo il suo inequivoco tenore testuale condiziona il decreto di esecutività solo “alla mancata opposizione nel termine stabilito”, senza alcun riferimento al preteso divieto di riproporre l’opposizione prima che sia scaduto il termine fissato nel decreto. </w:t>
      </w:r>
      <w:r>
        <w:rPr/>
        <w:t xml:space="preserve">Essendo, pertanto, consentito rinnovare l’opposizione, sempre nel rispetto dei termini fissati nel decreto – come del resto questa Corte ha affermato nella sentenza n. 141 del 1976 –, detta rinnovabilità deve ammettersi non solo in relazione ad un vizio dell’atto di opposizione in sé considerato, ma anche alla mancata o intempestiva costituzione in giudizio dell’opponente, non sussistendo alcun motivo, in pendenza dei termini per l’opposizione, per ammettere la rinnovazione in un caso ed escluderla nell’altro. </w:t>
      </w:r>
      <w:r>
        <w:rPr>
          <w:rStyle w:val="Filodiritto1"/>
        </w:rPr>
        <w:t>La ratio dell’art. 647 cpc è, infatti, quella di assicurare l’intangibilità del decreto ingiuntivo qualora, nel termine perentorio previsto dall’art. 641 cpc, e salva l’ipotesi di cui all’art. 650 cpc, l’ingiunto non abbia provocato la trasformazione del procedimento monitorio in procedimento ordinario, mediante una opposizione seguita da una valida costituzione in giudizio. Ed una ratio siffatta, connessa alle esigenze di celerità tipiche del procedimento monitorio, sarebbe evidentemente frustrata se all’opponente fosse consentito, in caso di opposizione non seguita da iscrizione a ruolo della causa, riassumere la causa stessa nell’a</w:t>
      </w:r>
      <w:r>
        <w:rPr/>
        <w:t>mpio termine previsto dall’art. 307 cpc (un anno), in tal modo di fatto differendo in maniera del tutto arbitraria la definitività del decreto.</w:t>
      </w:r>
    </w:p>
    <w:p>
      <w:pPr>
        <w:pStyle w:val="Normal"/>
        <w:jc w:val="both"/>
        <w:rPr/>
      </w:pPr>
      <w:r>
        <w:rPr/>
        <w:t>Ma dal tenore della sentenza 02/18 della Corte Cost. emerge anche il mutato spessore che risultano avere le odierne sentenze del giudice delle leggi. Se infatti si viene a trattare di sentenza interpretativa di rigetto, la Corte non può limitarsi a concludere la propria pronuncia con la formula standardizzata vista in precedenza: nel rilevare che il giudice a quo non debba interpretare nel senso “a” (in quanto con ciò risulterebbe incostituzionale la normativa rimessa alla Consulta) non caratterizza di certo le sentenze interpretative. Queste si hanno nel momento in cui la Corte non accogliendo “a” rileva che esistono interpretazioni anche difformi “b” e magari “c”, consentendo ai giudici di merito e legittimità di poter interpretare la norma additata di incostituzionalità non limitatamente rispetto all’interpretazione “a” ma anche alle altre due. NB v. commento di Briguglio alla sentenza 00/276 Corte Cost.</w:t>
      </w:r>
    </w:p>
    <w:p>
      <w:pPr>
        <w:pStyle w:val="TextBody"/>
        <w:rPr>
          <w:color w:val="000000"/>
        </w:rPr>
      </w:pPr>
      <w:r>
        <w:rPr>
          <w:color w:val="000000"/>
        </w:rPr>
      </w:r>
    </w:p>
    <w:p>
      <w:pPr>
        <w:pStyle w:val="TextBody"/>
        <w:jc w:val="center"/>
        <w:rPr>
          <w:b/>
          <w:b/>
          <w:bCs/>
          <w:i/>
          <w:i/>
          <w:iCs/>
          <w:color w:val="000000"/>
        </w:rPr>
      </w:pPr>
      <w:r>
        <w:rPr>
          <w:b/>
          <w:bCs/>
          <w:i/>
          <w:iCs/>
          <w:color w:val="000000"/>
        </w:rPr>
        <w:t>Separazione delle cause ex art. 103 c.2 c.p.c.</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Assunzione della causa in riserva</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Cancellazione della causa dal ruolo</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Interruzione del processo</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Sospensione del processo</w:t>
      </w:r>
    </w:p>
    <w:p>
      <w:pPr>
        <w:pStyle w:val="TextBody"/>
        <w:jc w:val="center"/>
        <w:rPr>
          <w:b/>
          <w:b/>
          <w:bCs/>
          <w:i/>
          <w:i/>
          <w:iCs/>
          <w:color w:val="000000"/>
        </w:rPr>
      </w:pPr>
      <w:r>
        <w:rPr>
          <w:b/>
          <w:bCs/>
          <w:i/>
          <w:iCs/>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bCs/>
          <w:i/>
          <w:i/>
          <w:iCs/>
        </w:rPr>
      </w:pPr>
      <w:r>
        <w:rPr>
          <w:b/>
          <w:bCs/>
          <w:i/>
          <w:iCs/>
        </w:rPr>
        <w:t>Estinzione del processo</w:t>
      </w:r>
    </w:p>
    <w:p>
      <w:pPr>
        <w:pStyle w:val="TextBody"/>
        <w:jc w:val="center"/>
        <w:rPr>
          <w:b/>
          <w:b/>
          <w:bCs/>
          <w:i/>
          <w:i/>
          <w:iCs/>
        </w:rPr>
      </w:pPr>
      <w:r>
        <w:rPr>
          <w:b/>
          <w:bCs/>
          <w:i/>
          <w:iCs/>
        </w:rPr>
      </w:r>
    </w:p>
    <w:p>
      <w:pPr>
        <w:pStyle w:val="TextBody"/>
        <w:jc w:val="center"/>
        <w:rPr/>
      </w:pPr>
      <w:r>
        <w:rPr/>
      </w:r>
    </w:p>
    <w:p>
      <w:pPr>
        <w:pStyle w:val="TextBody"/>
        <w:rPr>
          <w:color w:val="000000"/>
        </w:rPr>
      </w:pPr>
      <w:r>
        <w:rPr>
          <w:color w:val="000000"/>
        </w:rPr>
      </w:r>
    </w:p>
    <w:p>
      <w:pPr>
        <w:pStyle w:val="TextBody"/>
        <w:jc w:val="center"/>
        <w:rPr>
          <w:b/>
          <w:b/>
          <w:bCs/>
          <w:i/>
          <w:i/>
          <w:iCs/>
          <w:color w:val="000000"/>
        </w:rPr>
      </w:pPr>
      <w:r>
        <w:rPr>
          <w:b/>
          <w:bCs/>
          <w:i/>
          <w:iCs/>
          <w:color w:val="000000"/>
        </w:rPr>
        <w:t>Riassunzione e prosecuzione del processo</w:t>
      </w:r>
    </w:p>
    <w:p>
      <w:pPr>
        <w:pStyle w:val="TextBody"/>
        <w:jc w:val="center"/>
        <w:rPr>
          <w:b/>
          <w:b/>
          <w:bCs/>
          <w:i/>
          <w:i/>
          <w:iCs/>
          <w:color w:val="000000"/>
        </w:rPr>
      </w:pPr>
      <w:r>
        <w:rPr>
          <w:b/>
          <w:bCs/>
          <w:i/>
          <w:iCs/>
          <w:color w:val="000000"/>
        </w:rPr>
      </w:r>
    </w:p>
    <w:p>
      <w:pPr>
        <w:pStyle w:val="TextBody"/>
        <w:rPr>
          <w:color w:val="000000"/>
        </w:rPr>
      </w:pPr>
      <w:r>
        <w:rPr>
          <w:color w:val="000000"/>
        </w:rPr>
        <w:t xml:space="preserve">L’interruzione del processo produce gli stessi effetti della sospensione; anzi è essa stessa una forma di sospensione. Se ipotizzando il processo proseguisse dopo l’interruzione, l’eventuale sentenza sarebbe assolutamente inefficace di fronte alla parte, la quale tuttavia dovrebbe impugnarla dopo la regolare notifica per impedire il passaggio in giudicato. La diff. dalla sospensione è data da ciò che se, in seguito alla riassunzione, la parte non si costituisce, si ha dichiarazione di contumacia. </w:t>
      </w:r>
    </w:p>
    <w:p>
      <w:pPr>
        <w:pStyle w:val="TextBody"/>
        <w:rPr/>
      </w:pPr>
      <w:r>
        <w:rPr>
          <w:color w:val="000000"/>
        </w:rPr>
        <w:t xml:space="preserve">La </w:t>
      </w:r>
      <w:r>
        <w:rPr>
          <w:i/>
          <w:iCs/>
          <w:color w:val="000000"/>
        </w:rPr>
        <w:t>prosecuzione</w:t>
      </w:r>
      <w:r>
        <w:rPr>
          <w:color w:val="000000"/>
        </w:rPr>
        <w:t xml:space="preserve"> del processo successivamente al fatto interruttivo si ha per costituzione spontanea della </w:t>
      </w:r>
      <w:r>
        <w:rPr>
          <w:color w:val="000000"/>
          <w:u w:val="single"/>
        </w:rPr>
        <w:t>stessa parte</w:t>
      </w:r>
      <w:r>
        <w:rPr>
          <w:color w:val="000000"/>
        </w:rPr>
        <w:t xml:space="preserve"> rispetto alla quale si è verificato il fatto medesimo (costituzione in ud. sia collegiale che del G.I. se già fissata, o in cancelleria se non ancora pendenti i termini di costituzione; se non è fissata alcuna ud. la parte che intende proseguire il processo deve chiedere al giudice la fissazione dell’ud.. La </w:t>
      </w:r>
      <w:r>
        <w:rPr>
          <w:i/>
          <w:iCs/>
          <w:color w:val="000000"/>
        </w:rPr>
        <w:t>riassunzione</w:t>
      </w:r>
      <w:r>
        <w:rPr>
          <w:color w:val="000000"/>
        </w:rPr>
        <w:t xml:space="preserve"> (NB vedi meglio appunti allegati) del processo ha invece luogo per iniziativa dell’</w:t>
      </w:r>
      <w:r>
        <w:rPr>
          <w:color w:val="000000"/>
          <w:u w:val="single"/>
        </w:rPr>
        <w:t>altra parte</w:t>
      </w:r>
      <w:r>
        <w:rPr>
          <w:color w:val="000000"/>
        </w:rPr>
        <w:t>. Tanto la prosecuzione che la riassunzione debbono avvenire nel termine di 6 mesi dalla data in cui le parti abbiano avuto conoscenza dell’interruzione, pena l’estinzione del processo.</w:t>
      </w:r>
    </w:p>
    <w:p>
      <w:pPr>
        <w:pStyle w:val="TextBody"/>
        <w:rPr>
          <w:color w:val="000000"/>
        </w:rPr>
      </w:pPr>
      <w:r>
        <w:rPr>
          <w:color w:val="000000"/>
        </w:rPr>
      </w:r>
    </w:p>
    <w:p>
      <w:pPr>
        <w:pStyle w:val="Heading7"/>
        <w:jc w:val="center"/>
        <w:rPr>
          <w:i/>
          <w:i/>
          <w:iCs/>
        </w:rPr>
      </w:pPr>
      <w:r>
        <w:rPr>
          <w:i/>
          <w:iCs/>
        </w:rPr>
        <w:t>Procedimento davanti al Gdp</w:t>
      </w:r>
    </w:p>
    <w:p>
      <w:pPr>
        <w:pStyle w:val="Heading7"/>
        <w:jc w:val="both"/>
        <w:rPr>
          <w:b w:val="false"/>
          <w:b w:val="false"/>
          <w:bCs w:val="false"/>
          <w:i/>
          <w:i/>
          <w:iCs/>
        </w:rPr>
      </w:pPr>
      <w:r>
        <w:rPr>
          <w:b w:val="false"/>
          <w:bCs w:val="false"/>
          <w:i/>
          <w:iCs/>
        </w:rPr>
      </w:r>
    </w:p>
    <w:p>
      <w:pPr>
        <w:pStyle w:val="Normal"/>
        <w:jc w:val="both"/>
        <w:rPr/>
      </w:pPr>
      <w:r>
        <w:rPr/>
        <w:t xml:space="preserve">Articoleremo il discorso su tre punti (competenza, specificità del rito e impugnazioni) aventi un taglio più pratico che teorico. Questa esperienza trova naturalmente il suo fondamento giuridico non solo nel praticato, ma anche nella giurisprudenza dei giudici di pace ed in quella delle sentenze di merito e di legittimità, che riguardano il processo civile avanti il giudice di pace. Cito alcune prassi invalse avanti al giudice di pace: nella citazione inserire l’invito al convenuto di costituirsi 20 gg. prima dell’udienza; oppure nell’udienza di comparizione usare la formula abituale “il convenuto si costituisce, deposita, scambia comparsa di risposta e chiede rinvio”, o infine all’udienza di spedizione il deposito di “comparsa conclusionale” e magari anche una “memoria di replica”; quanto poi alla discussione orale di cui all’art. 321, si verifica poco. </w:t>
      </w:r>
    </w:p>
    <w:p>
      <w:pPr>
        <w:pStyle w:val="Corpodeltesto2"/>
        <w:rPr/>
      </w:pPr>
      <w:r>
        <w:rPr/>
        <w:t>Competenza.</w:t>
      </w:r>
    </w:p>
    <w:p>
      <w:pPr>
        <w:pStyle w:val="Footnote"/>
        <w:spacing w:lineRule="auto" w:line="240" w:before="0" w:after="0"/>
        <w:rPr>
          <w:rFonts w:ascii="Times New Roman" w:hAnsi="Times New Roman" w:cs="Times New Roman"/>
          <w:i/>
          <w:i/>
          <w:iCs/>
          <w:szCs w:val="24"/>
        </w:rPr>
      </w:pPr>
      <w:r>
        <w:rPr>
          <w:rFonts w:cs="Times New Roman" w:ascii="Times New Roman" w:hAnsi="Times New Roman"/>
          <w:i/>
          <w:iCs/>
          <w:szCs w:val="24"/>
        </w:rPr>
        <w:t>Premessa</w:t>
      </w:r>
    </w:p>
    <w:p>
      <w:pPr>
        <w:pStyle w:val="Normal"/>
        <w:jc w:val="both"/>
        <w:rPr/>
      </w:pPr>
      <w:r>
        <w:rPr/>
        <w:t>Le questioni sulla competenza si sono rivelate, nella pratica, più frequenti di quanto ipotizzabile. Occorre infatti tener presente che il giudice di pace, anche quando si tratta di cause di valore inferiore a 2 milioni (€ 1032,91) da decidersi necessariamente secondo equità, deve decidere le questioni di competenza secondo diritto. Si tenga conto che l’esperienza dice che oltre la metà delle cause ordinarie è di valore inferiore a 2 milioni (€ 1032,91); in queste cause cosiddette di “equità” il decidere la questione di competenza secondo diritto può comportare la condanna dell’attore, che magari nel merito ha ragione, alle spese, il cui importo supera sovente di gran lunga il capitale per cui si discute: in poche parole un giudizio di equità diventa iniquo. Non c’è rimedio a questo inconveniente, se non che gli avvocati da una parte ed i giudici dall’altra stiano attenti a non far sbagli in materia di competenza. Naturalmente queste sentenze possono essere impugnate, ma su questo punto ci fermeremo in seguito, qui basta evidenziare la delicatezza delle questioni in punto a competenza.</w:t>
      </w:r>
    </w:p>
    <w:p>
      <w:pPr>
        <w:pStyle w:val="Heading4"/>
        <w:rPr/>
      </w:pPr>
      <w:r>
        <w:rPr/>
        <w:t>Locazione</w:t>
      </w:r>
    </w:p>
    <w:p>
      <w:pPr>
        <w:pStyle w:val="Normal"/>
        <w:jc w:val="both"/>
        <w:rPr/>
      </w:pPr>
      <w:r>
        <w:rPr/>
        <w:t xml:space="preserve">Dimenticando le vicende “pendolari” della competenza relativa alle opposizioni a sanzioni amministrative, con la nuova normativa sul giudice unico si è riaperta la discussione sulla competenza del giudice di pace in materia di rapporti di locazione (naturalmente con il limite di valore di 5 milioni). L’art.8, 2° comma, n.2 affidava alla competenza per materia del </w:t>
      </w:r>
      <w:r>
        <w:rPr>
          <w:i/>
          <w:iCs/>
        </w:rPr>
        <w:t>pretore “le cause relative a rapporti di locazione”</w:t>
      </w:r>
      <w:r>
        <w:rPr/>
        <w:t xml:space="preserve">; pertanto, prima del citato D.lgs sul giudice unico, la dottrina e la giurisprudenza sostenevano la incompetenza del giudice di pace ; alcuni giudici di pace peraltro, quando si trattava di canoni insoluti di valore inferiore ai 5 milioni e non vi era discussione sul contratto di locazione, si ritenevano competenti. Con l’abrogazione dell’art.8 in seguito alla soppressione della figura del pretore, rimane il principio che </w:t>
      </w:r>
      <w:r>
        <w:rPr>
          <w:i/>
          <w:iCs/>
        </w:rPr>
        <w:t>“il tribunale è competente per tutte le cause che non sono di competenza di altro giudice”.</w:t>
      </w:r>
      <w:r>
        <w:rPr/>
        <w:t xml:space="preserve"> Ergo fino al valore di 5 milioni si applica l’art.7 1° comma cpc che dice che </w:t>
      </w:r>
      <w:r>
        <w:rPr>
          <w:i/>
          <w:iCs/>
        </w:rPr>
        <w:t xml:space="preserve">“il giudice di pace è competente per le cause relative a beni mobili di valore non superiore a £. 5 milioni”. </w:t>
      </w:r>
      <w:r>
        <w:rPr/>
        <w:t xml:space="preserve">Ora il problema sembrerebbe essere risolto a favore della competenza del giudice di pace nei limiti di valore sopra indicati, ma così non è in quanto vi è chi sostiene che anche oggi che è sparito l’art.8 cpc le competenze prima riservate al pretore sono passate al tribunale. La tesi è sostanzialmente questa: l’art.1 del D.lgs sul giudice unico dice che </w:t>
      </w:r>
      <w:r>
        <w:rPr>
          <w:i/>
          <w:iCs/>
        </w:rPr>
        <w:t xml:space="preserve">“l’ufficio del pretore è soppresso […] Fuori dei casi in cui è diversamente disposto dal presente decreto, le relative competenze sono trasferite al tribunale ordinario”. </w:t>
      </w:r>
      <w:r>
        <w:rPr/>
        <w:t>Ergo, dice il Frasca, tutte le competenze pretorili previste dall’abrogato art. 7 (azioni possessorie, rapporti di locazione e comodato di immobili urbani e affitto di aziende) passano automaticamente al tribunale, anche se gli articoli 7 e 9 del cpc che riguardano espressamente le competenze del giudice di pace e del tribunale nulla dicono in proposito. Occorrerà attendere qualche illuminazione giurisprudenziale.</w:t>
      </w:r>
    </w:p>
    <w:p>
      <w:pPr>
        <w:pStyle w:val="Heading4"/>
        <w:rPr/>
      </w:pPr>
      <w:r>
        <w:rPr/>
        <w:t>Infortunistica stradale</w:t>
      </w:r>
    </w:p>
    <w:p>
      <w:pPr>
        <w:pStyle w:val="Normal"/>
        <w:jc w:val="both"/>
        <w:rPr/>
      </w:pPr>
      <w:r>
        <w:rPr/>
        <w:t xml:space="preserve">Per quanto riguarda la infortunistica stradale nessuna modifica normativa vi è stata successivamente alla legge istitutiva del giudice di pace, ma la giurisprudenza di merito si è frequentemente pronunciata in materia. Occorre infatti rilevare che, a seconda che un determinato evento sia riconducibile o meno alla circolazione stradale, la competenza per valore del giudice di pace varia da 5 a 30 milioni. Essendo la incompetenza per valore rilevabile d’ufficio da parte del giudice, non di rado per danni superiori a 5 milioni il giudice si è dichiarato incompetente , avendo ritenuto che la </w:t>
      </w:r>
      <w:r>
        <w:rPr>
          <w:i/>
          <w:iCs/>
        </w:rPr>
        <w:t>causa petendi</w:t>
      </w:r>
      <w:r>
        <w:rPr/>
        <w:t xml:space="preserve"> , contrariamente a quanto affermato dall’attore, non fosse la circolazione di un veicolo</w:t>
      </w:r>
      <w:r>
        <w:rPr>
          <w:i/>
          <w:iCs/>
        </w:rPr>
        <w:t xml:space="preserve">. </w:t>
      </w:r>
      <w:r>
        <w:rPr/>
        <w:t xml:space="preserve">L’art.7, 2° comma cpc incardina la competenza fino a 30 milioni del giudice di pace ai casi di </w:t>
      </w:r>
      <w:r>
        <w:rPr>
          <w:i/>
          <w:iCs/>
        </w:rPr>
        <w:t>“danno prodotto dalla circolazione di veicoli”.</w:t>
      </w:r>
      <w:r>
        <w:rPr/>
        <w:t xml:space="preserve"> Occorre tener presente che questa formulazione è simile, ma non uguale a quanto disposto dall’at. 2054 cc e dalla legge sull’assicurazione obbligatoria auto. L’art. 2054 , 1° comma cc recita: </w:t>
      </w:r>
      <w:r>
        <w:rPr>
          <w:i/>
          <w:iCs/>
        </w:rPr>
        <w:t>“il conducente di un veicolo senza guida di rotaie è obbligato a risarcire il danno prodotto a persone o cose dalla circolazione del veicolo”…</w:t>
      </w:r>
      <w:r>
        <w:rPr/>
        <w:t xml:space="preserve">e quindi fa esplicito riferimento, a differenza dell’art.7 cpc, ad un veicolo senza guida di rotaie. L’art.1 L. 990/1969 recita: </w:t>
      </w:r>
      <w:r>
        <w:rPr>
          <w:i/>
          <w:iCs/>
        </w:rPr>
        <w:t>“i veicoli a motore senza guida di rotaie … non possono essere posti in circolazione su strade di uso pubblico o su aree a queste equiparate..”</w:t>
      </w:r>
      <w:r>
        <w:rPr/>
        <w:t xml:space="preserve"> e pertanto fa riferimento, oltre che ai veicoli senza guida di rotaie anche al fatto che la circolazione avvenga su strade di uso pubblico o su aree a queste equiparate. Ai fini della competenza del giudice di pace fino a 30 milioni occorrono, stando alla lettera della norma questi tre requisiti: </w:t>
      </w:r>
    </w:p>
    <w:p>
      <w:pPr>
        <w:pStyle w:val="Normal"/>
        <w:numPr>
          <w:ilvl w:val="1"/>
          <w:numId w:val="17"/>
        </w:numPr>
        <w:jc w:val="both"/>
        <w:rPr/>
      </w:pPr>
      <w:r>
        <w:rPr/>
        <w:t xml:space="preserve">nesso eziologico tra danno e circolazione. Per quanto riguarda il </w:t>
      </w:r>
      <w:r>
        <w:rPr>
          <w:u w:val="single"/>
        </w:rPr>
        <w:t>nesso eziologico</w:t>
      </w:r>
      <w:r>
        <w:rPr/>
        <w:t xml:space="preserve"> si sono riproposte avanti al giudice di pace alcune questioni già poste al giudice ordinario sull’interpretazione dell’art. 2054 cc anche con riferimento all’art. 18 L.990/1969 (azione diretta verso l’assicuratore). Così per i danni da difetto di manutenzione stradale: essi non sono prodotti dalla circolazione, ma da incuria della P.A: per esempio nel caso di uscita di strada di veicolo per la cosiddetta “insidia –trabocchetto” . In questi casi la “causa petendi” è la colpa della P.A. e non la colpa di un automobilista (tanto è vero che si applica il 2043 e non il 2054 cc) e quindi il limite di competenza del giudice di pace è di 5 milioni e non di 30. Vi sono alcune pronunce di giudici di pace in materia, prevalentemente nel senso sopra indicato. L’azione dell’assicurato guasti contro il proprio assicuratore non è danno da circolazione, anche se i danni sono conseguenti a sinistro stradale in quanto la causa petendi è il contratto di assicurazione. Per quanto invece riguarda la rivalsa dell’assicuratore ex art. 1916 cc, trattasi di “danni da circolazione” ? Vi sono due pronunce contraddittorie di due giudici di pace e conseguentemente rimane il dubbio se , ove la domanda si situi tra i 5 e i 30 milioni sia o meno competente il giudice di pace. Peraltro la Cassazione ha più volte affermato che il 1916 comporta una peculiare forma di successione particolare nel diritto di credito e che pertanto l’assicuratore fa valere la stessa azione del proprio assicurato verso il terzo responsabile: quindi sembrerebbe preferibile la tesi che la competenza del giudice di pace in materia raggiunge i 30 milioni, sempreché si tratti di danni provocati dalla circolazione. Così per quanto riguarda l’incendio di un veicolo che cagiona danni ad altro veicolo è dubbio se la competenza del giudice di pace si fermi a 5 milioni (danno non prodotto dalla circolazione) o raggiunga i 30 milioni (danno prodotto dalla circolazione); la giurisprudenza di merito e vi è anche una sentenza della S.C è prevalentemente a favore della tesi che tale danno non sia prodotto dalla circolazione, ma spesso sono rilevanti le particolarità della fattispecie (incendio in officina, atto di vandalismo etc);</w:t>
      </w:r>
    </w:p>
    <w:p>
      <w:pPr>
        <w:pStyle w:val="Normal"/>
        <w:numPr>
          <w:ilvl w:val="1"/>
          <w:numId w:val="17"/>
        </w:numPr>
        <w:jc w:val="both"/>
        <w:rPr/>
      </w:pPr>
      <w:r>
        <w:rPr/>
        <w:t xml:space="preserve">fatto di circolazione. Per quanto riguarda più specificamente la fattispecie </w:t>
      </w:r>
      <w:r>
        <w:rPr>
          <w:u w:val="single"/>
        </w:rPr>
        <w:t>circolazione</w:t>
      </w:r>
      <w:r>
        <w:rPr/>
        <w:t xml:space="preserve"> la casistica riguarda soprattutto i danni da circolazione su aree private.</w:t>
      </w:r>
    </w:p>
    <w:p>
      <w:pPr>
        <w:pStyle w:val="Normal"/>
        <w:jc w:val="both"/>
        <w:rPr/>
      </w:pPr>
      <w:r>
        <w:rPr/>
        <w:t xml:space="preserve">Per quanto riguarda la circolazione su aree private è pacifico che in tale ipotesi non vi è azione diretta nei confronti dell’assicuratore ex art. 18 L.990/1969 ma resta da vedere se la </w:t>
      </w:r>
      <w:r>
        <w:rPr>
          <w:i/>
          <w:iCs/>
        </w:rPr>
        <w:t>“circolazione”</w:t>
      </w:r>
      <w:r>
        <w:rPr/>
        <w:t xml:space="preserve"> di cui all’art.7 cpc è la stessa di quella di cui alla legge sull’assicurazione obbligatoria, ove si parla esplicitamente di strade di uso pubblico o se invece la dizione dell’art.7 cpc è più generica per cui circolazione è il movimento di veicolo a prescindere dall’area sulla quale tale movimento si realizza. Sembra preferibile la tesi che in caso di circolazione in area privata non vi è giuridicamente </w:t>
      </w:r>
      <w:r>
        <w:rPr>
          <w:i/>
          <w:iCs/>
        </w:rPr>
        <w:t>“circolazione”</w:t>
      </w:r>
      <w:r>
        <w:rPr/>
        <w:t xml:space="preserve"> e pertanto la competenza del giudice di pace sia limitata a 5 milioni e in tale senso si è pronunciato il giudice di pace di S. Anastasia per un danno verificatosi in un’officina;</w:t>
      </w:r>
    </w:p>
    <w:p>
      <w:pPr>
        <w:pStyle w:val="Normal"/>
        <w:numPr>
          <w:ilvl w:val="1"/>
          <w:numId w:val="17"/>
        </w:numPr>
        <w:jc w:val="both"/>
        <w:rPr>
          <w:b/>
          <w:b/>
          <w:bCs/>
        </w:rPr>
      </w:pPr>
      <w:r>
        <w:rPr/>
        <w:t xml:space="preserve">nozione di veicolo o natante.Infine per quanto riguarda il concetto di </w:t>
      </w:r>
      <w:r>
        <w:rPr>
          <w:u w:val="single"/>
        </w:rPr>
        <w:t>veicolo</w:t>
      </w:r>
      <w:r>
        <w:rPr/>
        <w:t xml:space="preserve"> è sorto qualche dubbio se i veicoli con guida di rotaie siano o meno da considerarsi veicoli ai fini dell’art.7 cpc e cioè se in caso di danno prodotto da tale veicolo la competenza del giudice di pace sia limitata a 5 milioni o arrivi fino a 30 milioni . Se per </w:t>
      </w:r>
      <w:r>
        <w:rPr>
          <w:i/>
          <w:iCs/>
        </w:rPr>
        <w:t>“veicolo”</w:t>
      </w:r>
      <w:r>
        <w:rPr/>
        <w:t xml:space="preserve"> si fa riferimento alla definizione contenuta negli artt. 46 e segg. Del Codice della strada, il tram non è certamente un veicolo, se si accetta la più ampia definizione lessicale il tram è un veicolo: dottrina e giurisprudenza sono incerti su tale punto. Sorge anche qualche perplessità sul concetto di </w:t>
      </w:r>
      <w:r>
        <w:rPr>
          <w:u w:val="single"/>
        </w:rPr>
        <w:t>natante</w:t>
      </w:r>
      <w:r>
        <w:rPr/>
        <w:t xml:space="preserve">: sono tali solo i </w:t>
      </w:r>
      <w:r>
        <w:rPr>
          <w:i/>
          <w:iCs/>
        </w:rPr>
        <w:t>natanti da diporto</w:t>
      </w:r>
      <w:r>
        <w:rPr/>
        <w:t xml:space="preserve"> o qualsiasi </w:t>
      </w:r>
      <w:r>
        <w:rPr>
          <w:i/>
          <w:iCs/>
        </w:rPr>
        <w:t>“costruzione destinata alla navigazione”</w:t>
      </w:r>
      <w:r>
        <w:rPr/>
        <w:t xml:space="preserve"> secondo la distinzione tra navi maggiori o minori di cui all’art. 136 del codice della navigazione? Anche su questo punto dottrina e giurisprudenza sono incerti.</w:t>
      </w:r>
    </w:p>
    <w:p>
      <w:pPr>
        <w:pStyle w:val="Heading3"/>
        <w:jc w:val="left"/>
        <w:rPr>
          <w:b w:val="false"/>
          <w:b w:val="false"/>
          <w:bCs w:val="false"/>
          <w:i/>
          <w:i/>
          <w:iCs/>
        </w:rPr>
      </w:pPr>
      <w:r>
        <w:rPr/>
        <w:t>Specificità del rito: trattazione e deduzione dei mezzi istruttori e regime delle preclusioni</w:t>
      </w:r>
    </w:p>
    <w:p>
      <w:pPr>
        <w:pStyle w:val="Normal"/>
        <w:jc w:val="both"/>
        <w:rPr/>
      </w:pPr>
      <w:r>
        <w:rPr/>
        <w:t xml:space="preserve">La materia è disciplinata in modo specifico solo dagli ultimi tre commi dell’art. 320 cpc, ma su tutto incombe il rinvio di cui all’art 311 cpc, rinvio che ha due importanti limitazioni: 1) </w:t>
      </w:r>
      <w:r>
        <w:rPr>
          <w:i/>
          <w:iCs/>
        </w:rPr>
        <w:t xml:space="preserve">“per tutto ciò che non è regolato nel presente titolo”; </w:t>
      </w:r>
      <w:r>
        <w:rPr/>
        <w:t xml:space="preserve">2) </w:t>
      </w:r>
      <w:r>
        <w:rPr>
          <w:i/>
          <w:iCs/>
        </w:rPr>
        <w:t>“in quanto applicabili”.</w:t>
      </w:r>
      <w:r>
        <w:rPr/>
        <w:t xml:space="preserve"> La citazione avanti al giudice di pace è semplificata (art. 316 cpc) anche in relazione al fatto che la trattazione della causa è disciplinata in modo specifico dall’art. 320 cpc. E la specificità non è di poco conto: 1) I termini di comparizione sono dimezzati rispetto a quelli del tribunale (30 e 60 gg.); 2). Il convenuto si può costituire all’udienza anche senza la comparsa di risposta (art.167 cpc); 3) E’ previsto l’interrogatorio libero delle parti che quindi dovrebbero essere presenti alla prima udienza; 4) il giudice deve tentare la conciliazione; 5) Il giudice </w:t>
      </w:r>
      <w:r>
        <w:rPr>
          <w:i/>
          <w:iCs/>
        </w:rPr>
        <w:t xml:space="preserve">“invita le parti a precisare definitivamente i fatti che ciascuna pone a fondamento delle domande, difese ed eccezioni, a produrre i documenti e a richiedere i mezzi di prova da assumere”; </w:t>
      </w:r>
      <w:r>
        <w:rPr/>
        <w:t xml:space="preserve">6) In fase di decisione non è prevista la comparsa conclusionale, ma la precisazione a verbale delle conclusioni e la discussione. Quali i problemi ? Nella citazione deve essere contenuta anche l’indicazione della eventuale scrittura privata che l’attore offre in comunicazione come dalla pronuncia di parziale incostituzionalità dell’art. 318, conformemente a quanto già deciso a proposito del vecchio art. 313 cpc, mentre non è necessario l’avvertimento che la costituzione tardiva comporta le decadenze di cui all’art. 167 cpc. All’udienza di comparizione il convenuto si può costituire senza comparsa di risposta, anzi </w:t>
      </w:r>
      <w:r>
        <w:rPr>
          <w:i/>
          <w:iCs/>
        </w:rPr>
        <w:t>“ai sensi dell’art. 320, nuovo testo, c.p.c. (che, in quanto norma speciale, prevale sulle disposizioni generali di cui all’art. 180 stesso codice) la trattazione completa della causa alla prima udienza dinanzi al giudice di pace è del tutto legittima”</w:t>
      </w:r>
      <w:r>
        <w:rPr/>
        <w:t xml:space="preserve">. L’interrogatorio libero delle parti deve essere fatto (se le parti sono presenti) ma non a pena di nullità. Ma le questioni più rilevanti riguardano le preclusioni: è stato autorevolmente osservato </w:t>
      </w:r>
      <w:r>
        <w:rPr>
          <w:i/>
          <w:iCs/>
        </w:rPr>
        <w:t>“pur in mancanza di preclusioni aggregate a costituzioni anticipate delle parti in giudizio, queste si trovano pure qui coinvolte , forse anche in forme più pressanti in uno schema procedimentale che in una sola udienza, al massimo due, dovrebbe portare comunque all’esaurimento della trattazione”</w:t>
      </w:r>
      <w:r>
        <w:rPr/>
        <w:t>. Si può fondatamente ritenere che l’invito di cui al 3° comma dell’art. 320 cpc (invito che non è evidenziato nell’art. 183 cpc, dato che avanti al Tribunale vige un diverso regime delle preclusioni) costituisce il momento preclusivo per la precisazione della domanda, l’allegazione di fatti, la produzione di documenti e la formulazione di istanze istruttorie. Si è discusso molto sulla diversità della formula del 320 cpc (</w:t>
      </w:r>
      <w:r>
        <w:rPr>
          <w:i/>
          <w:iCs/>
        </w:rPr>
        <w:t xml:space="preserve">“precisare definitivamente i fatti”) </w:t>
      </w:r>
      <w:r>
        <w:rPr/>
        <w:t>rispetto a quella dell’art. 183. u.c. (</w:t>
      </w:r>
      <w:r>
        <w:rPr>
          <w:i/>
          <w:iCs/>
        </w:rPr>
        <w:t>“deposito di memorie contenenti precisazioni o modificazioni delle domande, delle eccezioni e delle conclusioni già proposte”)</w:t>
      </w:r>
      <w:r>
        <w:rPr/>
        <w:t xml:space="preserve">. Precisare fatti e domande consente, secondo la dottrina dominante, l’allegazione di fatti nuovi e la modifica della domanda, ma non la proposizione di domande nuove che comporterebbe una </w:t>
      </w:r>
      <w:r>
        <w:rPr>
          <w:i/>
          <w:iCs/>
        </w:rPr>
        <w:t xml:space="preserve">mutatio libelli. </w:t>
      </w:r>
      <w:r>
        <w:rPr/>
        <w:t xml:space="preserve">Ma al di là delle discussioni teoriche, siccome il giudice di pace deve tentare la conciliazione spesso la precisazione dei fatti in prima udienza si risolve nella richiesta da parte del giudice all’attore (soprattutto in materia di pagamento somma e infortunistica) del “quantum” della domanda e al convenuto del “quantum” dell’eventuale offerta. A volte succede, soprattutto in materia infortunistica, che a tale richiesta l’attore risponda, più o meno, così: </w:t>
      </w:r>
      <w:r>
        <w:rPr>
          <w:i/>
          <w:iCs/>
        </w:rPr>
        <w:t xml:space="preserve">“Chiedo 100, in via subordinata 50 o, in ulteriore subordine, la somma veriore </w:t>
      </w:r>
      <w:r>
        <w:rPr>
          <w:i/>
          <w:iCs/>
        </w:rPr>
        <w:fldChar w:fldCharType="begin"/>
      </w:r>
      <w:r>
        <w:rPr>
          <w:i/>
          <w:iCs/>
        </w:rPr>
        <w:instrText xml:space="preserve"> PAGE \* ARABIC </w:instrText>
      </w:r>
      <w:r>
        <w:rPr>
          <w:i/>
          <w:iCs/>
        </w:rPr>
        <w:fldChar w:fldCharType="separate"/>
      </w:r>
      <w:r>
        <w:rPr>
          <w:i/>
          <w:iCs/>
        </w:rPr>
        <w:t>84</w:t>
      </w:r>
      <w:r>
        <w:rPr>
          <w:i/>
          <w:iCs/>
        </w:rPr>
        <w:fldChar w:fldCharType="end"/>
      </w:r>
      <w:r>
        <w:rPr>
          <w:i/>
          <w:iCs/>
        </w:rPr>
        <w:t>ccertando dal giudice in corso di causa, comunque col favore delle spese di lite”.</w:t>
      </w:r>
      <w:r>
        <w:rPr/>
        <w:t xml:space="preserve"> Viene da chiedersi se, tranne per quanto riguarda le spese di lite, la domanda è stata precisata o, invece, è rimasta imprecisata tra 100 e zero. Quanto alla preclusione delle prove è chiarissimo quanto afferma in proposito la S. C.: </w:t>
      </w:r>
      <w:r>
        <w:rPr>
          <w:i/>
          <w:iCs/>
        </w:rPr>
        <w:t>“A norma dell’art. 320 cpc, nel procedimento dinanzi al giudice di pace i documenti devono essere prodotti dalle parti nella prima udienza, salvo che – a norma del terzo comma di tale articolo – quando sia reso necessario dalle attività svolte dalle parti in prima udienza, il giudice fissi una nuova udienza per ulteriori produzioni. Ne deriva, pertanto, che ove la produzione non sia avvenuta nella prima udienza, ovvero nella successiva udienza all’uopo fissata dal giudice, ulteriori produzioni documentali sono precluse, in analogia con quanto previsto per il processo dinanzi al Tribunale e al pretore dall’art. 184 cpc, che concentra nelle prime due udienze le deduzioni istruttorie, precludendone di regola la formulazione in quelle successive”.</w:t>
      </w:r>
      <w:r>
        <w:rPr/>
        <w:t xml:space="preserve"> Naturalmente lo stesso principio vale in caso di deduzione di prove testimoniali o altro tipo di prove. Da tener presente che </w:t>
      </w:r>
      <w:r>
        <w:rPr>
          <w:i/>
          <w:iCs/>
        </w:rPr>
        <w:t>“Il regime di preclusioni introdotto nel rito civile ordinario riformato deve ritenersi inteso non solo a tutela dell’interesse di parte ma anche dell’interesse pubblico al corretto e celere andamento del processo, con la conseguenza che la tardività di domande, eccezioni, allegazioni e richieste deve essere rilevata d’ufficio dal giudice indipendentemente dall’atteggiamento processuale della controparte al riguardo”</w:t>
      </w:r>
      <w:r>
        <w:rPr/>
        <w:t>. Analogamente deve dirsi in caso di costituzione tardiva del convenuto: salvo il caso di rimessione in termini (art. 294 cpc), lo stesso non può più compiere quelle attività (riconvenzionale, chiamata di terzo, eccezione di prescrizione, deduzione di prove, produzione di documenti) che avrebbe potuto compiere in prima udienza. Una pronuncia isolata e, ad avviso non condivisibile, afferma che la prova delegata dal giudice di pace al giudice istruttore non sarebbe legittima, in quanto nel caso non funzionerebbe il rinvio dei cui all’art. 311 cpc trattandosi di normativa incompatibile.</w:t>
      </w:r>
    </w:p>
    <w:p>
      <w:pPr>
        <w:pStyle w:val="Heading5"/>
        <w:rPr/>
      </w:pPr>
      <w:r>
        <w:rPr/>
        <w:t xml:space="preserve">Impugnabilità delle sentenze </w:t>
      </w:r>
    </w:p>
    <w:p>
      <w:pPr>
        <w:pStyle w:val="Normal"/>
        <w:jc w:val="both"/>
        <w:rPr/>
      </w:pPr>
      <w:r>
        <w:rPr/>
        <w:t xml:space="preserve">Le sentenze del giudice di pace possono essere impugnate con appello in tribunale o ricorso in Cassazione. Le due norme che regolano la materia sono l’art. 341 cpc che dispone che </w:t>
      </w:r>
      <w:r>
        <w:rPr>
          <w:i/>
          <w:iCs/>
        </w:rPr>
        <w:t>“ l’appello contro le sentenze del giudice di pace …si propone ….al tribunale …nella cui circoscrizione ha sede il giudice che ha pronunciato la sentenza”</w:t>
      </w:r>
      <w:r>
        <w:rPr/>
        <w:t xml:space="preserve"> e l’art. 339, u.c. che dispone che </w:t>
      </w:r>
      <w:r>
        <w:rPr>
          <w:i/>
          <w:iCs/>
        </w:rPr>
        <w:t xml:space="preserve">“sono ….inappellabili le sentenze del giudice di pace pronunziate secondo equità”. </w:t>
      </w:r>
      <w:r>
        <w:rPr/>
        <w:t>Non sembra che sia esperibile contro le sentenze del giudice di pace il regolamento necessario o facoltativo di competenza, dato il disposto dell’art. 46 cpc, mentre la giurisprudenza della S.C. e parte della dottrina condivide tale tesi, vi sono autori che sostengono l’ammissibilità del regolamento di competenza in quanto l’art. 46 sarebbe stato implicitamente abrogato dall’art. 15 disp. prel. cc dato che la nuova legge istitutiva del giudice di pace (374/1991) regolerebbe l’intera materia relativa a tale nuovo istituto. Sembra quindi preferibile la tesi predominante secondo la quale le sentenze sulla competenza del giudice di pace sono appellabili o ricorribili in Cassazione a seconda che siano sentenze di diritto o di equità. Le problematiche riguardano soprattutto le sentenze emesse dal giudice di pace per cause di valore inferiore ai 2 milioni che il giudice di pace deve necessariamente decidere secondo equità (art. 113, 2°c., cpc): peraltro se il giudice di pace , sia pure in causa di valore inferiore ai 2 milioni, decide secondo diritto, la sentenza è appellabile o ricorribile? Occorre a questo proposito tenere presente due principi fissati dalla S.C.: 1) Si è ritenuto che la decisione del giudice di pace nelle cause di valore inferiore a 2 milioni è sempre una decisione di equità , anche se la stessa non è esplicitamente menzionata (art.119, u.c.disp. att. cpc) ed anche quando è stata fatta esplicita menzione della norma di diritto applicata; 2) Si è inoltre affermato che il giudice di pace, anche nei giudizi di equità, deve sempre rispettare le norme costituzionali, quelle comunitarie e quelle processuali. Da ciò si dovrebbe dedurre che la sentenza del giudice di pace, se emessa in causa di valore superiore a £. 2 milioni, è sempre appellabile, se emessa invece in causa di valore inferiore a £.2 milioni, è ricorribile in cassazione, limitatamente, per quanto riguarda l’art. 360, n. 3 (</w:t>
      </w:r>
      <w:r>
        <w:rPr>
          <w:i/>
          <w:iCs/>
        </w:rPr>
        <w:t xml:space="preserve">“violazione o falsa applicazione di norme di diritto”) </w:t>
      </w:r>
      <w:r>
        <w:rPr/>
        <w:t xml:space="preserve">alla violazione di norme costituzionali, comunitarie o processuali. Ma che succede se il giudice di pace, in causa di valore inferiore a 2 milioni, dovendo affrontare questioni preliminari di competenza e dovendo quindi applicare norme di diritto e non di equità, emette sentenza di incompetenza ? Tale sentenza è impugnabile con appello o ricorso in Cassazione? La giurisprudenza della S.C., sulla traccia di una sentenza delle Sezioni unite ha affermato ripetutamente che </w:t>
      </w:r>
      <w:r>
        <w:rPr>
          <w:i/>
          <w:iCs/>
        </w:rPr>
        <w:t>“la declaratoria d’incompetenza resa dal giudice di pace non è impugnabile per cassazione, né con il regolamento di competenza, espressamente escluso dall’art. 46 c.p.c. (nella riformulazione discendente dall’art. 39 l. 21 novembre 1991 n. 374), né con il ricorso ordinario ex art. 360 n. 2 c.p.c., trattandosi di pronuncia appellabile dinanzi al tribunale, ai sensi degli art. 113, 339 e 341 c.p.c., in quanto inerisce a questione pregiudiziale da definirsi secondo diritto (non equità)”</w:t>
      </w:r>
      <w:r>
        <w:rPr/>
        <w:t xml:space="preserve">. L’art. 339, 2° c. cpc afferma che </w:t>
      </w:r>
      <w:r>
        <w:rPr>
          <w:i/>
          <w:iCs/>
        </w:rPr>
        <w:t>“è inappellabile la sentenza che il giudice di pace ha pronunciato secondo equità”</w:t>
      </w:r>
      <w:r>
        <w:rPr/>
        <w:t xml:space="preserve"> ma in questo caso non ha pronunciato secondo equità, ma secondo diritto e quindi non si applica l’art. 339 ma il 341. Di qui è stato ricavato un principio generale, sempre in materia di cause di valore inferiore a £. 2.000.000 (€ 1032,91), che se il giudice di pace ha deciso esclusivamente questioni preliminari di natura processuale (non solo questioni di competenza) la sentenza è appellabile e non ricorribile in cassazione; se invece, unitamente a tali questioni ha deciso anche il merito della causa, la sentenza non è appellabile, ma ricorribile in cassazione. Ma recentemente vi è stato un “révirement” della Cassazione, sempre a Sezioni unite, che ha affermato che</w:t>
      </w:r>
      <w:r>
        <w:rPr>
          <w:i/>
          <w:iCs/>
        </w:rPr>
        <w:t xml:space="preserve"> “avverso le sentenze del giudice di pace emesse su cause il cui valore non eccede £. 2.000.000 (€ 1032,91), è ammissibile il solo ricorso per cassazione abbia il giudice pronunciato sul merito della controversia o si sia limitato ad una pronuncia sulla competenza o su altra questione preliminare di rito o infine abbia pronunciato sulla competenza e sul rito”. </w:t>
      </w:r>
      <w:r>
        <w:rPr/>
        <w:t>In poche parole, salvo ulteriori ripensamenti delle Sezioni Unite della S.C. è il valore della causa e non il tipo di giudizio (equità o diritto) determinante per l’individuazione del giudice dell’impugnazione: cause di valore inferiore a 2 milioni sono sempre e solo ricorribili in cassazione, mentre le cause di valore superiore a 2 milioni sono sempre e solo appellabili.</w:t>
      </w:r>
    </w:p>
    <w:p>
      <w:pPr>
        <w:pStyle w:val="TextBody"/>
        <w:rPr>
          <w:color w:val="000000"/>
        </w:rPr>
      </w:pPr>
      <w:r>
        <w:rPr>
          <w:color w:val="000000"/>
        </w:rPr>
      </w:r>
    </w:p>
    <w:p>
      <w:pPr>
        <w:pStyle w:val="TextBody"/>
        <w:jc w:val="center"/>
        <w:rPr>
          <w:b/>
          <w:b/>
          <w:bCs/>
          <w:i/>
          <w:i/>
          <w:iCs/>
          <w:color w:val="000000"/>
        </w:rPr>
      </w:pPr>
      <w:r>
        <w:rPr>
          <w:b/>
          <w:bCs/>
          <w:i/>
          <w:iCs/>
          <w:color w:val="000000"/>
        </w:rPr>
        <w:t>Rinvio per precisazione delle conclusioni e rimessione della causa al collegio artt.187-189 c.p.c.</w:t>
      </w:r>
    </w:p>
    <w:p>
      <w:pPr>
        <w:pStyle w:val="TextBody"/>
        <w:jc w:val="center"/>
        <w:rPr>
          <w:b/>
          <w:b/>
          <w:bCs/>
          <w:i/>
          <w:i/>
          <w:iCs/>
          <w:color w:val="000000"/>
        </w:rPr>
      </w:pPr>
      <w:r>
        <w:rPr>
          <w:b/>
          <w:bCs/>
          <w:i/>
          <w:iCs/>
          <w:color w:val="000000"/>
        </w:rPr>
      </w:r>
    </w:p>
    <w:p>
      <w:pPr>
        <w:pStyle w:val="Normal"/>
        <w:jc w:val="both"/>
        <w:rPr/>
      </w:pPr>
      <w:r>
        <w:rPr>
          <w:color w:val="000000"/>
        </w:rPr>
        <w:t>Il passaggio dalla fase istruttoria alla fase decisoria deve essere preceduta dalla precisazione delle conclusioni. Al riguardo</w:t>
      </w:r>
      <w:r>
        <w:rPr/>
        <w:t xml:space="preserve"> il cpc non prevede espressamente che ci sia una ud. di precisazione, ma nella pratica si rinvia per la precisazione delle conclusioni ad una successiva ed apposita ud. nella quale vengono, poi, assegnati i termini ex art.190 cpc. per le comparse conclusionali (60 gg dalla rimessione della causa al collegio – inteso come giudice in fase collegiale) e le memorie di replica (20 gg successivi). Entro 60 gg si avrà il deposito in cancelleria della sentenza.</w:t>
      </w:r>
    </w:p>
    <w:p>
      <w:pPr>
        <w:pStyle w:val="TextBody"/>
        <w:rPr>
          <w:b/>
          <w:b/>
          <w:bCs/>
          <w:i/>
          <w:i/>
          <w:iCs/>
          <w:color w:val="000000"/>
        </w:rPr>
      </w:pPr>
      <w:r>
        <w:rPr>
          <w:b/>
          <w:bCs/>
          <w:i/>
          <w:iCs/>
          <w:color w:val="000000"/>
        </w:rPr>
      </w:r>
    </w:p>
    <w:p>
      <w:pPr>
        <w:pStyle w:val="TextBody"/>
        <w:jc w:val="center"/>
        <w:rPr>
          <w:b/>
          <w:b/>
          <w:bCs/>
          <w:i/>
          <w:i/>
          <w:iCs/>
          <w:color w:val="000000"/>
        </w:rPr>
      </w:pPr>
      <w:r>
        <w:rPr>
          <w:b/>
          <w:bCs/>
          <w:i/>
          <w:iCs/>
        </w:rPr>
        <w:t>Analisi dei nuovi artt.281 bis – 281 nonies c.p.c.</w:t>
      </w:r>
    </w:p>
    <w:p>
      <w:pPr>
        <w:pStyle w:val="TextBody"/>
        <w:jc w:val="center"/>
        <w:rPr>
          <w:b/>
          <w:b/>
          <w:bCs/>
          <w:i/>
          <w:i/>
          <w:iCs/>
          <w:color w:val="000000"/>
        </w:rPr>
      </w:pPr>
      <w:r>
        <w:rPr>
          <w:b/>
          <w:bCs/>
          <w:i/>
          <w:iCs/>
          <w:color w:val="000000"/>
        </w:rPr>
      </w:r>
    </w:p>
    <w:p>
      <w:pPr>
        <w:pStyle w:val="TextBody"/>
        <w:rPr/>
      </w:pPr>
      <w:r>
        <w:rPr/>
        <w:t>Gli artt.281-bis e ss. sono articoli relativi alla trasformazione dei vecchi artt.311-315 relativi alla disciplina pretorile e del Gdp. Anzitutto puntualiziamo che nulla di particolarmente innovativo è stato apportato, se non alcuni aspetti oggetto della presente trattazione. La riforma del ’90 (attuata in parte nel ’93 ed in parte nel ’95) ha determinato una sterzata nel senso della monocraticità con la trasformazione dei Trib. da collegiali in monocratici: la riforma non coinvolge il pretore ma trasforma il Trib. in organo di regola monocratico (salve le ipotesi tassative ex art.48 ordin. giud.). Nel Trib. uniche differenze (due binari) si avranno nell’ambito della fase decisoria in quanto nella figura del giudice monocratico non abbiamo più la rimessione al collegio (trattenendo la causa in decisione), rimessione che invece rimane nelle ipotesi di giudice istruttore non in funzione di giudice unico. Con la riforma del giudice unico viene quindi eliminata la figura del pretore, per cui l’unico modello alternativo al Trib. rimane il Gdp: a tal punto, visto che il giudice di 1° grado è unico si prende a modello il processo pretorile (aggiustandolo ed adattandolo) per trasformarlo in apposito modello per le cause che devono essere decise dal Trib. in composizione monocratica. Dopo il 1998 i due binari della fase decisoria divergono ancora di più. Oggi le ipotesi di cause per il collegio (per questioni di praticità sono state inserite all’interno del cpc) sono previste ex art.50-bis cpc (e non più ex art.48 ordin. giud.). Dobbiamo porci due ordini di problematiche: A) le particolarità del rito monocratico oggi; B) le conseguenze dell’aver erroneamente preso la via monocratica rispetto alla collegiale e viceversa.</w:t>
      </w:r>
    </w:p>
    <w:p>
      <w:pPr>
        <w:pStyle w:val="Normal"/>
        <w:jc w:val="both"/>
        <w:rPr/>
      </w:pPr>
      <w:r>
        <w:rPr>
          <w:b/>
          <w:bCs/>
        </w:rPr>
        <w:t>A)</w:t>
      </w:r>
      <w:r>
        <w:rPr/>
        <w:t xml:space="preserve"> se le particolarità rimangono nella fase decisoria, altre peculiarità si riscontrano nella fase istruttoria: ex art.281-ter circa l’ammissione d’ufficio della prova testimoniale (NB sono in un altro caso il giudice può ammettere d’ufficio la prova per testi: nella testimonianza de relato, quando il teste non per scienza personale ma perché altri gli hanno riferito, riferisce di un fatto; in tal caso il giudice ammette d’ufficio la testimonianza de relato ossia di colui che ha riferito al primo teste). Per tale articolo se la parte non ha articolato una prova per testi e il giudice rileva dagli atti della stessa parte che certe argomentazioni possono essere riferite da un teste, formulerà egli stesso i capitoli di prova sulla base delle allegazioni della medesima parte ammettendo quel teste. Se infatti l’onere di allegazione è intangibile che sia della parte, l’onere di provare i fatti, sulla scorta delle allegazioni, può ben essere opera dello stesso giudice potendo supplire alle eventuali negligenze e/o reticenze delle parti. MA cosa succede se si sbaglia binario? Tale “potere”, infatti, non è a capo del G.I. che rimette al collegio, ma solo del G.I. quale giudice unico: se il giudice erroneamente ritiene di essere anche giudice della decisione e ammette la prova ex art.281-ter, una volta accortosi dell’errore dovrà rimettere la causa al collegio per la decisione e quella prova dovrà essere necessariamente stralciata non dovendo essere tenuta conto nella motivazione (NB stiamo parlando però di una prova acquisita addirittura d’ufficio dal G.I. – che in tal senso l’avrà ritenuta determinante tanto da spingersi ad adoperarsi d’ufficio – giudice che nella fase decisoria sarà comunque il relatore della causa, ossia il giudice che tra i tre del collegio giudicante conoscerà meglio la causa: sarà vero che non si ricorderà di quella prova testimoniale?). Nella fase decisoria, invece, vengono in rilievo l’art.281-quater ed il combinato disposto degli artt.281-bis e 281-quater circa la frase “…con tutti i poteri del collegio…”: e tra questi poteri anche la possibilità, quindi, di pronunciare delle sentenze non definitive. La sentenza non definitiva è una sentenza che il collegio emana dando implicitamente torto ad una valutazione prognostica, altrettanto implicita, del G.I. sul carattere impeditivo di questioni preliminare di merito (es. prescrizione) o pregiudiziale di rito (es. incompetenza). Il G.I. rimetterà al collegio sia quando la causa risulti matura per la decisione, ma anche in presenza di tali questioni che lo stesso G.I., discrezionalmente, riterrà e valuterà fondate (la discrezionalità è d’uopo: se non fosse così si correrebbe il rischio da una parte che ogni bieca eccezione del convenuto blocchi la fase istruttoria, dall’altra che se dovesse invece esaurirsi interamente l’istruttoria, magari dopo alcuni anni, questa potrebbe risultare inutilmente eseguita a fronte della decisione favorevole del collegio sulla esistenza della questione preliminare o pregiudiziale). Già anche col pretore del lavoro si riteneva che non potessero essere emanate le sentenze non definitive da parte del giudice che fosse anche giudice della decisione: questo perché voleva dire che se in fase istruttoria riteneva fondata una questione preliminare o pregiudiziale, non poteva poi nella fase decisoria smentirsi negando le questioni (con relativa pronuncia di sentenza appunto non definitiva). È però questa una problematica che non trova fondamento giuridico, potendo il giudice in fase istruttoria sbagliare per poi rimediare successivamente. </w:t>
      </w:r>
    </w:p>
    <w:p>
      <w:pPr>
        <w:pStyle w:val="Normal"/>
        <w:jc w:val="both"/>
        <w:rPr/>
      </w:pPr>
      <w:r>
        <w:rPr/>
        <w:t>Gli artt.281-quinquies e 281-sexies sono poi altri due sottobinari. Il 1° riguarda la trattazione scritta o mista ed è la variante dei casi di decisione collegiale (ex art.275 cpc) riproposto nel giudizio monocratico. Prima la discussione orale era automatica e precedeva la camera di consiglio (e risultava un valido strumento in mano ai giudici per dilazionare la causa prima della decisione) oggi, ex art.275, è facoltativamente richiesta da almeno una parte (che riproponendo la richiesta caratterizza la serietà della sua scelta di avere discussione orale) caratterizzandosi come segmento di contraddittorio in aggiunta agli ultimi segmenti di contraddittorio scritti (le comparse conclusionali e le repliche). Secondo l’art.281-quinquies (a differenza dell’art.275) la richiesta di discussione orale non deve essere ribadita ed è sostitutiva del contraddittorio (o meglio di un segmento di esso) sostituendosi alle repliche. All’epoca furono sollevate questioni di legittimità costituzionale ma tutte ritenute prive di valenza dal giudice delle leggi.</w:t>
      </w:r>
    </w:p>
    <w:p>
      <w:pPr>
        <w:pStyle w:val="Normal"/>
        <w:jc w:val="both"/>
        <w:rPr/>
      </w:pPr>
      <w:r>
        <w:rPr/>
        <w:t>Altro sottobinario, si è detto, è il 281-sexies per cui solo esclusivamente per le cause di estrema semplicità (non numerose di certo), il giudice pronuncia la decisione a seguito della discussione orale: ciò era già previsto nel processo del lavoro davanti al pretore; oggi l’unica differenza consta nel prevedere, su istanza di parte, la possibilità di differire l’udienza di discussione orale.</w:t>
      </w:r>
    </w:p>
    <w:p>
      <w:pPr>
        <w:pStyle w:val="Normal"/>
        <w:jc w:val="both"/>
        <w:rPr/>
      </w:pPr>
      <w:r>
        <w:rPr>
          <w:b/>
          <w:bCs/>
        </w:rPr>
        <w:t>B)</w:t>
      </w:r>
      <w:r>
        <w:rPr/>
        <w:t xml:space="preserve"> in caso di errore circa la scelta del “binario” soccorrono gli artt.281-septies e 281-octies: il giudice naturale (emerge dalla lettura degli articoli in questione) risulterà il collegio. Infatti se a sbagliare è il G.I. ritenendosi monocratico, rimetterà la causa al collegio con ordinanza semplice, ossia sempre revocabile dal collegio nel caso che, a sua volta, si ritenesse “competente”; se a sbagliare è, invece, il giudice collegiale, rinvierà la causa al giudice monocratico, ma in tal caso con ordinanza non impugnabile a cui il G.I., in funzione di giudice unico, non potrà che adeguarsi. Ma l’errore di scelta del binario come si caratterizza e come si può evidenziare in fase impugnativa? È sulla competenza, o sulla composizione del giudice ex art.158 cpc, o magari relativa ad una sentenza “non giudice” ex art.161 II comma cpc? Di certo nessuna delle tre ipotesi: al riguardo l’art.50-quater risolve tale problema prevedendo espressamente che non si tratti di questione attinente la costituzione del giudice (non si applica l’art.158) e neanche ex art.161 II c. ma considerando, invece, il generale principio della conversione dei motivi di nullità in motivi di impugnazione. Trattando in particolare della fase d’appello, gli artt.di riferimento potrebbero essere il 353 cpc e il 354 cpc. Ma il 353 non si potrebbe applicare in quanto giocoforza non è prevista, nella casistica di quell’articolo, l’ipotesi in esame di errore nella scelta del binario. A questo punto non ci rimane che il 354 cpc ultimo comma che appunto afferma che, per quanto possibile, il giudice d’appello rinnoverà gli atti compiuti in primo grado, ossia si potrà ripetere il giudizio da capo (NB anche in virtù della consolidata tendenza giurisprudenziale, non si dovrà mai proporre un unico motivo di impugnazione quale appunto l’erronea scelta del “binario” in primo grado, ma occorrerà sostanziare l’appello con altri motivi di impugnazione: la giurisprudenza consolidatasi non ritiene sufficiente quell’unico motivo).</w:t>
      </w:r>
    </w:p>
    <w:p>
      <w:pPr>
        <w:pStyle w:val="TextBody"/>
        <w:rPr>
          <w:b/>
          <w:b/>
          <w:bCs/>
          <w:i/>
          <w:i/>
          <w:iCs/>
          <w:color w:val="000000"/>
        </w:rPr>
      </w:pPr>
      <w:r>
        <w:rPr>
          <w:b/>
          <w:bCs/>
          <w:i/>
          <w:iCs/>
          <w:color w:val="000000"/>
        </w:rPr>
      </w:r>
    </w:p>
    <w:p>
      <w:pPr>
        <w:pStyle w:val="TextBody"/>
        <w:jc w:val="center"/>
        <w:rPr>
          <w:b/>
          <w:b/>
          <w:bCs/>
          <w:i/>
          <w:i/>
          <w:iCs/>
          <w:color w:val="000000"/>
        </w:rPr>
      </w:pPr>
      <w:r>
        <w:rPr>
          <w:b/>
          <w:bCs/>
          <w:i/>
          <w:iCs/>
          <w:color w:val="000000"/>
        </w:rPr>
        <w:t>Ordinanza di rimessione della causa sul ruolo istruttorio</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Lettura del dispositivo in udienza</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Deposito della minuta della sentenza</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Pubblicazione della sentenza</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Pubblicazione della sentenza non definitiva</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Correzione di errore materiale</w:t>
      </w:r>
    </w:p>
    <w:p>
      <w:pPr>
        <w:pStyle w:val="TextBody"/>
        <w:rPr>
          <w:b/>
          <w:b/>
          <w:bCs/>
          <w:i/>
          <w:i/>
          <w:iCs/>
          <w:color w:val="000000"/>
        </w:rPr>
      </w:pPr>
      <w:r>
        <w:rPr>
          <w:b/>
          <w:bCs/>
          <w:i/>
          <w:iCs/>
          <w:color w:val="000000"/>
        </w:rPr>
      </w:r>
    </w:p>
    <w:p>
      <w:pPr>
        <w:pStyle w:val="TextBody"/>
        <w:rPr>
          <w:b/>
          <w:b/>
          <w:bCs/>
          <w:i/>
          <w:i/>
          <w:iCs/>
          <w:color w:val="000000"/>
        </w:rPr>
      </w:pPr>
      <w:r>
        <w:rPr>
          <w:b/>
          <w:bCs/>
          <w:i/>
          <w:iCs/>
          <w:color w:val="000000"/>
        </w:rPr>
      </w:r>
    </w:p>
    <w:p>
      <w:pPr>
        <w:pStyle w:val="TextBody"/>
        <w:rPr>
          <w:b/>
          <w:b/>
          <w:bCs/>
          <w:i/>
          <w:i/>
          <w:iCs/>
          <w:color w:val="000000"/>
        </w:rPr>
      </w:pPr>
      <w:r>
        <w:rPr>
          <w:b/>
          <w:bCs/>
          <w:i/>
          <w:iCs/>
          <w:color w:val="000000"/>
        </w:rPr>
      </w:r>
    </w:p>
    <w:p>
      <w:pPr>
        <w:pStyle w:val="TextBody"/>
        <w:jc w:val="center"/>
        <w:rPr>
          <w:b/>
          <w:b/>
          <w:bCs/>
          <w:i/>
          <w:i/>
          <w:iCs/>
          <w:color w:val="000000"/>
        </w:rPr>
      </w:pPr>
      <w:r>
        <w:rPr>
          <w:b/>
          <w:bCs/>
          <w:i/>
          <w:iCs/>
          <w:color w:val="000000"/>
        </w:rPr>
        <w:t>L’appello</w:t>
      </w:r>
    </w:p>
    <w:p>
      <w:pPr>
        <w:pStyle w:val="Normal"/>
        <w:jc w:val="center"/>
        <w:rPr>
          <w:b/>
          <w:b/>
          <w:bCs/>
          <w:i/>
          <w:i/>
          <w:iCs/>
          <w:color w:val="000000"/>
        </w:rPr>
      </w:pPr>
      <w:r>
        <w:rPr>
          <w:b/>
          <w:bCs/>
          <w:i/>
          <w:iCs/>
          <w:color w:val="000000"/>
        </w:rPr>
      </w:r>
    </w:p>
    <w:p>
      <w:pPr>
        <w:pStyle w:val="Normal"/>
        <w:jc w:val="both"/>
        <w:rPr/>
      </w:pPr>
      <w:r>
        <w:rPr/>
        <w:t>1.- Premessa. Nell’ambito della riforma del processo civile ordinario avviata nel 1990, ed ancora lungi dall’esser giunta a conclusione, il processo di appello è quello che ha mantenuto la maggiore stabilità. Nel senso che, dopo le riforme iniziali, non fu oggetto di controriforma ovvero di riforma c.d. migliorativa, onde la sua struttura è sostanzialmente rimasta quella introdotta dieci anni or sono.</w:t>
      </w:r>
    </w:p>
    <w:p>
      <w:pPr>
        <w:pStyle w:val="Normal"/>
        <w:jc w:val="both"/>
        <w:rPr/>
      </w:pPr>
      <w:r>
        <w:rPr/>
        <w:t>In questa sede, per comprendere la vicenda della riforma, appare opportuno toccare tre argomenti: la specificità del novum della riforma, quale oggi é; le prospettive di prossimo intervento legislativo; la peculiarità dell’esperienza torinese.</w:t>
      </w:r>
    </w:p>
    <w:p>
      <w:pPr>
        <w:pStyle w:val="Normal"/>
        <w:jc w:val="both"/>
        <w:rPr/>
      </w:pPr>
      <w:r>
        <w:rPr/>
      </w:r>
    </w:p>
    <w:p>
      <w:pPr>
        <w:pStyle w:val="Normal"/>
        <w:jc w:val="both"/>
        <w:rPr/>
      </w:pPr>
      <w:r>
        <w:rPr/>
        <w:t xml:space="preserve">2.- Specificità del novum. </w:t>
      </w:r>
    </w:p>
    <w:p>
      <w:pPr>
        <w:pStyle w:val="Normal"/>
        <w:jc w:val="both"/>
        <w:rPr/>
      </w:pPr>
      <w:r>
        <w:rPr/>
        <w:t>Cominciando dal primo aspetto, a differenza del processo di primo grado che presenta numerose sfaccettature a seguito di vari interventi normativi, per il grado di appello il periodo trascorso può effettivamente costituire una base di un bilancio, non essendo intervenuti aggiustamenti successivi. È ovvio che l’innovazione di cui al D.Lgs. 19 febbraio 1998, n. 51, con cui fu introdotto il c.d. Giudice unico del Tribunale, relativa alla riattribuzione dopo circa un quarto di secolo della competenza d’appello in materia di lavoro, ha interessato la struttura della Corte d’Appello, ma non il procedimento di appello, rimasto, per il lavoro, sostanzialmente invariato qual’è dal 1974. Ciò non significa che tale ultima (in ordine di tempo) innovazione sia priva di rilievo, poiché oggi, a differenza che per il passato, la Corte d’Appello è il giudice di appello, nel senso che è divenuta l’unico giudice di appello, trascurabile essendo, anche per quantità, la residua competenza d’appello del Tribunale – Giudice unico rispetto alle sentenze appellabili del Giudice di pace. Con un risultato, sia pure indiretto, anche sul procedimento, poiché la disciplina del processo dinanzi alla Corte d’Appello, quale risultante dalla riforma, ha generato il procedimento di appello, che anteriormente non esisteva, e cui oggi attinge anche il Tribunale – Giudice unico quale giudice d’appello dal Giudice di pace, che applica il rito del giudizio di secondo grado disegnato per la Corte. Infatti, poiché la riforma ha regolato tutti gli aspetti del processo dinanzi alla Corte d’Appello negli artt. 339 ss. c.p.c.; poiché la Corte è l’unico giudice di appello dotato di un suo proprio procedimento, la funzione della norma di cui all’art. 359 c.p.c. è specularmene mutata, pur essendo rimasta immutata. Nel vecchio rito essa fungeva da norma integratrice della disciplina di un processo che si svolgeva dinanzi ad un giudice strutturalmente non diverso da quello di primo grado, non essendovi differenza fra la struttura ed il funzionamento del Tribunale – G.I. e Corte – C.I., sicché a giudici omologhi corrispondeva un procedimento omologo. Così quella norma provvedeva ad integrare la scarna disciplina dell’appello mutuandone le norme dal procedimento di primo grado, spettando poi al giudice di appello conformare il procedimento alle esigenze proprie del grado. Oggi fra i due giudici è intervenuta una differenza strutturale:</w:t>
      </w:r>
    </w:p>
    <w:p>
      <w:pPr>
        <w:pStyle w:val="Normal"/>
        <w:jc w:val="both"/>
        <w:rPr/>
      </w:pPr>
      <w:r>
        <w:rPr/>
      </w:r>
    </w:p>
    <w:p>
      <w:pPr>
        <w:pStyle w:val="Normal"/>
        <w:ind w:firstLine="708"/>
        <w:jc w:val="both"/>
        <w:rPr/>
      </w:pPr>
      <w:r>
        <w:rPr/>
        <w:t>I) per il Tribunale: collegialità ristretta alle ipotesi tassativamente previste dall’art. 50 bis c.p.c., ipotesi quantitativamente minime, dal momento che il Tribunale di regola funziona come Giudice monocratico ç è per la Corte: collegialità assoluta ex art. 350, co. 1 c.p.c.;</w:t>
      </w:r>
    </w:p>
    <w:p>
      <w:pPr>
        <w:pStyle w:val="Normal"/>
        <w:ind w:firstLine="708"/>
        <w:jc w:val="both"/>
        <w:rPr/>
      </w:pPr>
      <w:r>
        <w:rPr/>
        <w:t>II) per il Tribunale: permanenza del G.I. e della sua funzione nelle ipotesi di collegialità ç è per la Corte: scomparsa del C.I.</w:t>
      </w:r>
    </w:p>
    <w:p>
      <w:pPr>
        <w:pStyle w:val="Normal"/>
        <w:jc w:val="both"/>
        <w:rPr/>
      </w:pPr>
      <w:r>
        <w:rPr/>
      </w:r>
    </w:p>
    <w:p>
      <w:pPr>
        <w:pStyle w:val="Normal"/>
        <w:jc w:val="both"/>
        <w:rPr/>
      </w:pPr>
      <w:r>
        <w:rPr/>
        <w:t>A ciò debbono aggiungersi gli interventi novellatori, soprattutto, in riferimento agli artt. 350, 351, 352 e 356 c.p.c., che hanno ridisegnato per intero le regole di procedimento da applicarsi dinanzi alla Corte, non soltanto dettandole specificamente ma altresì provvedendo a rinviare alle norme relative ai principi generali specificamente applicabili in grado di appello. Tale intervento ha finito per introdurre una serie di principi esclusivi del giudizio di appello. Quindi quell’attività di autoformazione del procedimento da parte del giudice d’appello svolta sino al 1995, oggi è drasticamente venuta meno, poiché potenzialmente ogni aspetto di questo giudizio è disciplinato per legge. Da tutto ciò consegue che l’art. 359 c.p.c., oggi, non ha più la funzione di integrare la disciplina procedimentale dinanzi alla Corte d’Appello, ma ha quella di escludere le integrazioni, salvoché le norme richiamate siano compatibili con i principi propri dell’appello. Il che vale quanto dire che, oggi, le integrazioni possibili sono solo quelle con i principi generali del processo, non certo con le norme del giudizio di primo grado funzionali ad un giudice monocratico. E sono minime le integrazioni possibili, dal momento che in gran parte quei principi sono esplicitamente richiamati, così sancendone la legge espressamente la compatibilità, dalle norme proprie del procedimento di appello. In tal modo la riforma è pervenuta ad un risultato importante, pur se probabilmente non voluto, non essendovene traccia nei lavori preparatori, che costituisce il proprium della riforma: quello di aver configurato un unico giudice di appello con il suo specifico procedimento. Si è quindi passati da un procedimento ordinario di merito, unico ed indifferenziato pur se applicato da giudici di gradi diversi, come accadeva prima della riforma, a due procedimenti distinti, propri del giudice di primo e del giudice di secondo grado.</w:t>
      </w:r>
    </w:p>
    <w:p>
      <w:pPr>
        <w:pStyle w:val="Normal"/>
        <w:jc w:val="both"/>
        <w:rPr/>
      </w:pPr>
      <w:r>
        <w:rPr/>
      </w:r>
    </w:p>
    <w:p>
      <w:pPr>
        <w:pStyle w:val="Normal"/>
        <w:jc w:val="both"/>
        <w:rPr/>
      </w:pPr>
      <w:r>
        <w:rPr/>
        <w:t xml:space="preserve">3.- Effetti pratici. </w:t>
      </w:r>
    </w:p>
    <w:p>
      <w:pPr>
        <w:pStyle w:val="Normal"/>
        <w:jc w:val="both"/>
        <w:rPr/>
      </w:pPr>
      <w:r>
        <w:rPr/>
        <w:t>Il risultato non è rilevante solo sul piano teorico, è rilevante soprattutto sul piano pratico. Per fare un esempio: non esiste in appello una fase istruttoria regolata dall’art. 184 c.p.c. distinta dalla fase introduttiva del processo e dalla fase della trattazione, com’è in primo grado, perché una fase siffatta è incompatibile con la struttura del grado di appello. Infatti, in appello, tutte le questioni afferenti le prove, attraverso il combinato disposto dagli artt. 342 e 163 n. 5 c.p.c., debbono esser contenute nel solo atto di appello, o simmetricamente nella comparsa di costituzione ex 343 c.p.c. in caso di appello incidentale. Quindi non può darsi un termine ulteriore e diverso. Il principio di concentrazione, che in grado di appello assume una particolare incisività, assai maggiore che in primo grado ove si articola pur sempre nelle tre fasi dianzi rammentate (introduzione, trattazione ed istruzione) e poi nell’ultima della decisione, impedisce che si abbia una fase istruttoria quale quella di primo grado. E così l’art. 359 c.p.c. impedisce la recezione dell’art. 184 c.p.c., in quanto incompatibile. Tutto ciò, evidentemente sul presupposto che le prove in primo grado siano state esperite, ché se ciò non fosse avvenuto allora il processo passa in appello nello stato di trattazione, in quanto definito sulla base di una pregiudiziale di rito o di una preliminare di merito. Di conseguenza, nel caso in cui la Corte ritenga fondate le doglianze in ordine al decisum di primo grado, sicché si debba procedere all’istruttoria mancata dinanzi al Tribunale, allora si aprirà effettivamente una fase istruttoria in appello regolata dall’art. 184 c.p.c., ma ciò in ragione sia del principio di non regressione del processo in primo grado stante il combinato disposto dagli artt. 161, 353 e 354 c.p.c., che è ormai un principio generale del grado di appello, sia della devoluzione determinata dal mezzo di impugnazione e così con la perdita di un grado di merito. Quindi, ancora una volta, pur se apparentemente potrebbe sembrare l’opposto, una fase processuale di primo grado “passa” alla Corte d’Appello non per il tramite dell’art. 359 c.p.c., ma in forza di principi propri del procedimento di secondo grado. La distinzione potrebbe sembrare bizantina, ma non lo è solo che si pensi al ricorso per Cassazione. Per restare all’esempio della fase istruttoria, in ipotesi di rigetto di istanze istruttorie da parte della Corte d'Appello, con il vecchio rito, si doveva censurare la violazione dell’art. 359 c.p.c. per l’omessa applicazione in grado di appello di istituti propri dell’unico procedimento regolante il giudizio ordinario; oggi si deve censurare la violazione del principio di devoluzione, con l’effetto per cui una censura mossa sulla falsariga del previgente processo sarebbe ritenuta inammissibile dalla Corte di Cassazione. Il che diviene di particolare importanza nella imminenza della novella che interesserà l’art. 375 c.p.c., destinato ad ampliare le pronunce di inammissibilità del ricorso di legittimità, con provvedimenti de plano, in limine litis.</w:t>
      </w:r>
    </w:p>
    <w:p>
      <w:pPr>
        <w:pStyle w:val="TextBody"/>
        <w:rPr>
          <w:color w:val="000000"/>
        </w:rPr>
      </w:pPr>
      <w:r>
        <w:rPr>
          <w:color w:val="000000"/>
        </w:rPr>
      </w:r>
    </w:p>
    <w:p>
      <w:pPr>
        <w:pStyle w:val="TextBody"/>
        <w:jc w:val="center"/>
        <w:rPr>
          <w:b/>
          <w:b/>
          <w:bCs/>
          <w:i/>
          <w:i/>
          <w:iCs/>
          <w:color w:val="000000"/>
        </w:rPr>
      </w:pPr>
      <w:r>
        <w:rPr>
          <w:b/>
          <w:bCs/>
          <w:i/>
          <w:iCs/>
          <w:color w:val="000000"/>
        </w:rPr>
        <w:t>La Cassazione</w:t>
      </w:r>
    </w:p>
    <w:p>
      <w:pPr>
        <w:pStyle w:val="TextBody"/>
        <w:jc w:val="center"/>
        <w:rPr>
          <w:b/>
          <w:b/>
          <w:bCs/>
          <w:i/>
          <w:i/>
          <w:iCs/>
          <w:color w:val="000000"/>
        </w:rPr>
      </w:pPr>
      <w:r>
        <w:rPr>
          <w:b/>
          <w:bCs/>
          <w:i/>
          <w:iCs/>
          <w:color w:val="000000"/>
        </w:rPr>
      </w:r>
    </w:p>
    <w:p>
      <w:pPr>
        <w:pStyle w:val="Normal"/>
        <w:jc w:val="both"/>
        <w:rPr/>
      </w:pPr>
      <w:r>
        <w:rPr/>
        <w:t xml:space="preserve">Il problema di fondo consiste nel fatto che la Cass. non rappresenta più una Corte Suprema, in virtù degli oltre 20.000 ricorsi l’anno. E ciò anche alla luce della ricorribilità in Cass. contro le decisioni delle commissioni tributarie, non più indirettamente ex art.111 Cost. ma direttamente ex art.360 (ma questo al limite costituisce un pregio dando al cittadino un’ulteriore strumento di difesa). Conseguenza diretta delle innumerevoli cause è l’enorme quantità di giudici cassazionisti (circa 400) da cui consegue una non uniformità di indirizzi giurisprudenziali tra le diverse sezioni. Ma in definitiva il giudizio in Cass. è schematico e semplice usufruendo di un contraddittorio scritto. Il problema si pone dall’accumulo delle cause, in quanto dallo scambio iniziale delle documentazioni alla discussione della causa i tempi si allungano anche di 1 anno e ½; e poi dalla discussione alla pubblicazione passa di regola un altro anno (perciò era in vigore in tempi passati una pratica “interna” che consentiva, previo riconoscimento economico, di sapere in anticipo, al momento della decisione e non della pubblicazione, l’esito del ricorso: era il c.d. “sospiro della motivazione”. Ma tale pratica incominciò a non trovare più applicazione fondamentalmente perché i “sospiri” dei cancellieri venivano disattesi dalle corti; divergenza dovuta alla rettifica in corso che i giudici apportavano alla decisione precedentemente presa usufruendo del lungo lasso di tempo che avevano per depositare la sentenza. NB perciò modifiche del cpc per velocizzare i giudizi hanno trovato spesso l’ostacolo degli stessi giudici cassazionisti!). Per risolvere il problema suesposto non aiuta il ricorso straordinario ex art.111, norma precettiva e non programmatica (nel senso che in presenza di una legge ordinaria che non permetta il ricorso in Cass. ai prov. Di forma e contenuto di sentenza, non se ne dovrebbe contrastare la illegittimità Cost., ma si permetterebbe l’immediata applicabilità dell’art.111: in ciò consta la precettività) che è straordinario semplicemente perché è fatto sulla base dell’art.111. Limiti sono stati previsti circoscrivendo tale ricorso alle sole violazione di legge (art.360 n.3) e al vizio di motivazione quando, però, è omessa la parte motiva (decisione con solo dispositivo: il che è difficile) o quando la decisione non è semplicemente illogica ma non consente di ottenere la ratio che il giudice ha usato nell’ottenerla. Fin quando ci sarà il 111 la Cass. sarà legata rispetto al numero di ricorsi (soluzioni di tipo inglese, dove il giudice de quo valuta discrezionalmente se mandare la causa alla Corte Suprema, non sono fattibili in Italia). Soluzione potrebbe essere quello di togliere il n.5 art.360, ma ciò con grave danno alla parte che si troverebbe con un motivo di ricorso in meno (che in alcuni casi, come per quello dell’impugnazioni delle decisioni delle commissioni tributarie, risulta puntuale e necessario). Tentativo di soluzione ai problemi è l’ultima modifica in ordine di tempo del cpc, quella realizzata con la l. 89/2001 al capo I aumentando i casi in cui la Corte decide in camera di consiglio e non in pubblica udienza prevedendo un contraddittorio scritto e senza la presenza del P.M.. Ma a ben vedere i tempi con tale modifica non si accorciano: rimangono uguali quelli tra il deposito dei documenti e la decisione, nonché quelli tra la decisione e la sua pubblicazione. La modifica in oggetto incide sostanzialmente sulla durata della pubblica udienza (½ ora circa): effimero risparmio. In più si è voluto che i giudici decidessero con ordinanza e non sentenza (ciò si collega al continuo timore dei giudici di dover scrivere troppo dovendo motivare tutto, in quanto l’ordinanza è succintamente motivata). Ma pronuncia con sentenza ex II c. nuovo art.375 quando ritiene la completa fondatezza e infondatezza (e nel caso di ricorso incidentale oltre al principale occorrono tali combinazioni: r. principale ed incidentale fondati o infondati; r. principale fondato ed incidentale infondato e viceversa). Tutto questo dovrebbe aumentare i ricorsi in camera di consiglio: ma l’ottica garantistica della modifica si è fatta sentire nella possibilità data alle parti di “…essere sentiti…” (una sorta di pubblica udienza!) “…se compaiono…” (cosa che praticamente accadrà sempre!), in tutti i casi previsti dal nuovo testo dell’articolo in esame, tranne che per il regolamento di competenza e l’ordine di integrazione del contraddittorio (ossia per i casi meno importanti!). ma allora in che cosa consiste la differenza tra il ricorso normale dal nuovo ricorso ex art.375? praticamente non c’è differenza; anzi non solo non si risolvono i problemi della Cass., ma comporterà inevitabili problemi. La camera di consiglio, infatti, non risultando altro che una pubblica udienza, realizzerà un appesantimento degli uffici (es. il massimario) preposti alla scrematura per la valutazione tra le cause fondate e quelle non fondate. Lo stesso P.M. (in Cass. sono circa 60) che prima si limitava ad una partecipazione orale in udienza, ora è costretto anche a scrivere. Ulteriore valutazione emerge dalla combinazione dell’art.384 e il nuovo art.375. Il 384 prevede una Cass. senza rinvio non solo per la decisione rescindente, ma anche (seppur limitatamente) per la decisione rescissoria con cui decide anche nel merito (contro cui è possibile solo la revocazione per errore di fatto). Se la corte in camera di consiglio capisce che può decidere anche nel merito deve tornare alla pubblica udienza (praticamente come il giudice ordinario che al momento della decisione, accortosi della necessità di integrazione del contraddittorio su punti non debitamente esaminati, riapre l’istruttoria), uscendo dalla camera di consiglio. Ma il 375 copre il 384? All’esame del nuovo testo dell’art.375 emerge che la corte deve valutare la infondatezza di </w:t>
      </w:r>
      <w:r>
        <w:rPr>
          <w:u w:val="single"/>
        </w:rPr>
        <w:t>motivi</w:t>
      </w:r>
      <w:r>
        <w:rPr/>
        <w:t xml:space="preserve"> (attinente all’aspetto rescindente; motivo = doglianze con la corte) e la fondatezza del </w:t>
      </w:r>
      <w:r>
        <w:rPr>
          <w:u w:val="single"/>
        </w:rPr>
        <w:t>ricorso</w:t>
      </w:r>
      <w:r>
        <w:rPr/>
        <w:t xml:space="preserve"> (attinente all’aspetto rescissorio; con le doglianze si abbina anche la condanna e quindi la decisione del merito).</w:t>
      </w:r>
    </w:p>
    <w:p>
      <w:pPr>
        <w:pStyle w:val="Normal"/>
        <w:jc w:val="both"/>
        <w:rPr/>
      </w:pPr>
      <w:r>
        <w:rPr/>
      </w:r>
    </w:p>
    <w:p>
      <w:pPr>
        <w:pStyle w:val="TextBody"/>
        <w:jc w:val="center"/>
        <w:rPr>
          <w:b/>
          <w:b/>
          <w:bCs/>
          <w:i/>
          <w:i/>
          <w:iCs/>
          <w:color w:val="000000"/>
        </w:rPr>
      </w:pPr>
      <w:r>
        <w:rPr>
          <w:b/>
          <w:bCs/>
          <w:i/>
          <w:iCs/>
          <w:color w:val="000000"/>
        </w:rPr>
        <w:t>Procedimento monitorio</w:t>
      </w:r>
    </w:p>
    <w:p>
      <w:pPr>
        <w:pStyle w:val="TextBody"/>
        <w:jc w:val="center"/>
        <w:rPr>
          <w:b/>
          <w:b/>
          <w:bCs/>
          <w:i/>
          <w:i/>
          <w:iCs/>
          <w:color w:val="000000"/>
        </w:rPr>
      </w:pPr>
      <w:r>
        <w:rPr>
          <w:b/>
          <w:bCs/>
          <w:i/>
          <w:iCs/>
          <w:color w:val="000000"/>
        </w:rPr>
      </w:r>
    </w:p>
    <w:p>
      <w:pPr>
        <w:pStyle w:val="Normal"/>
        <w:jc w:val="both"/>
        <w:rPr/>
      </w:pPr>
      <w:r>
        <w:rPr/>
        <w:t>1. LA PROVA SCRITTA A FINI MONITORI.</w:t>
      </w:r>
    </w:p>
    <w:p>
      <w:pPr>
        <w:pStyle w:val="Normal"/>
        <w:jc w:val="both"/>
        <w:rPr/>
      </w:pPr>
      <w:r>
        <w:rPr/>
        <w:t>Ai fini monitori, il concetto di "prova scritta" è più ampio di quello ordinario. L'elencazione del primo comma dell’art. 634 c.p.c. è puramente esemplificativa: in realtà, può considerarsi prova scritta qualunque documento proveniente dal debitore o da un terzo, perfino quando non rappresenti direttamente il fatto costitutivo del diritto. In linea di principio, anche in sede monitoria i documenti formati dal creditore non fanno prova a suo favore, ma solo contro di lui. L'art. 634, 2 comma, c.p.c., recentemente modificato dal d.l. 432 del 1995, costituisce una eccezione al principio di cui sopra, derivante da un scelta politica di favore per l'impresa. Per "estratto autentico" delle scritture contabili si intende la riproduzione di una parte della scrittura, autenticata da un soggetto abilitato. Per fare prova, le scritture devono essere regolarmente bollate e vidimate, nonché regolarmente tenute. La giurisprudenza attribuisce efficacia probatoria (ma solo in sede monitoria) anche alle fatture commerciali, in considerazione del fatto che la loro emissione comporta oneri fiscali per l'imprenditore.</w:t>
      </w:r>
    </w:p>
    <w:p>
      <w:pPr>
        <w:pStyle w:val="Normal"/>
        <w:jc w:val="both"/>
        <w:rPr/>
      </w:pPr>
      <w:r>
        <w:rPr/>
      </w:r>
    </w:p>
    <w:p>
      <w:pPr>
        <w:pStyle w:val="Normal"/>
        <w:jc w:val="both"/>
        <w:rPr/>
      </w:pPr>
      <w:r>
        <w:rPr/>
        <w:t>2. ESTRATTO CONTO E SALDACONTO</w:t>
      </w:r>
    </w:p>
    <w:p>
      <w:pPr>
        <w:pStyle w:val="Normal"/>
        <w:jc w:val="both"/>
        <w:rPr/>
      </w:pPr>
      <w:r>
        <w:rPr/>
        <w:t xml:space="preserve">L'abrogato art. 102 della legge bancaria prevedeva che le banche di diritto pubblico potessero chiedere l'ingiunzione sulla base dell'estratto dei loro saldaconti. L'art. 50 TULB, norma processuale applicabile a tutti i ricorsi presentati dal 1.1.94, prevede che le </w:t>
      </w:r>
      <w:r>
        <w:rPr>
          <w:i/>
          <w:iCs/>
        </w:rPr>
        <w:t>banche possano chiedere il decreto</w:t>
      </w:r>
      <w:r>
        <w:rPr/>
        <w:t xml:space="preserve"> </w:t>
      </w:r>
      <w:r>
        <w:rPr>
          <w:i/>
          <w:iCs/>
        </w:rPr>
        <w:t>ingiuntivo in base all'estratto conto (</w:t>
      </w:r>
      <w:r>
        <w:rPr/>
        <w:t xml:space="preserve">purché certificato conforme alle scritture da uno dei dirigenti dell'istituto, il quale deve anche attestare che Il credito sia vero e liquido), ma non contiene più alcun riferimento all’estratto dei saldaconti. La differenza fra i due documenti è illustrata con chiarezza da Cass. 6707/1994. Malgrado la sua denominazione, l'estratto dei saldaconti non e' un "estratto" in senso tecnico, perché non è riferito in modo specifico ad una determinata scrittura in esso parzialmente riprodotta. Pertanto, esso si risolve in un mero atto dichiarativo del credito della banca verso il cliente, cui non può in alcun modo applicarsi la disciplina propria dell'estratto conto. In virtù di tali principi, La Cassazione escludeva che il saldaconto, documento probatorio idoneo ai fini monitori ex 102 LB, potesse costituire prova a favore della Banca anche nel giudizio a cognizione piena che fa seguito all’opposizione del debitore ingiunto. In tale sede, il saldaconto doveva difatti considerarsi mero elemento indiziario, rilevante ai fini della decisione soltanto se sorretto da ulteriori elementi ugualmente significativi. La problematica deve ritenersi in larga misura superata in conseguenza dell'entrata in vigore del nuovo T.U. delle leggi bancarie </w:t>
      </w:r>
      <w:r>
        <w:rPr>
          <w:u w:val="single"/>
        </w:rPr>
        <w:t>(</w:t>
      </w:r>
      <w:r>
        <w:rPr/>
        <w:t>decreto legislativo 1 settembre 1993, n. 385), il cui art. 50 riproduce il testo dell'art. 102 LB, ma prevede come titolo per l'ingiunzione di pagamento non più l'estratto dei saldaconti, bensì proprio l'estratto del conto, la cui efficacia di prova anche sostanziale e' regolata dall'art. 1832 c.c. Il correntista, pertanto, ha l’onere di muovere specifiche eccezioni, pena il rigetto della opposizione.</w:t>
      </w:r>
    </w:p>
    <w:p>
      <w:pPr>
        <w:pStyle w:val="Normal"/>
        <w:jc w:val="both"/>
        <w:rPr/>
      </w:pPr>
      <w:r>
        <w:rPr/>
      </w:r>
    </w:p>
    <w:p>
      <w:pPr>
        <w:pStyle w:val="Normal"/>
        <w:jc w:val="both"/>
        <w:rPr/>
      </w:pPr>
      <w:r>
        <w:rPr/>
        <w:t>3. LA PROVA SCRITTA ORDINARIA</w:t>
      </w:r>
    </w:p>
    <w:p>
      <w:pPr>
        <w:pStyle w:val="Normal"/>
        <w:jc w:val="both"/>
        <w:rPr/>
      </w:pPr>
      <w:r>
        <w:rPr/>
        <w:t>Da quanto detto sin qui emerge un principio essenziale: non vi è, in generale, coincidenza tra prova scritta a fini monitori e prova scritta nel giudizio di opposizione, o comunque di cognizione. Ciò che consente di ottenere un decreto ingiuntivo non esonera affatto il creditore, in caso di opposizione, dal fornire la prova del credito secondo i criteri ordinari, a meno che l'opposto abbia omesso di contestare il fatto costitutivo del credito, rendendolo pacifico.</w:t>
      </w:r>
    </w:p>
    <w:p>
      <w:pPr>
        <w:pStyle w:val="Normal"/>
        <w:jc w:val="both"/>
        <w:rPr/>
      </w:pPr>
      <w:r>
        <w:rPr/>
      </w:r>
    </w:p>
    <w:p>
      <w:pPr>
        <w:pStyle w:val="Normal"/>
        <w:jc w:val="both"/>
        <w:rPr/>
      </w:pPr>
      <w:r>
        <w:rPr/>
        <w:t>4. I PRESUPPOSTI DELLA PROVVISORIA ESECUZIONE DEL DECRETO</w:t>
      </w:r>
    </w:p>
    <w:p>
      <w:pPr>
        <w:pStyle w:val="Normal"/>
        <w:jc w:val="both"/>
        <w:rPr/>
      </w:pPr>
      <w:r>
        <w:rPr/>
        <w:t xml:space="preserve">Gli artt. 642, 648 e 649 c.p.c.. costituiscono i fondamenti del sistema della provvisoria esecuzione del decreto. Il decreto può essere provvisoriamente esecutivo sin dall’inizio, ex art. 642 c.p.c.: in tal caso, se ne può chiedere la sospensione (non già la revoca) ex art. 649. E' ormai pacifico in giurisprudenza che trattasi appunto di sospensione e non già di revoca della p.e: la sospensione non comporta la cancellazione dell'ipoteca giudiziale e l'istanza può essere delibata anche all'udienza di prima comparizione. Il decreto non provvisoriamente esecutivo può diventarlo ex art. 648 c.p.c, su istanza dell'opposto. La norma è formulata in modo non felice. Tuttavia, è largamente affermato l'orientamento in forza del quale la concessione della provvisoria esecuzione del Decreto ingiuntivo </w:t>
      </w:r>
      <w:r>
        <w:rPr>
          <w:i/>
          <w:iCs/>
        </w:rPr>
        <w:t xml:space="preserve">ín limíne litis </w:t>
      </w:r>
      <w:r>
        <w:rPr/>
        <w:t xml:space="preserve">presuppone innanzitutto l'esistenza di una prova adeguata, secondo i metri del giudizio di merito, dei fatti costitutivi del diritto vantato dalla parte opposta. in sede di opposizione, l'opposto che intenda ottenere la provvisoria esecuzione non può più limitarsi a produrre una prova scritta adeguata ai soli fini monitori, ma deve produrre prova idonea alla stregua dei criteri ordinari. Una parte della dottrina afferma che l'ordinanza ex art. 648 c.p.c debba inquadrarsi nell’ambito delle ipotesi di condanna con riserva di eccezioni. Tale tesi comporterebbe la totale irrilevanza del </w:t>
      </w:r>
      <w:r>
        <w:rPr>
          <w:i/>
          <w:iCs/>
        </w:rPr>
        <w:t xml:space="preserve">periculum in mora, </w:t>
      </w:r>
      <w:r>
        <w:rPr/>
        <w:t>in quanto tale elemento è presupposto necessario dei</w:t>
      </w:r>
      <w:r>
        <w:rPr>
          <w:i/>
          <w:iCs/>
        </w:rPr>
        <w:t xml:space="preserve"> </w:t>
      </w:r>
      <w:r>
        <w:rPr/>
        <w:t>provvedimenti sommari aventi natura cautelare, ma non anche di quelli sommari non cautelari. Occorre comunque rammentare che l’ordinanza di provvisoria esecuzione ex art.648 è un provvedimento discrezionale; pertanto, è sempre opportuno sottolineare (se presente) l’elemento del periculum in mora.</w:t>
      </w:r>
    </w:p>
    <w:p>
      <w:pPr>
        <w:pStyle w:val="Normal"/>
        <w:jc w:val="both"/>
        <w:rPr/>
      </w:pPr>
      <w:r>
        <w:rPr/>
      </w:r>
    </w:p>
    <w:p>
      <w:pPr>
        <w:pStyle w:val="Normal"/>
        <w:jc w:val="both"/>
        <w:rPr/>
      </w:pPr>
      <w:r>
        <w:rPr/>
        <w:t>5. LA PROVVISORIA ESECUZIONE PARZIALE</w:t>
      </w:r>
    </w:p>
    <w:p>
      <w:pPr>
        <w:pStyle w:val="Normal"/>
        <w:jc w:val="both"/>
        <w:rPr/>
      </w:pPr>
      <w:r>
        <w:rPr/>
        <w:t>E’ altamente controversa la possibilità di concedere, ex 648c.p.c., una provvisoria esecuzione parziale del decreto ingiuntivo. Sul punto, l'unica pronuncia esplicita del giudice di legittimità che è Cass. 7 luglio 1976, n. 2549. In tale occasione la Suprema Corte ha ritenuto inammissibile la provvisoria esecuzione parziale, in quanto essa implicherebbe una sostanziale modifica del comando contenuto nel decreto ingiuntivo. A due anni di distanza, la Cassazione è però tornata a pronunciarsi, seppure in via indiretta, sul medesimo tema (sent. 4 maggio 1978, n. 2084), affermando che l’esecutività per una somma inferiore a quella indicata nel decreto non comporta alcuna modifica sostanziale della decisione precedente.</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Convalida di sfratto</w:t>
      </w:r>
    </w:p>
    <w:p>
      <w:pPr>
        <w:pStyle w:val="TextBody"/>
        <w:jc w:val="center"/>
        <w:rPr>
          <w:b/>
          <w:b/>
          <w:bCs/>
          <w:i/>
          <w:i/>
          <w:iCs/>
          <w:color w:val="000000"/>
        </w:rPr>
      </w:pPr>
      <w:r>
        <w:rPr>
          <w:b/>
          <w:bCs/>
          <w:i/>
          <w:iCs/>
          <w:color w:val="000000"/>
        </w:rPr>
      </w:r>
    </w:p>
    <w:p>
      <w:pPr>
        <w:pStyle w:val="Normal"/>
        <w:jc w:val="both"/>
        <w:rPr/>
      </w:pPr>
      <w:r>
        <w:rPr/>
        <w:t xml:space="preserve">Capita spesso che la notifica dell'atto di intimazione risulti molto più problematica del previsto, dato che l'inquilino potrebbe non aver inserito (o come spesso accade potrebbe aver tolto) il proprio nome nel campanello della pulsantiera posta generalmente all'ingresso dello stabile. In tali ipotesi l'Ufficiale Giudiziario o il postino nelle notifiche a mezzo posta, non farà altro che compilare la relata di notifica menzionando il fatto di come il destinatario risulti sconosciuto. A questo punto spetterà all'Avvocato del proprietario ricercare quale sia la residenza o la dimora del conduttore. Qualora tale ricerca risulti vana l'unica alternativa sarebbe quella di procedere alla notifica ai sensi dell'art 143 che prevede l'affissione dell'atto presso la Cancelleria del Tribunale ove si procede oltre che al deposito dell'atto presso la casa comunale del paese dove si rinviene l'ultima residenza. Dopo svariate notifiche effettuate in tempi brevissimi per consentire comunque il rispetto dei 20 giorni previsti tra il giorno della notifica e quello dell'udienza, accade spesso che il G.I. si rifiuti di convalidare lo sfratto adducendo che per tali procedimenti non è possibile applicare la norma dell'art 143. In tale ipotesi il G.I. non farà altro che fissare un'altra udienza consentendo così al proprietario di rinnovare la notifica qualora riesca a trovare una dimora o una nuova residenza del conduttore. E' inutile dire che tale evenienza seppure marginale rappresenta una ipotesi assai frequente negli sfratti per morosità dove è spesso intenzione del conduttore far perdere le proprie tracce. Si deve senz'altro ammettere come tale inapplicabilità discenda tutto sommato da precise argomentazioni giuridiche contro le quali tuttavia si sono gia più volte scagliate le critiche degli Avvocati che in siffatte ipotesi non potendo utilizzare il procedimento di convalida si trovano costretti a utilizzare il ricorso al Giudice Ordinario affrontando così i tempi più lunghi della giustizia Civile. Infatti se il procedimento di convalida di sfratto consente all'avvocato di fissare l'udienza anche 20 giorni dopo la notifica dell'atto introduttivo, il Ricorso ex art 447 postula invece che sia l'Ufficio Giudiziario a fissare la data della prima udienza (generalmente 5, 6, 7 mesi dopo). La prima argomentazione adotta a sostegno della inapplicabilità dell'art 143 riguarda la struttura del procedimento di convalida, il quale esige che l'intimato debba avere l'effettiva conoscenza dell'instaurazione del giudizio, finalità sicuramente vanificata con una notifica quale quella dell'art 143 che implica una conoscenza solo fittizia dell'atto. In secondo luogo si ritiene che tale tipo di notifica impedisca di procedere all'adempimento di cui all'art 660, comma 7 cpc per effetto del quale L'Ufficiale Giudiziario deve spedire l'avviso dell'avvenuta notifica con lettera raccomandata qualora la notifica non sia stata ricevuta a mani proprie. Di conseguenza L'Ufficiale Giudiziario non conoscendo alcun luogo ove l'intimato possa essere reperito non potrebbe compiere la formalità di cui all'art 660 comma 7. Per queste ragioni è stato avanzato il dubbio di legittimità costituzionale della norma, nella parte in cui non consente, sia pure implicitamente, il ricorso alla notifica eseguita ai sensi dell'art 143 c.p.c. La Corte Costituzionale (sent. 17 gennaio 2000) ha dichiarato la questione manifestamente infondata non essendo ravvisabile l'asserita irragionevolezza della scelta legislativa di inibire il ricorso al procedimento per convalida di licenza o di sfratto nel caso in cui la notifica dell'intimazione sarebbe possibile solo ai sensi dell'art 143 c.p.c e, quindi, con modalità inidonee a realizzare una sufficiente probabilità di conoscenza effettiva dell'atto. In definitiva preso atto di come si ritenga inapplicabile la notifica dell'atto di intimazione ai sensi dell'art 143 c.p.c, il Giudice in sede di udienza di convalida non potrà convalidare lo sfratto ma fissare semplicemente una seconda udienza per consentire all'intimante di rinnovare la notifica qualora riesca a conoscere una nuova residenza o dimora del conduttore; in caso contrario sarà onere del proprietario intraprendere un giudizio di cognizione normale sulla base delle norme di cui all'art 447 c.p.c. Tuttavia non manca chi ritenga invece che il Giudice in sede di udienza di convalida, debba ai sensi e per gli effetti degli artt. </w:t>
      </w:r>
      <w:r>
        <w:rPr>
          <w:lang w:val="en-GB"/>
        </w:rPr>
        <w:t xml:space="preserve">667 e 426 c.p.c (Sent. </w:t>
      </w:r>
      <w:r>
        <w:rPr/>
        <w:t>Trib. Roma 20 marzo 1997) disporre il mutamento di rito instaurando così un giudizio di cognizione ordinario riguardante la cessazione o la risoluzione del contratto. Analizzando le due diverse soluzioni vale la pena sottolineare come l'inizio di un nuovo giudizio ordinario implichi sicuramente un sacrificio di tempo e di danaro eccessivo. Infatti l'Avvocato del proprietario che si trovi in tale situazione dovrà, dopo aver vanamente tentato di instaurare il procedimento speciale di convalida, redigere il ricorso ex art 447 c.p.c., depositarlo, accolandosi le spese di un normale giudizio ordinario, attendere l'emissione del decreto di fissazione dell'udienza, chiedere le copie autentiche e procedere alla laboriosa ed esosa notifica a sensi dell'art 143 c.p.c. In estrema sintesi notificato l'atto di intimazione e appurato come il destinatario sia sconosciuto all'indirizzo menzionato, è consigliabile non iscrivere al ruolo lo sfratto, ma abbandonare il tutto, procedendo al deposito di un ricorso ex art 447 c.p.c</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Procedimento cautelare</w:t>
      </w:r>
    </w:p>
    <w:p>
      <w:pPr>
        <w:pStyle w:val="Normal"/>
        <w:jc w:val="both"/>
        <w:rPr>
          <w:b/>
          <w:b/>
          <w:bCs/>
          <w:i/>
          <w:i/>
          <w:iCs/>
          <w:color w:val="000000"/>
        </w:rPr>
      </w:pPr>
      <w:r>
        <w:rPr>
          <w:b/>
          <w:bCs/>
          <w:i/>
          <w:iCs/>
          <w:color w:val="000000"/>
        </w:rPr>
      </w:r>
    </w:p>
    <w:p>
      <w:pPr>
        <w:pStyle w:val="Normal"/>
        <w:jc w:val="both"/>
        <w:rPr/>
      </w:pPr>
      <w:r>
        <w:rPr/>
        <w:t>Ci si chiama ora a una serie di riflessioni ed approfondimenti su di una riforma ormai matura, collaudata da nove anni di applicazione e da un intenso dibattito dottrinale e giurisprudenziale, ormai costellato anche da qualche puntualizzazione chiarificatrice della Suprema Corte. E’ sempre opportuno, però tener presente il diverso periodo di stratificazione delle varie novità legislative introdotte con la riforma del 1990. Infatti, mentre il corpo centrale delle novità è entrato in vigore solo a maggio del 1995, l’introduzione del cosiddetto “procedimento cautelare uniforme” è stata anticipata di circa due anni e mezzo e quindi risale precisamente all’inizio del 1993. I punti che pare valga la pena di approfondire sono:</w:t>
      </w:r>
    </w:p>
    <w:p>
      <w:pPr>
        <w:pStyle w:val="Normal"/>
        <w:jc w:val="both"/>
        <w:rPr/>
      </w:pPr>
      <w:r>
        <w:rPr/>
        <w:t>1) l’ambito di applicazione della disciplina ai sensi dell’art.669 quatordecies;</w:t>
      </w:r>
    </w:p>
    <w:p>
      <w:pPr>
        <w:pStyle w:val="Normal"/>
        <w:jc w:val="both"/>
        <w:rPr/>
      </w:pPr>
      <w:r>
        <w:rPr/>
        <w:t xml:space="preserve">2) la proposizione del ricorso con particolare riguardo: </w:t>
      </w:r>
      <w:r>
        <w:rPr>
          <w:szCs w:val="20"/>
        </w:rPr>
        <w:t xml:space="preserve">alla necessità di indicazione delle conclusioni di merito; alle conseguenze processuali dei vizi del ricorso introduttivo; alla formulazione dell’istanza con modalità differenti dal deposito del ricorso in Cancelleria; </w:t>
      </w:r>
    </w:p>
    <w:p>
      <w:pPr>
        <w:pStyle w:val="Normal"/>
        <w:jc w:val="both"/>
        <w:rPr/>
      </w:pPr>
      <w:r>
        <w:rPr/>
        <w:t xml:space="preserve">3) la competenza in pendenza della causa di merito con particolare riguardo </w:t>
      </w:r>
      <w:r>
        <w:rPr>
          <w:szCs w:val="20"/>
        </w:rPr>
        <w:t xml:space="preserve">alla definizione del concetto di causa di merito, all’ipotesi del decreto ingiuntivo già notificato ma non ancora impugnato, al caso del merito pendente dinanzi a giudice incompetente o privo di giurisdizione; </w:t>
      </w:r>
    </w:p>
    <w:p>
      <w:pPr>
        <w:pStyle w:val="Normal"/>
        <w:jc w:val="both"/>
        <w:rPr/>
      </w:pPr>
      <w:r>
        <w:rPr/>
        <w:t>4) l’esistenza di una competenza cautelare del giudice ordinario nel caso di devoluzione in forza di clausola compromissoria della controversia di merito ad arbitrato irrituale;</w:t>
      </w:r>
    </w:p>
    <w:p>
      <w:pPr>
        <w:pStyle w:val="Normal"/>
        <w:jc w:val="both"/>
        <w:rPr/>
      </w:pPr>
      <w:r>
        <w:rPr/>
        <w:t>5) la richiesta di revoca o modifica del provvedimento cautelare (con particolare riguardo al presupposto necessario del mutamento nelle circostanze);</w:t>
      </w:r>
    </w:p>
    <w:p>
      <w:pPr>
        <w:pStyle w:val="Normal"/>
        <w:jc w:val="both"/>
        <w:rPr/>
      </w:pPr>
      <w:r>
        <w:rPr/>
        <w:t>6) il procedimento possessorio con particolare riguardo alle conseguenze giuridico-processuali dell’error in procedendo del primo Giudice ripercossosi sulla validità della decisione di primo grado;</w:t>
      </w:r>
    </w:p>
    <w:p>
      <w:pPr>
        <w:pStyle w:val="Normal"/>
        <w:jc w:val="both"/>
        <w:rPr/>
      </w:pPr>
      <w:r>
        <w:rPr/>
        <w:t xml:space="preserve">7) il procedimento di reclamo con particolare riguardo: </w:t>
      </w:r>
      <w:r>
        <w:rPr>
          <w:szCs w:val="20"/>
        </w:rPr>
        <w:t xml:space="preserve">al termine per la proposizione; alla possibilità di produzione di nuovi documenti e di formulazione di nuove istanze istruttorie; alla possibilità delle parti di modificazione delle proprie domande; alle conseguenze della nullità del provvedimento emesso dal Giudice designato. </w:t>
      </w:r>
    </w:p>
    <w:p>
      <w:pPr>
        <w:pStyle w:val="Normal"/>
        <w:jc w:val="both"/>
        <w:rPr>
          <w:szCs w:val="20"/>
        </w:rPr>
      </w:pPr>
      <w:r>
        <w:rPr>
          <w:szCs w:val="20"/>
        </w:rPr>
      </w:r>
    </w:p>
    <w:p>
      <w:pPr>
        <w:pStyle w:val="Normal"/>
        <w:jc w:val="both"/>
        <w:rPr>
          <w:u w:val="single"/>
        </w:rPr>
      </w:pPr>
      <w:r>
        <w:rPr>
          <w:u w:val="single"/>
        </w:rPr>
        <w:t>1) L’ambito di applicazione della disciplina</w:t>
      </w:r>
    </w:p>
    <w:p>
      <w:pPr>
        <w:pStyle w:val="Normal"/>
        <w:jc w:val="both"/>
        <w:rPr/>
      </w:pPr>
      <w:r>
        <w:rPr/>
        <w:t xml:space="preserve">L’art.669 quatordecies, come é noto, stabilisce l’applicabilità del procedimento cautelare uniforme, oltre che ai provvedimenti contemplati dalle sezioni II, III e V del capo III dedicato ai procedimenti cautelari, agli altri provvedimenti cautelari contemplati dal codice civile e dalle leggi speciali, in quanto compatibili. Tale disposizione esige pertanto dall’interprete una valutazione diagnostica circa la compatibilità dei singoli istituti con la disciplina del procedimento cautelare uniforme. A tal fine risulta indispensabile una chiara definizione del procedimento cautelare che si propone nella seguente: “procedimento diretto all’emanazione di un provvedimento sommario, avente: </w:t>
      </w:r>
      <w:r>
        <w:rPr>
          <w:szCs w:val="20"/>
        </w:rPr>
        <w:t xml:space="preserve">lo scopo di assicurare effettività alla tutela giurisdizionale, stabilità provvisoria, funzione strumentale rispetto al provvedimento a cognizione piena.” </w:t>
      </w:r>
      <w:r>
        <w:rPr/>
        <w:t xml:space="preserve">Ad esempio, requisiti della “cautelarità” risulterebbero: </w:t>
      </w:r>
      <w:r>
        <w:rPr>
          <w:szCs w:val="20"/>
        </w:rPr>
        <w:t xml:space="preserve">nella sommarietà della tutela, ancorata ad un giudizio delibativo sulla probabile esistenza della violazione del diritto; nella strumentalità del provvedimento rispetto alla pronuncia resa in sede di piena cognizione, stante la subordinazione dei suoi effetti all’instaurazione del giudizio di merito; nella provvisorietà degli effetti, in quanto il provvedimento non definisce il rapporto in discussione, pur potendone anticipare il contenuto, ed è destinato ad essere assorbito e sussunto, ovvero caducato, al sopravvenire della pronuncia definitiva nel merito. </w:t>
      </w:r>
      <w:r>
        <w:rPr/>
        <w:t xml:space="preserve">Il miglior contributo sul punto può essere apportato da un’elencazione casistica delle ipotesi in cui dottrina e giurisprudenza hanno ravvisato i presupposti per l’applicazione del rito cautelare uniforme: </w:t>
      </w:r>
    </w:p>
    <w:p>
      <w:pPr>
        <w:pStyle w:val="Normal"/>
        <w:jc w:val="both"/>
        <w:rPr/>
      </w:pPr>
      <w:r>
        <w:rPr/>
      </w:r>
    </w:p>
    <w:p>
      <w:pPr>
        <w:pStyle w:val="Normal"/>
        <w:jc w:val="both"/>
        <w:rPr/>
      </w:pPr>
      <w:r>
        <w:rPr/>
        <w:t xml:space="preserve">a) assegno provvisorio alimentare ex art.446 c.c. </w:t>
      </w:r>
    </w:p>
    <w:p>
      <w:pPr>
        <w:pStyle w:val="Normal"/>
        <w:jc w:val="both"/>
        <w:rPr/>
      </w:pPr>
      <w:r>
        <w:rPr/>
        <w:t>b) sospensione dell’esecuzione delle deliberazioni assembleari ex artt.2378, 4° comma, 2287, 2° comma, 2527,3° comma c.c.;</w:t>
      </w:r>
    </w:p>
    <w:p>
      <w:pPr>
        <w:pStyle w:val="Normal"/>
        <w:jc w:val="both"/>
        <w:rPr/>
      </w:pPr>
      <w:r>
        <w:rPr/>
        <w:t>c) il provvedimento di sospensione dell’esecuzione della delibera assembleare di una società cooperativa a responsabilità limitata ex art. 2516 e 2378 c.c.;</w:t>
      </w:r>
    </w:p>
    <w:p>
      <w:pPr>
        <w:pStyle w:val="Normal"/>
        <w:jc w:val="both"/>
        <w:rPr/>
      </w:pPr>
      <w:r>
        <w:rPr/>
        <w:t>d) il provvedimento di sospensione dell’esecuzione delle deliberazioni di associazioni ex art.23, 3° comma, c.c.;</w:t>
      </w:r>
    </w:p>
    <w:p>
      <w:pPr>
        <w:pStyle w:val="Normal"/>
        <w:jc w:val="both"/>
        <w:rPr/>
      </w:pPr>
      <w:r>
        <w:rPr/>
        <w:t>e) i provvedimenti di sequestro degli oggetti prodotti in violazione delle norme a tutela dei brevetti per invenzioni industriali e del marchio di impresa ai sensi degli artt.81 e 82 del r.d. 1127 del 1939 e degli artt.61 e 62 del r.d. 929 del 1942;</w:t>
      </w:r>
    </w:p>
    <w:p>
      <w:pPr>
        <w:pStyle w:val="Normal"/>
        <w:jc w:val="both"/>
        <w:rPr/>
      </w:pPr>
      <w:r>
        <w:rPr/>
        <w:t>f) inibitoria in tema di brevetti per invenzioni industriali e di marchio di impresa ai sensi dell’art.83 del r.d. 1127 del 1939 e dell’art.63 del r.d. 929 del 1942;</w:t>
      </w:r>
    </w:p>
    <w:p>
      <w:pPr>
        <w:pStyle w:val="Normal"/>
        <w:jc w:val="both"/>
        <w:rPr/>
      </w:pPr>
      <w:r>
        <w:rPr/>
        <w:t>g) sequestro degli oggetti prodotti in violazione del diritto d’autore ai sensi degli artt.161 e 162 della legge n.633 del 1941;</w:t>
      </w:r>
    </w:p>
    <w:p>
      <w:pPr>
        <w:pStyle w:val="Normal"/>
        <w:jc w:val="both"/>
        <w:rPr/>
      </w:pPr>
      <w:r>
        <w:rPr/>
        <w:t>h) inibitoria in tema di attività costituente violazione del diritto d’autore ai sensi dell’art.163 della legge n.633 del 1941, come modificato dalla legge 18.8.2000 n.248;</w:t>
      </w:r>
    </w:p>
    <w:p>
      <w:pPr>
        <w:pStyle w:val="Normal"/>
        <w:jc w:val="both"/>
        <w:rPr/>
      </w:pPr>
      <w:r>
        <w:rPr/>
        <w:t>i) sequestro ai sensi dell’art.146 legge fall.re;</w:t>
      </w:r>
    </w:p>
    <w:p>
      <w:pPr>
        <w:pStyle w:val="Normal"/>
        <w:jc w:val="both"/>
        <w:rPr/>
      </w:pPr>
      <w:r>
        <w:rPr/>
        <w:t>l) reintegrazione ai sensi dell’art.18, 4° comma della legge 20.5.1970 n.300 a favore del sindacalista interno licenziato;</w:t>
      </w:r>
    </w:p>
    <w:p>
      <w:pPr>
        <w:pStyle w:val="Normal"/>
        <w:jc w:val="both"/>
        <w:rPr/>
      </w:pPr>
      <w:r>
        <w:rPr/>
        <w:t>m) provvisionale ai sensi dell’art.24 della legge n.990/69 a carico della società assicuratrice r.c.a.;</w:t>
      </w:r>
    </w:p>
    <w:p>
      <w:pPr>
        <w:pStyle w:val="Normal"/>
        <w:jc w:val="both"/>
        <w:rPr/>
      </w:pPr>
      <w:r>
        <w:rPr/>
        <w:t>n) ordine di rettifica giornalistica ai sensi dell’art.700 c.p.c. emanato ex art.8 legge 47 del 1948, come modificato dall’art.42 della legge 416 del 1981;</w:t>
      </w:r>
    </w:p>
    <w:p>
      <w:pPr>
        <w:pStyle w:val="Normal"/>
        <w:jc w:val="both"/>
        <w:rPr/>
      </w:pPr>
      <w:r>
        <w:rPr/>
        <w:t>o) rilascio in via di urgenza di terreno agricolo oggetto di concessione edilizia ai sensi dell’art.50, 4° comma, legge 203/1982.</w:t>
      </w:r>
    </w:p>
    <w:p>
      <w:pPr>
        <w:pStyle w:val="Normal"/>
        <w:jc w:val="both"/>
        <w:rPr/>
      </w:pPr>
      <w:r>
        <w:rPr/>
        <w:t>p) sequestro ex art.146, ult.c., c.c. in tema di credito per la contribuzione e il mantenimento, strumentale ai fini della relativa condanna in futuro;</w:t>
      </w:r>
    </w:p>
    <w:p>
      <w:pPr>
        <w:pStyle w:val="Normal"/>
        <w:jc w:val="both"/>
        <w:rPr/>
      </w:pPr>
      <w:r>
        <w:rPr/>
      </w:r>
    </w:p>
    <w:p>
      <w:pPr>
        <w:pStyle w:val="Normal"/>
        <w:jc w:val="both"/>
        <w:rPr>
          <w:u w:val="single"/>
        </w:rPr>
      </w:pPr>
      <w:r>
        <w:rPr>
          <w:u w:val="single"/>
        </w:rPr>
        <w:t>2. La proposizione del ricorso introduttivo.</w:t>
      </w:r>
    </w:p>
    <w:p>
      <w:pPr>
        <w:pStyle w:val="Normal"/>
        <w:jc w:val="both"/>
        <w:rPr/>
      </w:pPr>
      <w:r>
        <w:rPr/>
        <w:t>2.1. La necessità di indicazione delle conclusioni di merito.</w:t>
      </w:r>
    </w:p>
    <w:p>
      <w:pPr>
        <w:pStyle w:val="Normal"/>
        <w:jc w:val="both"/>
        <w:rPr/>
      </w:pPr>
      <w:r>
        <w:rPr/>
        <w:t>La prevalente dottrina, poiché l'art.669 bis c.p.c. non indica i requisiti formali del ricorso introduttivo della richiesta di un provvedimento cautelare, si richiama alla disposizione generale di cui all'art.125 c.p.c. che in tema di “Contenuto e sottoscrizione degli atti di parte” stabilisce che il ricorso debba contenere l’indicazione dell'ufficio giudiziario adito, delle parti, dell'oggetto, delle ragioni della domanda e delle conclusioni ovvero dell'istanza rivolta al giudice. La regola generale di cui all’art.156, 2° comma, c.p.c., che collega la validità degli atti processuali al possesso dei requisiti formali indispensabili al raggiungimento del loro scopo, impone che il ricorso contenga non soltanto l'indicazione del fondamento giuridico della domanda con l'allegazione dei relativi fatti costitutivi (causa petendi) e del provvedimento cautelare richiesto (petitum), senza i quali il giudice non può apprezzare il c.d. fumus boni iuris (ossia le probabilità di accoglimento della domanda) e valutare il contenuto della misura eroganda (anche sotto il profilo della sua funzione assicurativa e/o anticipatoria a fronte del rappresentato periculum in mora), ma anche, per quanto riguarda i provvedimenti richiesti ante causam, la formulazione delle conclusioni che la parte intende proporre nel giudizio di merito del quale si preoccupa di assicurare o anticipare in via provvisoria e strumentale gli effetti della decisione contro i pericoli tipici di intempestività e/o infruttuosità. In effetti, l'indicazione delle conclusioni che la parte istante intende assumere nel giudizio di merito si rende necessaria nel nuovo rito, sia per consentire al Giudice il controllo circa la propria competenza ex art.669 ter c.p.c. (poiché tale norma attribuisce la competenza ante causam al giudice competente a conoscere del merito), sia in considerazione dello strettissimo legame instaurato dalla legge, anche al fine della stabilità nel tempo della misura cautelare, fra procedimento cautelare e giudizio di merito correlativo. La giurisprudenza, nel momento iniziale della riforma é stata sicuramente molto attenta nell'esigere il rispetto dell'indicazione circa il contenuto della futura causa di merito. Ovviamente peraltro sussiste uno spazio discrezionale, derivante dalla diversa sensibilità dei vari magistrati nell'apprezzamento soggettivo del raggiungimento dell'identificazione della causa di merito, in un ventaglio di posizioni che va dalla, per vero isolata, opinione circa la necessità di formale presentazione delle conclusioni, alla sufficienza della inequivoca determinabilità del contenuto della domanda alla luce della narrativa esposta nel ricorso. E' giusto attirare l'attenzione su di un particolare, che per vero sembra sfuggito alla dottrina che ha affrontato la problematica. E cioé sul fatto che il ricorrente che agisce in via cautelare spesso certat de damno vitando, ossia tenta di evitare il maturare di un pregiudizio in suo danno, o quantomeno di contenerlo, sicché la definizione del petitum della successiva causa di merito può dipendere dal successo dell'iniziativa cautelare e dalla stessa positiva attuazione del provvedimento conseguito. Il ricorrente può quindi trovarsi in difficoltà a definire già in sede cautelare compiutamente il contenuto della successiva domanda di merito, sicché, anche alla luce della circostanza menzionata, pare corretto pretendere dal ricorrente solo una indicazione approssimativa del contenuto della futura domanda.</w:t>
      </w:r>
    </w:p>
    <w:p>
      <w:pPr>
        <w:pStyle w:val="Normal"/>
        <w:jc w:val="both"/>
        <w:rPr/>
      </w:pPr>
      <w:r>
        <w:rPr/>
        <w:t>2.2. Le conseguenze processuali dei vizi del ricorso introduttivo.</w:t>
      </w:r>
    </w:p>
    <w:p>
      <w:pPr>
        <w:pStyle w:val="Normal"/>
        <w:jc w:val="both"/>
        <w:rPr/>
      </w:pPr>
      <w:r>
        <w:rPr/>
        <w:t>Circa la linea di comportamento da adottarsi da parte del Giudice in caso di ricorso che non soddisfi il citato requisito, così lasciando nell'ignoto, o quantomeno nel vago, il contenuto della futura causa di merito sono prospettabili alternativamente tre soluzioni:</w:t>
      </w:r>
    </w:p>
    <w:p>
      <w:pPr>
        <w:pStyle w:val="Normal"/>
        <w:jc w:val="both"/>
        <w:rPr>
          <w:szCs w:val="20"/>
        </w:rPr>
      </w:pPr>
      <w:r>
        <w:rPr>
          <w:szCs w:val="20"/>
        </w:rPr>
        <w:t xml:space="preserve">a) il giudice, in applicazione della regola di cui all'art.162 c.p.c. (ovvero, in via analogica, di cui all'art.164, 5° comma,c.p.c.) ordina la rinnovazione del ricorso, invitando la parte ricorrente ad integrare le proprie deduzioni; </w:t>
      </w:r>
    </w:p>
    <w:p>
      <w:pPr>
        <w:pStyle w:val="Normal"/>
        <w:jc w:val="both"/>
        <w:rPr>
          <w:szCs w:val="20"/>
        </w:rPr>
      </w:pPr>
      <w:r>
        <w:rPr>
          <w:szCs w:val="20"/>
        </w:rPr>
        <w:t xml:space="preserve">b) il giudice, rilevata la nullità del ricorso, provvede a dichiararlo nullo o inammissibile, senza neppure convocare la controparte; </w:t>
      </w:r>
    </w:p>
    <w:p>
      <w:pPr>
        <w:pStyle w:val="Normal"/>
        <w:jc w:val="both"/>
        <w:rPr>
          <w:szCs w:val="20"/>
        </w:rPr>
      </w:pPr>
      <w:r>
        <w:rPr>
          <w:szCs w:val="20"/>
        </w:rPr>
        <w:t xml:space="preserve">c) il giudice,ritenendosi vincolato dal modello procedurale di cui all'art.669 sexies c.p.c., dispone la convocazione della controparte e solo all'esito provvede alla declaratoria della nullità del ricorso. </w:t>
      </w:r>
    </w:p>
    <w:p>
      <w:pPr>
        <w:pStyle w:val="Normal"/>
        <w:jc w:val="both"/>
        <w:rPr/>
      </w:pPr>
      <w:r>
        <w:rPr/>
        <w:t xml:space="preserve">Pur dovendosi tenere conto, ovviamente, delle difficoltà connaturate al censimento di una produzione giurisprudenziale difficilmente emergente sino alla pubblicazione sulle riviste scientifiche, consta che, dopo alcuni provvedimenti che nella fase iniziale dell'applicazione della riforma hanno seguito la soluzione sub a), caldeggiata da autorevole dottrina, attualmente l'orientamento prevalente sia nel senso della soluzione sub b), ossia del rigetto o dichiarazione di inammissibilità “inaudita altera parte”, ovviamente senza pregiudizio della possibilità di seguire la soluzione sub c), ossia quella della dichiarazione di nullità dopo aver sentito le Parti. La soluzione di immediata declaratoria dell'inammissibilità si fonda sulle seguenti considerazioni: </w:t>
      </w:r>
      <w:r>
        <w:rPr>
          <w:szCs w:val="20"/>
        </w:rPr>
        <w:t xml:space="preserve">i principi generali dell'ordinamento processuale consentono al Giudice, adito con un'istanza non riconducibile al paradigma normativo, di declinare di provvedere, non riconoscendo la sussistenza dei presupposti per l'emanazione di una pronuncia nel merito; l'art.669 septies c.p.c. impone la forma dell'ordinanza per il provvedimento di rigetto e non considera espressamente l'ipotesi della declaratoria dell'inesistenza, nullità o inammissibilità del ricorso; l'ordinanza di inammissibilità non preclude sulla base della corretta interpretazione dell'art.669 septies c.p.c. la ripresentazione, riveduta ed integrata del ricorso, sicché, non producendosi la limitata forma di giudicato cautelare disciplinata da tale norma, non sussiste alcun interesse della controparte all'accertamento in contraddittorio del vizio. </w:t>
      </w:r>
    </w:p>
    <w:p>
      <w:pPr>
        <w:pStyle w:val="Normal"/>
        <w:jc w:val="both"/>
        <w:rPr/>
      </w:pPr>
      <w:r>
        <w:rPr/>
        <w:t>2.3. La forma di presentazione dell’istanza cautelare.</w:t>
      </w:r>
    </w:p>
    <w:p>
      <w:pPr>
        <w:pStyle w:val="Normal"/>
        <w:jc w:val="both"/>
        <w:rPr/>
      </w:pPr>
      <w:r>
        <w:rPr/>
        <w:t>Un’altra questione assai dibattuta attiene alla proponibilità dell’istanza cautelare con strumenti differenti dal ricorso depositato nella Cancelleria del giudice adito e cioè dal mezzo astrattamente prefigurato come modello procedimentale dall’art.669 bis c.p.c.. Sembra tuttavia che tale indicazione legislativa non sia sufficiente ad escludere la configurabilità di metodi diversi di presentazione. Nessuna disposizione, innanzitutto, sancisce espressamente la nullità conseguente all’inosservanza della forma prescritta dalla legge: il che vale, in ossequio al generale principio della libertà delle forme processuali di cui all’art.121 c.p.c., che trova specifica attuazione nel disposto dell’art.156 c.p.c. (1° e 3° comma) a permettere la presentazione dell’istanza cautelare in tutti i modi concretamente idonei a permettere il raggiungimento dello scopo dell’atto, ossia a portare la richiesta di erogazione della misura cautelare a conoscenza del giudice suo destinatario secondo modalità tali da consentire la corretta esplicazione del principio del contraddittorio (art.101 e 669 sexies c.p.c.). Fra l’altro, l’art.669 bis sembra attagliarsi all’ipotesi più frequente della richiesta di provvedimento cautelare ante causam e il deposito in cancelleria può rivelarsi superfluo in riferimento alla proposizione della richiesta direttamente dinanzi al Giudice in udienza, a cui già assiste (rectius: dovrebbe assistere) il Cancelliere. In tale prospettiva il vacuo rispetto della forma, non solo contrasta con l’ordinamento positivo ex artt.121 e 156 c.p.c., ma si palesa del tutto ridondante e irrazionale: che senso avrebbe mai costringere l’attore ad andare in Cancelleria a depositare uno scritto di richiesta del provvedimento cautelare quando, ad esempio, l’esigenza cautelanda si manifesta nel corso dell’udienza a contatto diretto con l’avversario e con il Giudice? Si pensi, ad esempio, all’ipotesi in cui in una controversia afferente alla proprietà o al possesso di un bene mobile la parte convenuta dichiari nel corso dell’interrogatorio il proprio intendimento di cedere a terzi la res controversa, legittimando così l’attore alla richiesta di un sequestro giudiziario.</w:t>
      </w:r>
    </w:p>
    <w:p>
      <w:pPr>
        <w:pStyle w:val="Normal"/>
        <w:jc w:val="both"/>
        <w:rPr/>
      </w:pPr>
      <w:r>
        <w:rPr/>
        <w:t>Certamente la tecnica di presentazione del ricorso non deve influire sulla piena esplicazione del principio del contraddittorio, che impone al Giudice di sentire preventivamente le parti e di consentire quindi al convenuto l’esercizio del diritto di difesa.</w:t>
      </w:r>
    </w:p>
    <w:p>
      <w:pPr>
        <w:pStyle w:val="Normal"/>
        <w:jc w:val="both"/>
        <w:rPr/>
      </w:pPr>
      <w:r>
        <w:rPr/>
      </w:r>
    </w:p>
    <w:p>
      <w:pPr>
        <w:pStyle w:val="Normal"/>
        <w:jc w:val="both"/>
        <w:rPr>
          <w:u w:val="single"/>
        </w:rPr>
      </w:pPr>
      <w:r>
        <w:rPr>
          <w:u w:val="single"/>
        </w:rPr>
        <w:t>3. La competenza in pendenza della causa di merito.</w:t>
      </w:r>
    </w:p>
    <w:p>
      <w:pPr>
        <w:pStyle w:val="Normal"/>
        <w:jc w:val="both"/>
        <w:rPr/>
      </w:pPr>
      <w:r>
        <w:rPr/>
        <w:t>3.1. Il concetto di “causa di merito”.</w:t>
      </w:r>
    </w:p>
    <w:p>
      <w:pPr>
        <w:pStyle w:val="Normal"/>
        <w:jc w:val="both"/>
        <w:rPr/>
      </w:pPr>
      <w:r>
        <w:rPr/>
        <w:t xml:space="preserve">Uno dei problemi più interessanti in tema di competenza attiene alla determinazione del concetto di “causa pendente per il merito” ai sensi dell'art.669 quater, 1° comma, c.p.c. È ben noto infatti che, se già pende la causa di merito, il ricorso cautelare deve essere proposto al giudice della stessa, secondo una logica soluzione già conosciuta dalla legge processuale anteriore alla riforma del 1990 (art.673, 1° comma, art.688,2° comma, art.701 c.p.c.): la legge regola poi analiticamente varie ipotesi a seconda dello stato del procedimento. Dalle decisioni giurisprudenziali emerge un criterio alquanto restrittivo nell'individuazione del concetto in parola. Giudizio di merito é solo quel preciso giudizio (opportunamente identificato alla luce dei tradizionali criteri del petitum, causa petendi e personae) i cui effetti definitivi il provvedimento cautelare é preordinato ad assicurare in via provvisoria (ossia quel giudizio che il ricorrente vittorioso dovrebbe altrimenti instaurare a norma dell’art.669 octies c.p.c.) e non già qualsiasi altro giudizio soltanto connesso oggettivamente o soggettivamente ad esso. La competenza ex art.669 quater si giustifica in effetti alla stregua di una ratio di economia processuale che non avrebbe senso se comunque sorgesse l’esigenza dell’introduzione di un nuovo giudizio a supporto del concesso provvedimento cautelare. </w:t>
      </w:r>
    </w:p>
    <w:p>
      <w:pPr>
        <w:pStyle w:val="Normal"/>
        <w:jc w:val="both"/>
        <w:rPr/>
      </w:pPr>
      <w:r>
        <w:rPr/>
        <w:t>3.2. La competenza nelle more del termine per l’opposizione a decreto ingiuntivo.</w:t>
      </w:r>
    </w:p>
    <w:p>
      <w:pPr>
        <w:pStyle w:val="Normal"/>
        <w:jc w:val="both"/>
        <w:rPr/>
      </w:pPr>
      <w:r>
        <w:rPr/>
        <w:t>Nei miei precedenti interventi mi era parsa degna di riflessione l’ipotesi del provvedimento cautelare da richiedersi nelle more del termine per l’opposizione al decreto ingiuntivo, configurabile come causa di merito ai fini di cui all’art.669 quater c.p.c.. La soluzione non pareva di immediata evidenza. Infatti l’art.669 quater c.p.c. presuppone la pendenza attuale di una causa per il merito dinanzi ad un organo giudiziario. Se è pur vero che l’art.643, ult. comma c.p.c. prevede che la notificazione del decreto determina la pendenza della lite, pare perlomeno dubbia l’applicabilità dell’art.669 quater in relazione ad un procedimento per decreto ingiuntivo in pendenza del termine per proporre opposizione non ancora proposta e quindi nell’ipotesi in cui il giudizio ex art.645 c.p.c. non sia ancora stato instaurato (cosa che potrebbe non avvenire mai). Elementi per una soluzione affermativa potrebbero essere rinvenuti solo nel secondo comma dell’art.669 quater c.p.c., che contempla per l’appunto l’ipotesi in cui, pendendo la causa davanti al tribunale, la domanda debba venir proposta all’istruttore, o se questo non è ancora stato designato o il processo è sospeso o interrotto, al presidente, il quale tuttavia (essendo ormai sfornito in seguito alla riforma di potere cautelare in proprio) deve limitarsi a designare un magistrato istruttore ai sensi dell’art.669 ter, ultimo comma, c.p.c. Pare evidente che la praticabilità della soluzione ipotizzata dipende, in buona sostanza, da una interpretazione elastica del concetto di "causa pendente dinanzi al tribunale " in guisa da ricomprendervi anche l’ipotesi del decreto ingiuntivo ancora non opposto. La soluzione alternativa - e cioè quella di colmare la lacuna evidenziata nell’ambito dell’art.669 quater c.p.c. estendendo analogicamente ex art.12, 2° comma, disp. prel. c.c., il disposto del 4° comma (che in pendenza dei termini per impugnare attribuisce la competenza cautelare al giudice che ha emanato la sentenza) per ricavare così la competenza del presidente del tribunale, quale giudice che ha emesso il decreto ingiuntivo non ancora opposto - non pareva per nulla convincente: infatti la stessa configurazione della lacuna normativa è del tutto soggettiva ed opinabile, tenuto conto dell’obiettiva esistenza di una norma generale attributiva della competenza ante causam al giudice competente per il merito, che autorizza l’interprete a sostenere che la legge ubi voluit dixit, ubi noluit tacuit. L’entrata in vigore del d.lgs.51 del 1998 e la conseguente revisione dell’art.637 c.p.c. con l’eliminazione della competenza in sede monitoria del presidente del tribunale, ha semplificato il problema, dal momento che entrambe le tesi sopra esaminate conducono ormai allo stesso risultato, ossia la competenza a provvedere del giudice del tribunale competente in via ordinaria.</w:t>
      </w:r>
    </w:p>
    <w:p>
      <w:pPr>
        <w:pStyle w:val="Normal"/>
        <w:jc w:val="both"/>
        <w:rPr/>
      </w:pPr>
      <w:r>
        <w:rPr/>
        <w:t>3.3. La causa di merito pendente dinanzi a giudice incompetente.</w:t>
      </w:r>
    </w:p>
    <w:p>
      <w:pPr>
        <w:pStyle w:val="Normal"/>
        <w:jc w:val="both"/>
        <w:rPr/>
      </w:pPr>
      <w:r>
        <w:rPr/>
        <w:t>Un’ulteriore questione che riveste particolare interesse è quella che si riferisce al giudizio di merito pendente dinanzi a Giudice incompetente, che non si sia ancora spogliato della controversia. Risulta sostanzialmente pacifico che la competenza cautelare ex art.669 quater c.p.c. sussiste nel caso che l’incompetenza per il merito non sia più rilevabile alla luce delle preclusioni temporali che ne disciplinano la formulazione dell’eccezione o il rilievo d’ufficio ex art.38 c.p.c., dovendosi reputare ormai consolidata la competenza del giudice adito. Secondo una tesi più restrittiva la competenza costituisce valido presupposto per l’esercizio del potere cautelare, sicché deve essere dichiarato inammissibile il ricorso proposto in corso di causa al giudice del merito ove questo incidentalmente delibi la sua incompetenza. E’ peraltro prevalente in dottrina e in giurisprudenza la difforme opinione secondo cui il provvedimento cautelare andrebbe in ogni caso richiesto al giudice della causa di merito attualmente pendente, a prescindere dalla sua effettiva competenza ed a prescindere dalla persistente possibilità processuale della relativa declaratoria. Ciò, sulla scorta anche degli spunti di interpretazione storica desumibili dalla giurisprudenza formatasi sui previgenti artt.673 e 701 c.p.c., che induce a configurare il rinvio operato dall'articolo 669 quater alla competenza del giudice della causa pendente come rinvio per relationem, con il quale la legge individua la competenza per i provvedimenti cautelari non rinviando alla competenza di merito legale (eventualmente mal interpretata o disattesa dall'attore), bensì attenendosi al fatto obiettivo dell'attuale investitura della causa di merito, tanto che il rilievo dell'eventuale incompetenza, non tempestivamente eccepita, sia ormai precluso, quanto che l'eccezione sia stata tempestivamente proposta o sia tuttora legittimamente proponibile. Tale tesi logicamente presuppone altresì la resistenza giuridica del provvedimento cautelare eventualmente concesso ex art.669 quater c.p.c. dal giudice poi dichiaratosi incompetente alla successiva sentenza declinatoria della competenza ed alla consequenziale traslazione del giudizio ai sensi dell’art.50 c.p.c. Gli oppositori di tale soluzione obiettano che ciò consentirebbe il ricorso di una ipotetica parte alla tattica di radicare la causa di merito, a dispetto delle regole di competenza, dinanzi al foro ritenuto più favorevole nella prospettiva del conseguimento della pronuncia cautelare, per poi subire tranquillamente la translatio iudicii, dopo aver “incassato” la misura cautelare. L’obiezione si limita ad “adducere inconveniens”, ma non elimina la validità delle ragioni interpretative sia letterali (art.669 quater, 1° e 4° comma, c.p.c.), sia logiche a sostegno della contrapposta opinione. D’altra parte, il malizioso artificio strategico per ottenere di discutere la richiesta cautelare in un foro favorevole senza subire eccezioni di incompetenza per territorio pare invero piuttosto macchinoso, comporta costi molto alti dal punto di vista processuale e non potrebbe che subire pesanti penalizzazioni sotto il profilo delle spese di lite. Inoltre è stato rimarcato che il giudice incompetente che si veda attinto da un richiesta di concessione di provvedimento cautelare in corso di causa dovrebbe vagliare con particolare rigore il fondamento dei presupposti necessari per la concessione della misura. Del resto, diversamente opinando, si dovrebbe pervenire per absurdum alla conclusione delle temporanea improponibilità della domanda cautelare, non azionabile dinanzi al giudice del giudizio di merito pendente, in ipotesi incompetente, e neppure esercitabile autonomamente ante causam, a ciò ostando il principio di cui all'art.669 quater c.p.c., con evidente lesione dell'art.24 della Costituzione. Va infine osservato che l’obiezione proposta prova troppo, perchè l’individuazione della competenza per la fase cautelare non può che essere uniforme anche nelle ipotesi in cui il provvedimento non sia richiesto dall’attore colpevole dell’individuazione erronea della competenza.</w:t>
      </w:r>
    </w:p>
    <w:p>
      <w:pPr>
        <w:pStyle w:val="Normal"/>
        <w:jc w:val="both"/>
        <w:rPr/>
      </w:pPr>
      <w:r>
        <w:rPr/>
        <w:t xml:space="preserve">Si pensi al provvedimento richiesto dal convenuto, incolpevolmente evocato in giudizio dinanzi a giudice incompetente e purtuttavia bisognoso di giurisdizione cautelare, che diversamente non potrebbe rivolgersi al giudice effettivamente competente per il merito senza subire vincenti eccezioni basate sulla violazione dell’art.669 quater. Si pensi ancora al provvedimento richiesto dall’una o dall’altra parte di un giudizio in cui l’incompetenza del giudice originariamente adito discenda da meccanismi processuali non imputabili a censurabili opzioni delle parti (si pensi alle ipotesi di modificazione della competenza per ragioni di connessione disciplinate negli artt. 31 e segg. c.p.c.). </w:t>
      </w:r>
    </w:p>
    <w:p>
      <w:pPr>
        <w:pStyle w:val="Normal"/>
        <w:jc w:val="both"/>
        <w:rPr/>
      </w:pPr>
      <w:r>
        <w:rPr/>
        <w:t>3.4. La causa di merito pendente dinanzi a giudice privo di giurisdizione.</w:t>
      </w:r>
    </w:p>
    <w:p>
      <w:pPr>
        <w:pStyle w:val="Normal"/>
        <w:jc w:val="both"/>
        <w:rPr/>
      </w:pPr>
      <w:r>
        <w:rPr/>
        <w:t>Diversamente si pone la questione per l’ipotesi in cui si prospetti un vero e proprio difetto di giurisdizione e non un semplice vizio di incompetenza del giudice dinanzi al quale pende la causa di merito. In siffatta ipotesi sembra chiaro che la carenza di giurisdizione impedisce tanto la cognizione del merito della controversia quanto l’emanazione di semplici misure cautelari destinati ad assicurare provvisoriamente gli effetti della futura decisione. E’ infatti principio consolidato che la potestà cautelare, quale componente specifica del potere giurisdizionale, appartiene necessariamente al giudice investito di giurisdizione in ordine al rapporto controverso, che la esercita nei limiti e secondo le modalità previste dall’ordinamento processuale di riferimento (si vedano, ad esempio, per gli organi di giurisdizione amministrativa e tributaria, rispettivamente l’art.21 legge 1034/1971 e l’art.47 d. lgs 31.12.1992 n.546, nonché l’art.22 del d. lgs. 472/1997 sopracitato). Del resto la riforma processuale del procedimento cautelare uniforme ha puntualmente soppresso la norma (art.672, 3° comma) dalla quale una parte della giurisprudenza di merito argomentava per inferire un principio di elastica espandibilità della giurisdizione cautelare del giudice ordinario anche nell’ambito devoluto ad altre giurisdizioni. E’ stato ritenuto in giurisprudenza che il giudice ordinario sia carente di giurisdizione a pronunciarsi sulla domanda cautelare ante causam di sequestro conservativo allorché la cognizione della causa di merito sia devoluta al giudice amministrativo, osservando che: - è stato abrogato dalla riforma l'art.672 c.p.c. che al 3° comma prevedeva una specifica competenza cautelare dell'A.G.O., se competente a conoscere del merito per ragioni di materia non era il giudice civile ordinario; - l’attuale formulazione degli art.669 ter e quinquies c.p.c. prevede solo una specifica competenza cautelare sostitutiva dell'A.G.O. (e cioé del giudice che sarebbe competente per materia e valore del luogo in cui deve essere eseguito il provvedimento cautelare) solo per il caso di non competenza del giudice italiano per essere competente il giudice straniero e di presenza di clausola compromissoria o pendenza di giudizio arbitrale e non ripete tale previsione per l'ipotesi di giurisdizione del giudice amministrativo; - conseguentemente il Legislatore della novella ha previsto il ricorso all'ampio spazio di tutela cautelare in sede di giustizia amministrativa quale risulta dall'intervento della Corte Costituzionale sull'art.21 u.c. della L.6/12/1971 n.1034 (sent. 20/6/1985 n. 190), escludendo dunque la possibilità di provvedimenti cautelari del giudice ordinario quando per la causa del merito sarebbe competente la giustizia amministrativa (ovviamente i dubbi di legittimità costituzionale circa la disciplina dei poteri cautelari del Giudice amministrativo, nient'affatto irragionevoli in considerazione della mancata previsione di una misura cautelare analoga a quella di cui all'art.671 c.p.c., debbono essere affrontati e valutati dal Giudice amministrativo a cui spetta il potere di controllare la legittimità costituzionale delle norme che regolano la sua attività giurisdizionale). Deve quindi propendersi per l’inammissibilità della richiesta di provvedimento cautelare al giudice attualmente investito della controversia, ancorché carente di giurisdizione, perché l’individuazione di competenza ai sensi dell’art.669 quater c.p.c. presuppone pur sempre la corretta individuazione del complesso giurisdizionale a cui l’ordinamento devolve la cognizione della controversia. D’altra parte in caso di erronea adizione della giurisdizione ordinaria nulla vieta la contestuale radicazione del giudizio dinanzi alla giurisdizione effettivamente competente a conoscere della domanda cautelare e di merito, non ostandovi l’istituto della litispendenza che riguarda solo controversie entrambe pendenti dinanzi a giudici ordinari (cfr. Cass.5243/1981).</w:t>
      </w:r>
    </w:p>
    <w:p>
      <w:pPr>
        <w:pStyle w:val="Normal"/>
        <w:jc w:val="both"/>
        <w:rPr/>
      </w:pPr>
      <w:r>
        <w:rPr/>
      </w:r>
    </w:p>
    <w:p>
      <w:pPr>
        <w:pStyle w:val="Normal"/>
        <w:jc w:val="both"/>
        <w:rPr>
          <w:u w:val="single"/>
        </w:rPr>
      </w:pPr>
      <w:r>
        <w:rPr>
          <w:u w:val="single"/>
        </w:rPr>
        <w:t>4. L’ammissibilità di provvedimenti cautelari in presenza di clausola compromissoria per arbitrato irrituale.</w:t>
      </w:r>
    </w:p>
    <w:p>
      <w:pPr>
        <w:pStyle w:val="Normal"/>
        <w:jc w:val="both"/>
        <w:rPr/>
      </w:pPr>
      <w:r>
        <w:rPr/>
        <w:t>Un ulteriore scottante punto problematico riguarda l’ammissibilità della concessione di misure cautelari da parte dell’Autorità giudiziaria ordinaria in presenza di clausola compromissoria istitutiva del cosiddetto arbitrato irrituale. E’ ben nota la tradizionale distinzione fra:</w:t>
      </w:r>
    </w:p>
    <w:p>
      <w:pPr>
        <w:pStyle w:val="Normal"/>
        <w:ind w:firstLine="708"/>
        <w:jc w:val="both"/>
        <w:rPr>
          <w:szCs w:val="20"/>
        </w:rPr>
      </w:pPr>
      <w:r>
        <w:rPr>
          <w:szCs w:val="20"/>
        </w:rPr>
        <w:t xml:space="preserve">- l’arbitrato rituale, quale strumento di risoluzione delle controversie alternativo rispetto all’ordinaria giurisdizione civile, regolato dagli artt.806 e segg. c.p.c. e discendente da una pattuizione contrattuale (contratto di compromesso o clausola compromissoria) che, in deroga alla competenza del giudice ordinario, devolve la cognizione di una controversia ad un giudice privato o arbitro, </w:t>
      </w:r>
    </w:p>
    <w:p>
      <w:pPr>
        <w:pStyle w:val="Normal"/>
        <w:ind w:firstLine="708"/>
        <w:jc w:val="both"/>
        <w:rPr>
          <w:szCs w:val="20"/>
        </w:rPr>
      </w:pPr>
      <w:r>
        <w:rPr>
          <w:szCs w:val="20"/>
        </w:rPr>
        <w:t xml:space="preserve">- l’arbitrato irrituale, istituto di carattere negoziale nato nella pratica contrattuale per consentire alle parti di aggirare il formalismo del giudizio arbitrale disciplinato dal codice di procedura, caratterizzato dal conferimento all’arbitro o agli arbitri di un mandato di tipo negoziale, inclusivo del potere di definire una lite secondo il meccanismo della sostituzione di volontà, mediante composizione amichevole, conciliativa o transattiva o mediante la stipulazione di un negozio giuridico di accertamento. </w:t>
      </w:r>
    </w:p>
    <w:p>
      <w:pPr>
        <w:pStyle w:val="Normal"/>
        <w:jc w:val="both"/>
        <w:rPr/>
      </w:pPr>
      <w:r>
        <w:rPr/>
        <w:t xml:space="preserve">Secondo l’orientamento giurisprudenziale consolidato la compromissione di una controversia in arbitrato rituale dà luogo ad una deroga alla competenza dell’A.G.O., mentre la stipulazione di una clausola compromissoria per arbitrato irrituale ingenera una situazione di improponibilità della domanda per effetto di rinuncia convenzionale alla giurisdizione del giudice ordinario. Prima della riforma del 1990 del procedimento cautelare, la giurisprudenza consolidata argomentava dal disposto dell’art.818 c.p.c., che escludeva (come esclude tuttora) la possibilità per gli arbitri di concedere sequestri o altri provvedimenti cautelari, per inferirne la persistenza della competenza in proposito del giudice ordinario. Si dubitava invece della competenza cautelare del giudice ordinario in caso di improponibilità della domanda dipendente da clausola compromissoria per arbitrato irrituale, perché a fronte di una parte della giurisprudenza di merito e della dottrina favorevole alla competenza cautelare del giudice ordinario, si contrapponeva un orientamento maggioritario, avallato dalla stessa Corte di Cassazione secondo cui la rinuncia convenzionale alla giurisdizione del giudice ordinario operata per investire della soluzione del conflitto di interessi un arbitro amichevole compositore secondo lo schema della sostituzione negoziale di volontà comportava l’inammissibilità dell’intervento del giudice ordinario anche in sede cautelare. In siffatto panorama è intervenuto il Legislatore del 1990 con il disposto dell’art.669 quinquies c.p.c. per disporre che “Se la controversia è oggetto di clausola compromissoria o è compromessa in arbitri o se è pendente il giudizio arbitrale, la domanda si propone al giudice che sarebbe competente a conoscere del merito.”. Il problema vivacemente dibattuto è se con tale disposizione il Legislatore del 1990 che (a differenza del Legislatore del 1942) non poteva non conoscere la grande fortuna nel frattempo incontrata nella prassi negoziale dal cosiddetto arbitrato irrituale (giunta sino alla considerazione normativa della fattispecie contrattuale) abbia inteso ricomprendervi o meno anche tale istituto. Sono state proposte due contrastanti interpretazioni. La prima, tradizionale, condivisa anche dalla Suprema Corte, sostiene che la formulazione dell’art.669 quinquies consente di riferire la norma al solo arbitrato rituale, unico tipo di composizione extraprocessuale della controversia suscettibile di dar luogo ad un vero e proprio procedimento ed a un vero e proprio giudizio. </w:t>
      </w:r>
    </w:p>
    <w:p>
      <w:pPr>
        <w:pStyle w:val="Normal"/>
        <w:jc w:val="both"/>
        <w:rPr/>
      </w:pPr>
      <w:r>
        <w:rPr/>
      </w:r>
    </w:p>
    <w:p>
      <w:pPr>
        <w:pStyle w:val="Normal"/>
        <w:jc w:val="both"/>
        <w:rPr>
          <w:u w:val="single"/>
        </w:rPr>
      </w:pPr>
      <w:r>
        <w:rPr>
          <w:u w:val="single"/>
        </w:rPr>
        <w:t>5. La modifica o revoca del provvedimento cautelare.</w:t>
      </w:r>
    </w:p>
    <w:p>
      <w:pPr>
        <w:pStyle w:val="Normal"/>
        <w:jc w:val="both"/>
        <w:rPr/>
      </w:pPr>
      <w:r>
        <w:rPr/>
        <w:t xml:space="preserve">L’art.669 decies c.p.c. prevede che il giudice istruttore della causa di merito possa nel corso dell’istruzione, su istanza di parte, modificare o revocare con ordinanza il provvedimento cautelare, anche se concesso ante causam, “se si verificano mutamenti nelle circostanze”. Il più vivace dibattito in ordine a tale disposizione si è sviluppato con riferimento alla corretta interpretazione della formula legislativa </w:t>
      </w:r>
      <w:r>
        <w:rPr>
          <w:i/>
          <w:iCs/>
        </w:rPr>
        <w:t>mutamenti nelle circostanze</w:t>
      </w:r>
      <w:r>
        <w:rPr/>
        <w:t xml:space="preserve"> ed in particolare si è discusso se tale formula sia riferibile solo alle novità registratesi sul piano extraprocessuale od anche a quelle verificatesi nell’ambito del processo. Si contrappongono al riguardo due opinioni, l’una più restrittiva, l’altra sensibilmente più elastica. Nessuno invero dubita che la norma valga a giustificare la modificazione o la revoca del provvedimento cautelare in presenza di fatti storici sopravvenuti, perfettamente assimilabili a nuove circostanze e quindi in presenza di una immutazione della realtà extraprocessuale. A tale evenienza sembra possa essere equiparata, senza necessità di acrobazie interpretative troppo disinvolte, anche l’ipotesi di una modificazione subita medio tempore dall’ordinamento giuridico. Lo ius superveniens incidente su di una norma giuridica posta a fondamento della misura cautelare (si pensi ad una modifica legislativa o alla dichiarazione di incostituzionalità) può essere ricondotto senza troppo sforzo alla nozione di mutamento delle circostanze e quindi giustificare una revisione della misura cautelare ex art.669 decies c.p.c., alla stregua della nuova considerazione del fumus boni iuris determinata dal ribaltamento di regole giuridiche. Il dibattito è invece molto acceso con riferimento all’immutazione della mera realtà processuale, senza che siasi verificato alcun concreto nuovo fatto storico, che può dipendere:</w:t>
      </w:r>
    </w:p>
    <w:p>
      <w:pPr>
        <w:pStyle w:val="Normal"/>
        <w:jc w:val="both"/>
        <w:rPr/>
      </w:pPr>
      <w:r>
        <w:rPr/>
      </w:r>
    </w:p>
    <w:p>
      <w:pPr>
        <w:pStyle w:val="Normal"/>
        <w:numPr>
          <w:ilvl w:val="0"/>
          <w:numId w:val="3"/>
        </w:numPr>
        <w:jc w:val="both"/>
        <w:rPr>
          <w:szCs w:val="20"/>
        </w:rPr>
      </w:pPr>
      <w:r>
        <w:rPr>
          <w:szCs w:val="20"/>
        </w:rPr>
        <w:t xml:space="preserve">da un mutamento dei fatti allegati dalle Parti; </w:t>
      </w:r>
    </w:p>
    <w:p>
      <w:pPr>
        <w:pStyle w:val="Normal"/>
        <w:numPr>
          <w:ilvl w:val="0"/>
          <w:numId w:val="3"/>
        </w:numPr>
        <w:jc w:val="both"/>
        <w:rPr>
          <w:szCs w:val="20"/>
        </w:rPr>
      </w:pPr>
      <w:r>
        <w:rPr>
          <w:szCs w:val="20"/>
        </w:rPr>
        <w:t xml:space="preserve">da un mutamento delle domande ed eccezioni formulate; </w:t>
      </w:r>
    </w:p>
    <w:p>
      <w:pPr>
        <w:pStyle w:val="Normal"/>
        <w:numPr>
          <w:ilvl w:val="0"/>
          <w:numId w:val="3"/>
        </w:numPr>
        <w:jc w:val="both"/>
        <w:rPr>
          <w:szCs w:val="20"/>
        </w:rPr>
      </w:pPr>
      <w:r>
        <w:rPr>
          <w:szCs w:val="20"/>
        </w:rPr>
        <w:t xml:space="preserve">dal mutamento del contesto probatorio in dipendenza dell’acquisizione di nuovi documenti o dell’assunzione di nuove prove e quindi in generale per effetto della progressiva istruzione probatoria espletata nella causa. </w:t>
      </w:r>
    </w:p>
    <w:p>
      <w:pPr>
        <w:pStyle w:val="Normal"/>
        <w:jc w:val="both"/>
        <w:rPr>
          <w:szCs w:val="20"/>
        </w:rPr>
      </w:pPr>
      <w:r>
        <w:rPr>
          <w:szCs w:val="20"/>
        </w:rPr>
      </w:r>
    </w:p>
    <w:p>
      <w:pPr>
        <w:pStyle w:val="Normal"/>
        <w:jc w:val="both"/>
        <w:rPr/>
      </w:pPr>
      <w:r>
        <w:rPr/>
        <w:t>I sostenitori della tesi restrittiva, che nega ingresso ai fini della modifica o revoca del provvedimento cautelare alla novità meramente processuale, utilizzano dialetticamente due principali argomenti. Il primo trae alimento dal raffronto testuale fra l’art.669 decies e l’art.669 septies c.p.c. in tema di possibilità di riproposizione dell’istanza cautelare. Tale norma, come é noto, dispone che “L'ordinanza di rigetto non preclude la riproposizione dell'istanza per il provvedimento cautelare quando si verifichino mutamenti delle circostanze o vengano dedotte nuove ragioni di fatto o di diritto.” Tale disposizione utilizza la stessa formula dell’art.669 decies dei mutamenti nelle circostanze e l’accompagna però con la previsione alternativa di una modificazione dell’attività allegativa o argomentativa della parte ricorrente, consistente nella deduzione di nuove ragioni di fatto o di diritto. Poiché la seconda ipotesi considerata dall’art.669 septies c.p.c. attiene evidentemente ad un’attività di tipo prettamente processuale, sembra coerente affermare che il mutamento nelle circostanze abbia rilievo meramente fattuale e che non si giustifica per coerenza sistematica legislativa una diversa lettura dello stesso concetto nell’ambito dell’art.669 decies rispetto al precedente 669 septies. Il secondo argomento ha natura sistematica e tende a sottrarre al giudice istruttore la possibilità di incidere, specie in virtù di un mero ripensamento, su di un provvedimento cautelare consolidato dal controllo esercitato od esercitabile da parte del Collegio in sede di reclamo. Al contrapposto e più liberale orientamento aderisce la giurisprudenza di gran lunga prevalente. Il primo e più importante argomento a suffragio dell’interpretazione estensiva anche alle vicende processuali della locuzione "mutamenti nelle circostanze " ha natura sistematica. Il fondamentale principio di accessorietà e strumentalità propri della misura cautelare che caratterizza il provvedimento in funzione dello scopo tipico di assicurare provvisoriamente, durante il processo, la futura efficacia (nel doppio aspetto della fruttuosità o tempestività) della futura pronuncia di merito induce a ritenere che il nostro ordinamento processuale non possa, senza contraddire la stessa ratio del riconoscimento normativo dell’istituto della tutela cautelare, ammettere l’impossibilità di procedere ad un adattamento della misura incisiva in relazione allo sviluppo processuale. Logica e buon senso impongono infatti di ritenere che il giudice istruttore possa rivedere il contenuto della misura cautelare a seconda:</w:t>
      </w:r>
    </w:p>
    <w:p>
      <w:pPr>
        <w:pStyle w:val="Normal"/>
        <w:jc w:val="both"/>
        <w:rPr/>
      </w:pPr>
      <w:r>
        <w:rPr/>
      </w:r>
    </w:p>
    <w:p>
      <w:pPr>
        <w:pStyle w:val="Normal"/>
        <w:numPr>
          <w:ilvl w:val="0"/>
          <w:numId w:val="15"/>
        </w:numPr>
        <w:jc w:val="both"/>
        <w:rPr>
          <w:szCs w:val="20"/>
        </w:rPr>
      </w:pPr>
      <w:r>
        <w:rPr>
          <w:szCs w:val="20"/>
        </w:rPr>
        <w:t xml:space="preserve">dello svolgimento del procedimento, </w:t>
      </w:r>
    </w:p>
    <w:p>
      <w:pPr>
        <w:pStyle w:val="Normal"/>
        <w:numPr>
          <w:ilvl w:val="0"/>
          <w:numId w:val="15"/>
        </w:numPr>
        <w:jc w:val="both"/>
        <w:rPr>
          <w:szCs w:val="20"/>
        </w:rPr>
      </w:pPr>
      <w:r>
        <w:rPr>
          <w:szCs w:val="20"/>
        </w:rPr>
        <w:t xml:space="preserve">dell’ampliamento o riduzione del thema decidendum, </w:t>
      </w:r>
    </w:p>
    <w:p>
      <w:pPr>
        <w:pStyle w:val="Normal"/>
        <w:numPr>
          <w:ilvl w:val="0"/>
          <w:numId w:val="15"/>
        </w:numPr>
        <w:jc w:val="both"/>
        <w:rPr>
          <w:szCs w:val="20"/>
        </w:rPr>
      </w:pPr>
      <w:r>
        <w:rPr>
          <w:szCs w:val="20"/>
        </w:rPr>
        <w:t xml:space="preserve">della sottoposizione di nuovi fatti prima non conosciuti ancorchè non necessariamente preesistenti (nei limiti, ovviamente, in cui il regime delle preclusioni processuali consenta tale attività), </w:t>
      </w:r>
    </w:p>
    <w:p>
      <w:pPr>
        <w:pStyle w:val="Normal"/>
        <w:numPr>
          <w:ilvl w:val="0"/>
          <w:numId w:val="15"/>
        </w:numPr>
        <w:jc w:val="both"/>
        <w:rPr>
          <w:szCs w:val="20"/>
        </w:rPr>
      </w:pPr>
      <w:r>
        <w:rPr>
          <w:szCs w:val="20"/>
        </w:rPr>
        <w:t xml:space="preserve">dell’andamento dell’istruzione probatoria (e quindi alle produzione documentali acquisite e all’andamento delle prove costituende). </w:t>
      </w:r>
    </w:p>
    <w:p>
      <w:pPr>
        <w:pStyle w:val="Normal"/>
        <w:jc w:val="both"/>
        <w:rPr>
          <w:szCs w:val="20"/>
        </w:rPr>
      </w:pPr>
      <w:r>
        <w:rPr>
          <w:szCs w:val="20"/>
        </w:rPr>
      </w:r>
    </w:p>
    <w:p>
      <w:pPr>
        <w:pStyle w:val="Normal"/>
        <w:jc w:val="both"/>
        <w:rPr/>
      </w:pPr>
      <w:r>
        <w:rPr/>
        <w:t xml:space="preserve">Sembra infatti del tutto irrazionale, proprio nel contesto di una riforma che ha inteso deliberatamente accentuare lo strettissimo collegamento fra il provvedimento cautelare e la pronuncia di merito cui inerisce strumentalmente, che il concesso provvedimento possa sfuggire, per così dire, di mano al suo artefice ed alla sua funzione, animarsi di vita propria insensibile alle ragioni che ne avevano suggerito l’emanazione e rimanere intangibile nel corso di un procedimento destinato pressoché sicuramente a concludersi con una contrastante pronuncia. Per chiarezza possono esemplificarsi questi casi limite: </w:t>
      </w:r>
      <w:r>
        <w:rPr>
          <w:szCs w:val="20"/>
        </w:rPr>
        <w:t xml:space="preserve">il caso di misura cautelare concessa ante causam o anche in corso di causa nei confronti di un soggetto non comparso, o contumace, o comunque astenutosi dal formulare una decisiva eccezione di merito, in cui nello sviluppo successivo del procedimento la parte incisa del provvedimento si costituisca in giudizio o comunque tempestivamente (ex art.180,2° comma, c.p.c.) proponga l’eccezione non rilevabile d’ufficio (si pensi, ad esempio, alla prescrizione); il caso di provvedimento cautelare concesso a favore di un soggetto che nel corso dell’istruttoria confessi l’inesistenza dei fatti costitutivi del diritto cautelato o l’esistenza di un decisivo fatto estintivo o impeditivo; il caso della produzione, rituale e tempestiva ex art.184 c.p.c., di un documento sconosciuto in fase cautelare, che sovverta decisivamente il regime di valutazione del fumus boni iuris. </w:t>
      </w:r>
      <w:r>
        <w:rPr/>
        <w:t>In tutte queste ipotesi sembra irrazionale che il provvedimento cautelare, una volta concesso e positivamente riesaminato, debba continuare a regolare la situazione provvisoria fino alla pronuncia di merito, quando il contesto di riferimento, rilevante ai fini della decisione, sia stato significativamente immutato.</w:t>
      </w:r>
    </w:p>
    <w:p>
      <w:pPr>
        <w:pStyle w:val="Normal"/>
        <w:jc w:val="both"/>
        <w:rPr/>
      </w:pPr>
      <w:r>
        <w:rPr/>
      </w:r>
    </w:p>
    <w:p>
      <w:pPr>
        <w:pStyle w:val="Normal"/>
        <w:jc w:val="both"/>
        <w:rPr>
          <w:u w:val="single"/>
        </w:rPr>
      </w:pPr>
      <w:r>
        <w:rPr>
          <w:u w:val="single"/>
        </w:rPr>
        <w:t>6. Il procedimento possessorio: le conseguenze della “restaurazione” del merito possessorio.</w:t>
      </w:r>
    </w:p>
    <w:p>
      <w:pPr>
        <w:pStyle w:val="Normal"/>
        <w:jc w:val="both"/>
        <w:rPr/>
      </w:pPr>
      <w:r>
        <w:rPr/>
        <w:t xml:space="preserve">Una questione di particolare interesse attiene alle conseguenze processuali dell’emanazione da parte del Giudice adito con una domanda di reintegrazione o di manutenzione nel possesso, al termine di una trattazione monofasica, espletata con rito sommario, di un provvedimento possessorio, di accoglimento o di rigetto, poco importa, sotto forma di ordinanza corredata dalla liquidazione delle spese processuali a carico della parte soccombente e non accompagnata dalla fissazione di alcuna successiva udienza per la trattazione della causa possessoria nel merito. Il caso é particolarmente frequente dal momento che nella vivacissima disputa instauratasi in dottrina e in giurisprudenza sulla sopravvivenza del c.d. merito possessorio in seguito alla riforma del codice di procedura civile, molti Pretori, prima, e alcuni Giudici di Tribunale, poi, che aderivano alla teoria, autorevolmente propugnata, dell’accertamento costitutivo sommario monofasico si limitavano a decidere all’esito della fase interdittale, regolando le spese processuali e si spogliavano così della controversia. Secondo giurisprudenza del tutto consolidata e compatta della Suprema Corte prima della riforma del 1990 il procedimento possessorio si articolava normalmente in due fasi, comunque relative allo stesso thema decidendum, ossia lo jus possessionis: </w:t>
      </w:r>
      <w:r>
        <w:rPr>
          <w:szCs w:val="20"/>
        </w:rPr>
        <w:t xml:space="preserve">la prima fase, a cognizione sommaria, diretta all’emanazione dei provvedimenti immediati; la seconda, a cognizione piena, diretta ad accertare la fondatezza della domanda possessoria secondo le regole di un ordinario giudizio contenzioso. </w:t>
      </w:r>
      <w:r>
        <w:rPr/>
        <w:t>La giurisprudenza peraltro riteneva che le due fasi non fossero legate da un nesso di successione necessaria e che fosse consentita al Giudice l’unificazione delle stesse con il conseguente carattere definitivo del provvedimento emesso dal Pretore senza lasciar spazio ad una successiva decisione di merito (Cass.24.1.1985 n.326; Cass.29.7.1983 n.5226; Cass.15.10.1982 n.5343). La riforma del 1990 ha abrogato gli artt.689 e 690 c.p.c e ha conseguentemente reso necessaria la modificazione dell’art.703 nella parte in cui formulava rinvio alle norme abrogate. Nel testo novellato dell’art.703 c.p.c. è stato quindi introdotto il rinvio alla disciplina del procedimento cautelare uniforme disciplinato dagli artt.669 bis e segg. c.p.c. Tale normativa, nel vivacissimo dibattito dottrinale e giurisprudenziale susseguito alla Novella, aveva condotto alla formazione di tre principali orientamenti interpretativi, accuratamente sintetizzati nelle premesse della importantissima decisione n.1984 del 24.2.1998 delle Sezioni Unite della Corte di Cassazione:</w:t>
      </w:r>
    </w:p>
    <w:p>
      <w:pPr>
        <w:pStyle w:val="Normal"/>
        <w:jc w:val="both"/>
        <w:rPr/>
      </w:pPr>
      <w:r>
        <w:rPr/>
      </w:r>
    </w:p>
    <w:p>
      <w:pPr>
        <w:pStyle w:val="Normal"/>
        <w:numPr>
          <w:ilvl w:val="0"/>
          <w:numId w:val="13"/>
        </w:numPr>
        <w:jc w:val="both"/>
        <w:rPr>
          <w:szCs w:val="20"/>
        </w:rPr>
      </w:pPr>
      <w:r>
        <w:rPr>
          <w:szCs w:val="20"/>
        </w:rPr>
        <w:t xml:space="preserve">per una prima tesi, il giudizio possessorio si risolverebbe in un procedimento sommario monofasico chiuso con ordinanza reclamabile insuscettibile di passare in giudicato, a cui non segue alcuna fase di merito a cognizione ordinaria (tesi dell’insussistenza del c.d. "merito possessorio"); </w:t>
      </w:r>
    </w:p>
    <w:p>
      <w:pPr>
        <w:pStyle w:val="Normal"/>
        <w:numPr>
          <w:ilvl w:val="0"/>
          <w:numId w:val="13"/>
        </w:numPr>
        <w:jc w:val="both"/>
        <w:rPr>
          <w:szCs w:val="20"/>
        </w:rPr>
      </w:pPr>
      <w:r>
        <w:rPr>
          <w:szCs w:val="20"/>
        </w:rPr>
        <w:t xml:space="preserve">per una seconda tesi, il giudizio si articolerebbe in una sommaria fase cautelare e in una fase di merito a cognizione ordinaria, quest’ultima da instaurare ai sensi dell’art.669 octies c.p.c. (tesi della configurazione para-cautelare del procedimento possessorio); </w:t>
      </w:r>
    </w:p>
    <w:p>
      <w:pPr>
        <w:pStyle w:val="Normal"/>
        <w:numPr>
          <w:ilvl w:val="0"/>
          <w:numId w:val="13"/>
        </w:numPr>
        <w:jc w:val="both"/>
        <w:rPr>
          <w:szCs w:val="20"/>
        </w:rPr>
      </w:pPr>
      <w:r>
        <w:rPr>
          <w:szCs w:val="20"/>
        </w:rPr>
        <w:t xml:space="preserve">per una terzi tesi, il ricorso proposto a tutela del possesso introduce anche dopo la Novella sia la fase sommaria sia la fase di merito, senza soluzione alcuna di continuità (tesi tradizionale, "restaurata" da Cass.SS.UU. 1984/1998 dopo le difformi indicazioni provenienti da Cass.13.7.1995 n.7665 e da Cass.9.6.1997 n.5118). </w:t>
      </w:r>
    </w:p>
    <w:p>
      <w:pPr>
        <w:pStyle w:val="Normal"/>
        <w:jc w:val="both"/>
        <w:rPr>
          <w:szCs w:val="20"/>
        </w:rPr>
      </w:pPr>
      <w:r>
        <w:rPr>
          <w:szCs w:val="20"/>
        </w:rPr>
      </w:r>
    </w:p>
    <w:p>
      <w:pPr>
        <w:pStyle w:val="TextBody"/>
        <w:rPr/>
      </w:pPr>
      <w:r>
        <w:rPr/>
        <w:t>Secondo la giurisprudenza delle Sezioni Unite della Corte di Cassazione, poi confermate da numerose pronunce di identico segno (Cass.5.9.1998 n.8838; Cass.10.11.1998 n.11.285; Cass.29.1.1999 n.805; Cass.4.2.199 n.981; Cass.SS.UU.24.8.1999 n.590) le modifiche apportate dalla Novella non hanno inciso sulla struttura del procedimento possessorio che resta strutturato in due fasi entrambe rette dal ricorso introduttivo, l’una a cognizione sommaria, destinata a concludersi con ordinanza reclamabile, che deve anche contenere la fissazione dell’udienza ex art.183 c.p.c., e l’altra a cognizione piena destinata a concludersi con sentenza soggetta ai normali mezzi di impugnazione. Secondo la Suprema Corte, qualora il giudice concluda il procedimento possessorio con provvedimento avente veste formale di ordinanza, liquidando le spese processuali e senza procedere alla fissazione dell’udienza per la prosecuzione del giudizio di merito, il provvedimento così assunto ha natura sostanziale di sentenza ed è impugnabile mediante appello. Tale soluzione giurisprudenziale, fondata sul carattere "selettivo" del rinvio operato dall’art.703 c.p.c. alle disposizioni del procedimento cautelare uniforme, gode altresì l’avallo della Corte Costituzionale sotto il profilo della compatibilità costituzionale (ordinanze Corte Cost.17.6.1996 n.203; 6.5.1997 n.205; 9.4.1998 n.126).</w:t>
      </w:r>
    </w:p>
    <w:p>
      <w:pPr>
        <w:pStyle w:val="Normal"/>
        <w:jc w:val="both"/>
        <w:rPr/>
      </w:pPr>
      <w:r>
        <w:rPr/>
      </w:r>
    </w:p>
    <w:p>
      <w:pPr>
        <w:pStyle w:val="Normal"/>
        <w:jc w:val="both"/>
        <w:rPr>
          <w:u w:val="single"/>
        </w:rPr>
      </w:pPr>
      <w:r>
        <w:rPr>
          <w:u w:val="single"/>
        </w:rPr>
        <w:t>7. Il procedimento di reclamo</w:t>
      </w:r>
    </w:p>
    <w:p>
      <w:pPr>
        <w:pStyle w:val="Normal"/>
        <w:jc w:val="both"/>
        <w:rPr/>
      </w:pPr>
      <w:r>
        <w:rPr/>
        <w:t>7.1. I termini per la proposizione del reclamo.</w:t>
      </w:r>
    </w:p>
    <w:p>
      <w:pPr>
        <w:pStyle w:val="Normal"/>
        <w:jc w:val="both"/>
        <w:rPr/>
      </w:pPr>
      <w:r>
        <w:rPr/>
        <w:t>Il terzo comma dell’art.669 terdecies rinvia alle regole poste in materia di procedimenti in camera di consiglio dall’art.739 c.p.c., che prevede per la proposizione del reclamo il termine perentorio di dieci giorni dalla comunicazione del decreto, se il provvedimento é dato nei confronti di una sola parte, o dalla notificazione, se lo stesso é dato nei confronti di più parti. La tendenza si é saldamente attestata, in conformità all’orientamento giurisprudenziale di gran lunga maggioritario, nel ritenere che la natura necessariamente contenziosa dei procedimenti cautelari e la conseguente inevitabile presenza di più parti, fa sì che il termine non possa che decorrere dalla rituale notificazione, intesa in senso tecnico, dell’ordinanza, senza che sia possibile procedere ad uno stravolgimento del significato letterale della norma e introdurre in via analogica un termine perentorio non previsto dall’ordinamento. Né d’altra parte ha particolare peso il rischio di una pendenza sine die del termine per il reclamo, essendo evidentemente nella sfera di disponibilità della parte la provocazione dell’avversario all’impugnazione con lo strumento della notificazione del provvedimento. Per il recente orientamento delle Sezioni Unite maturato con la decisione del 29.4.1997, n.3670, il decorso del termine é comunque necessaria la notificazione ad istanza di parte nei procedimenti contenziosi plurilaterali.</w:t>
      </w:r>
    </w:p>
    <w:p>
      <w:pPr>
        <w:pStyle w:val="Normal"/>
        <w:jc w:val="both"/>
        <w:rPr/>
      </w:pPr>
      <w:r>
        <w:rPr/>
        <w:t xml:space="preserve">7.2. L’ammissibilità della deduzione di nuove circostanze e di formulazione di nuove istanze istruttorie. </w:t>
      </w:r>
    </w:p>
    <w:p>
      <w:pPr>
        <w:pStyle w:val="Normal"/>
        <w:jc w:val="both"/>
        <w:rPr/>
      </w:pPr>
      <w:r>
        <w:rPr/>
        <w:t>Un problema di grande importanza pratica attiene alla possibilità o meno di sottoporre al giudice del reclamo circostanze sopravvenute o comunque non dedotte nell’ambito del giudizio cautelare di primo grado e di articolare nuove richieste istruttorie, a supporto delle nuove deduzioni o comunque in relazione alla materia dibattuta in prime cure. La questione si collega ovviamente alla configurazione giuridica del reclamo in termini di rimedio rescindente o sostitutivo. La prima soluzione presuppone la configurazione del reclamo come mera revisione dell’istanza precedente, secondo uno schema puramente impugnatorio. La seconda soluzione, sul presupposto della devoluzione totale della questione al giudice del reclamo, finisce con il rendergli sottoponibile i fatti e le circostanze sopravvenute, sia sul piano del fatto, sia sul piano del diritto, e di schiudere l’ambito a nuove attività istruttorie, anche solo documentali. E’ del tutto comprensibile infatti che la parte soccombente tenti di ribaltare l’esito della pronuncia, sopperendo con produzioni o offerte di prova alle lacune probatorie evidenziate dal primo giudice, ovvero prospettando diverse circostanze di fatto rilevanti ai fini della decisione, ovvero ancora rimodulando le proprie prospettazioni in diritto.</w:t>
      </w:r>
    </w:p>
    <w:p>
      <w:pPr>
        <w:pStyle w:val="Normal"/>
        <w:jc w:val="both"/>
        <w:rPr/>
      </w:pPr>
      <w:r>
        <w:rPr/>
        <w:t>In dottrina e giurisprudenza é prevalente la tesi più liberale, che peraltro sembra porsi in rotta di collisione con la lettura dell’istituto attuata dalla Corte Costituzionale con la sentenza n.253 del 1994 quando inquadrò l’istituto come revisio prioris instantiae “che consente da parte di un giudice diverso e collegiale un controllo sugli errores in procedendo e in judicando eventualmente commessi dal giudice della cautela.”</w:t>
      </w:r>
    </w:p>
    <w:p>
      <w:pPr>
        <w:pStyle w:val="Normal"/>
        <w:jc w:val="both"/>
        <w:rPr/>
      </w:pPr>
      <w:r>
        <w:rPr/>
        <w:t>7.3. Note varie in tema di reclamo.</w:t>
      </w:r>
    </w:p>
    <w:p>
      <w:pPr>
        <w:pStyle w:val="TextBody"/>
        <w:rPr>
          <w:color w:val="000000"/>
        </w:rPr>
      </w:pPr>
      <w:r>
        <w:rPr/>
        <w:t>Per concludere segnalo alcune pronunce di un qualche interesse relative a questioni varie connesse al procedimento di reclamo. La prima é del Tribunale di Roma in data 2.12.1998, che ha ritenuto che la costituzione della parte reclamata nonostante l’irritualità della notificazione del ricorso e del provvedimento di fissazione di udienza (eseguita alla parte personalmente e non al suo procuratore) sani con effetto ex tunc ogni eventuale vizio della notificazione, il cui scopo tipico é solo quello di attuare il contraddittorio. La seconda é una decisione del Tribunale di Trani del 2.3.1999 che esaminava un evidente caso di nullità del provvedimento di prime cure per clamoroso errore in procedendo del primo giudice (che aveva – come purtroppo spesso accade- accolto l’istanza inaudita altera parte senza fissare udienza per la conferma modifica o revoca del provvedimento nel contraddittorio). Il Tribunale non si é limitato a dichiarare la nullità del provvedimento ed a escludere correttamente la cognizione dell’istanza cautelare da parte del giudice del reclamo, ma facendo leva sul principio del doppio grado di giurisdizione cautelare, ha ritenuto di dover rimettere gli atti al primo giudice, in applicazione analogica dei principi di cui agli artt.354 1° comma, e 383, 3° comma, c.p.c. Il terzo provvedimento viene dal Tribunale di Torino che ha disatteso l’eccezione sollevata dalla difesa della parte reclamata in relazione all’omesso deposito del provvedimento reclamato da parte del reclamante, almeno nella fase iniziale della presentazione del reclamo, rilevando che in nessuna disposizione normativa siffatta violazione risulta sanzionata con il sigillo dell’improcedibilità, ed escludendo che in materia potesse parlarsi di vera e propria impugnazione - e men che meno farsi applicazione dell’art.348 c.p.c. in via analogica (tra l’altro nella sua nuova revisionata formulazione). Il quarto provvedimento viene dal Tribunale di Parma che ha espressamente ritenuto l’ammissibilità del reclamo incidentale e ha stabilito che in caso di notificazione del reclamo ad uno solo dei controinteressati il giudice debba disporre l’integrazione del contraddittorio nei riguardi degli altri controinteressati pretermessi . Merita menzione infine la decisione del Tribunale di Bologna, secondo cui il giudice del reclamo a fronte di una dichiarazione di incompetenza del primo giudice ritenuta ingiustificata si deve limitare alla revoca del provvedimento e alla rimessione degli atti al primo giudice, senza decidere nel merito, per evitare la lesione del principio del doppio grado di giurisdizione cautelare.</w:t>
      </w:r>
    </w:p>
    <w:p>
      <w:pPr>
        <w:pStyle w:val="TextBody"/>
        <w:jc w:val="center"/>
        <w:rPr>
          <w:b/>
          <w:b/>
          <w:bCs/>
          <w:i/>
          <w:i/>
          <w:iCs/>
          <w:color w:val="000000"/>
        </w:rPr>
      </w:pPr>
      <w:r>
        <w:rPr>
          <w:b/>
          <w:bCs/>
          <w:i/>
          <w:iCs/>
          <w:color w:val="000000"/>
        </w:rPr>
      </w:r>
    </w:p>
    <w:p>
      <w:pPr>
        <w:pStyle w:val="TextBody"/>
        <w:jc w:val="center"/>
        <w:rPr>
          <w:b/>
          <w:b/>
          <w:bCs/>
          <w:i/>
          <w:i/>
          <w:iCs/>
          <w:color w:val="000000"/>
        </w:rPr>
      </w:pPr>
      <w:r>
        <w:rPr>
          <w:b/>
          <w:bCs/>
          <w:i/>
          <w:iCs/>
          <w:color w:val="000000"/>
        </w:rPr>
        <w:t>Volontaria giurisdizione</w:t>
      </w:r>
    </w:p>
    <w:p>
      <w:pPr>
        <w:pStyle w:val="Normal"/>
        <w:jc w:val="both"/>
        <w:rPr>
          <w:b/>
          <w:b/>
          <w:bCs/>
          <w:i/>
          <w:i/>
          <w:iCs/>
          <w:color w:val="000000"/>
        </w:rPr>
      </w:pPr>
      <w:r>
        <w:rPr>
          <w:b/>
          <w:bCs/>
          <w:i/>
          <w:iCs/>
          <w:color w:val="000000"/>
        </w:rPr>
      </w:r>
    </w:p>
    <w:p>
      <w:pPr>
        <w:pStyle w:val="Normal"/>
        <w:jc w:val="both"/>
        <w:rPr>
          <w:i/>
          <w:i/>
          <w:iCs/>
        </w:rPr>
      </w:pPr>
      <w:r>
        <w:rPr>
          <w:i/>
          <w:iCs/>
        </w:rPr>
        <w:t>La volontaria giurisdizione: il problema della sua natura giuridica.</w:t>
      </w:r>
    </w:p>
    <w:p>
      <w:pPr>
        <w:pStyle w:val="Normal"/>
        <w:jc w:val="both"/>
        <w:rPr/>
      </w:pPr>
      <w:r>
        <w:rPr/>
        <w:t>La materia della volontaria giurisdizione non è di facile collocazione. Essa oscilla tra il diritto pubblico e il diritto privato, tra giurisdizione e amministrazione, tra diritto sostanziale e diritto processuale</w:t>
      </w:r>
      <w:r>
        <w:rPr>
          <w:szCs w:val="20"/>
        </w:rPr>
        <w:t>.</w:t>
      </w:r>
      <w:r>
        <w:rPr/>
        <w:t xml:space="preserve"> In via preliminare rispetto allo studio delle norme che la legge di riforma del sistema italiano di diritto internazionale privato e processuale - legge 31 maggio 1995 n. 218 - dedica alla volontaria giurisdizione, è importante cercare di individuare la natura ed i caratteri fondamentali della attività in discorso in relazione al nostro ordinamento giuridico. Questo per due motivi fondamentali. In primo luogo, ciò consentirà di stabilire quando si è in presenza di un procedimento avente natura volontaria, e, di conseguenza, quando andrà applicata l'apposita norma configurata dalla legge di riforma allo scopo di determinare la sussistenza della competenza giurisdizionale del giudice italiano in questa materia (art. 9). In secondo luogo, si potrà in questo modo stabilire anche quando ci si trova di fronte ad un provvedimento straniero di volontaria giurisdizione e, quindi, quando andrà applicata l'apposita disciplina prevista per regolarne il riconoscimento (art. 66, ma anche l'art. 67 per ciò che concerne l'attuazione e la contestazione del riconoscimento del provvedimento); considerato che, come si vedrà meglio in seguito, la qualificazione dell'atto straniero i cui effetti vogliono essere fatti valere in Italia va effettuata ex lege fori. Volendo dunque tentare di individuare la natura ed i caratteri fondamentali della materia in esame, va innanzitutto rilevato che, nel contesto della attività giurisdizionale al quale, come si vedrà, almeno formalmente appartiene, la caratteristica peculiare della volontaria giurisdizione risulta essere costituita dalla normale assenza di contestazione tra le parti interessate (jurisdictio inter volentes): o perché la parte interessata è una soltanto o perché il giudizio si svolge sulla base di un accordo tra i diversi interessati. Essa configura quindi un rapporto giuridico processuale imperfetto in cui, non potendosi identificare un attore e un convenuto, viene meno la trilateralità del rapporto stesso; ciò contrappone nettamente la giurisdizione volontaria alla giurisdizione c.d. contenziosa in cui, al contrario, tale trilateralità è la regola. La teoria classica, di conseguenza, definisce la volontaria giurisdizione come attività di «amministrazione pubblica del diritto privato esercitata da organi giurisdizionali». Tale attività ha una funzione diversa da quella della tutela giurisdizionale propriamente intesa, che la rende più prossima alla attività amministrativa. Mentre L'attività giurisdizionale ha infatti lo scopo di dichiarare ed attuare rapporti giuridici già esistenti, la giurisdizione volontaria ha costantemente lo scopo di completare e di svolgere rapporti giuridici imperfetti o di costituire rapporti giuridici nuovi. Con l'esercizio di tale attività non si tende alla attuazione di un diritto, ma all'integrazione o alla realizzazione della (o alla rimozione di uno ostacolo alla) fattispecie costitutiva di uno stato personale o familiare (è il caso ad esempio della separazione consensuale dei coniugi, che deve essere omologata dal tribunale ai termini dell'art. 711, comma 4 cod. proc. civ.), o di un determinato potere (è il caso dell'autorizzazione proveniente dal giudice tutelare, richiesta ai termini dell'art. 320, comma 3 cod. civ. per l'alienazione di beni appartenenti al minore), o della vicenda costitutiva, modificativa od estintiva di una persona giuridica (ad esempio l'art. 2330, comma 3 cod. civ., sull'iscrizione della società per azioni nel registro delle imprese) o di altre simili situazioni; d'altra parte, a differenza dell'attività amministrativa, la giurisdizione volontaria non tutela interessi immediati delle Amministrazioni pubbliche, ma interessi facenti capo a privati, che solo mediatamente interessano lo Stato e le altre Amministrazioni. Si tratta di una attività di tipo costitutivo, in quanto diretta alla realizzazione di modificazioni giuridiche, che si distingue però dalla giurisdizione di cognizione costitutiva (necessaria). Mentre quest'ultima mira infatti ad attuare diritti alla modificazione giuridica (effetto costitutivo indiretto), la giurisdizione volontaria semplicemente attua tale modificazione (effetto costitutivo diretto) e ad essa o non corrispondono diritti, bensì situazioni giuridiche di minor livello quali generiche aspettative - strutturalmente più prossime agli interessi legittimi o agli interessi semplici - o viceversa, quando cioè alla modificazione giuridica corrisponde un diritto, l'esercizio della attività avviene al di fuori di ogni contrasto su di esso. La giurisdizione volontaria presenta dunque caratteristiche strutturali che la pongono in una zona dai confini sfumati, a cavallo tra attività giurisdizionale e attività amministrativa. Un dato formale la rende assimilabile alla prima: è una attività svolta da organi giurisdizionali, assistita dalla garanzia dell'imparzialità propria di questi organi; un dato sostanziale la avvicina al secondo tipo di attività: il procedimento volontario si conclude con un provvedimento sempre revocabile e modificabile, inidoneo quindi a dar luogo alla cosa giudicata. Nei procedimenti di volontaria giurisdizione (perlomeno nella maggior parte) sono in definitiva assenti i c.d. naturalia processus: domanda di un soggetto contro un altro, contraddittorio, sentenza; addirittura manca la presenza di due parti. Con essi il giudice è chiamato ad esercitare, tramite provvedimenti di autorizzazione o di omologazione, un controllo preventivo o successivo, di legittimità o di merito, su determinati atti giuridici privati, ad istanza del soggetto interessato o del suo legale rappresentante. Alla natura sostanzialmente amministrativa degli atti di volontaria giurisdizione corrisponde la non necessaria connessione di questo tipo di attività con l'esercizio della giurisdizione ordinaria; nonostante ciò il nostro legislatore ha preferito devolvere tale attività a quest'ultima, piuttosto che ad organi non giurisdizionali (quali, ad esempio, uffici delle pubbliche amministrazioni o pubblici ufficiali delle professioni privatistiche, come i notai). Le ragioni di questa scelta sono di ordine storico e pratico: i procedimenti di volontaria giurisdizione coinvolgono, seppure in via mediata, interessi pubblici qualificati ed esigono perciò quelle garanzie di forma, di procedimento, di indipendenza e di imparzialità che solo un procedimento giurisdizionale può offrire.</w:t>
      </w:r>
    </w:p>
    <w:p>
      <w:pPr>
        <w:pStyle w:val="Normal"/>
        <w:jc w:val="both"/>
        <w:rPr/>
      </w:pPr>
      <w:r>
        <w:rPr/>
      </w:r>
    </w:p>
    <w:p>
      <w:pPr>
        <w:pStyle w:val="Normal"/>
        <w:jc w:val="both"/>
        <w:rPr>
          <w:i/>
          <w:i/>
          <w:iCs/>
        </w:rPr>
      </w:pPr>
      <w:r>
        <w:rPr>
          <w:i/>
          <w:iCs/>
        </w:rPr>
        <w:t>Segue: caratteri fondamentali dei procedimenti volontari.</w:t>
      </w:r>
    </w:p>
    <w:p>
      <w:pPr>
        <w:pStyle w:val="Normal"/>
        <w:jc w:val="both"/>
        <w:rPr/>
      </w:pPr>
      <w:r>
        <w:rPr/>
        <w:t>La categoria della «giurisdizione volontaria» è contraddistinta da una accentuata eterogeneità dei contenuti, che rende difficoltoso stabilire una netta linea di confine tra la materia in esame e la giurisdizione contenziosa. È questo il motivo che ha spinto il legislatore del 1942 a sottrarsi al compito di disciplinare in maniera autonoma ed organica questa tipologia di procedimenti, inducendolo anzi ad evitare fin dove possibile di utilizzare la locuzione stessa. Nel codice di procedura civile, anteriormente alla legge n. 218 del 1995, l'espressione «giurisdizione volontaria» veniva infatti espressamente utilizzata solamente dall'art. 801 (relativo appunto alla delibazione dei provvedimenti stranieri rientranti in questa materia). Uso reso inevitabile dal fatto che in questo caso non era più possibile sfuggirgli utilizzando altri criteri di identificazione per i provvedimenti non contenziosi, complessivamente considerati, dei giudici stranieri, data la diversa configurazione che tali provvedimenti presentano nei vari ordinamenti, in particolare con riguardo alla procedura di emanazione. Al contrario, per i provvedimenti interni, è stato possibile sfuggire la questione riferendosi genericamente ai procedimenti in camera di consiglio. Il rapporto tra quest'ultima categoria di procedimenti e i procedimenti di volontaria giurisdizione non è però del tutto chiaro: non tutti i procedimenti in camera di consiglio riflettono infatti affari di volontaria giurisdizione e, d'altra parte, non tutti gli affari di volontaria giurisdizione si svolgono secondo il rito camerale. A titolo di esempio, si possono nominare quei procedimenti formalmente contenziosi (poiché presentanti le caratteristiche strutturali di questi ultimi) ma volontari nella sostanza, quali i procedimenti di interdizione e inabilitazione. Si può affermare comunque che, in linea generale, i procedimenti di volontaria giurisdizione che si svolgono nelle forme del rito camerale costituiscono l'archetipo del processo volontario, pur senza esaurirlo. Le «disposizioni comuni» previste dal codice di rito (eventualmente integrate dalle norme dettate specificamente per i singoli procedimenti) si presentano quindi come un nucleo di disciplina applicabile a tutti quei procedimenti che, da un lato si svolgono davanti organi giurisdizionali ed operano in senso genericamente costitutivo, e dall'altro presentano le caratteristiche strutturali della revocabilità e della modificabilità, o comunque della non idoneità a dar luogo alla cosa giudicata. Le caratteristiche fondamentali dei procedimenti camerali rispecchiano le peculiarità della giurisdizione volontaria e ne avallano la natura sostanzialmente amministrativa. Esse possono essere riassunte come segue.</w:t>
      </w:r>
    </w:p>
    <w:p>
      <w:pPr>
        <w:pStyle w:val="Normal"/>
        <w:jc w:val="both"/>
        <w:rPr/>
      </w:pPr>
      <w:r>
        <w:rPr/>
        <w:t>A) La competenza territoriale è inderogabile (art. 28 cod. proc. civ.), e spesso addirittura funzionale: l'esercizio della funzione nella giurisdizione volontaria è spesso talmente legato al territorio da rendere inconcepibile la competenza di altro giudice. I singoli criteri di competenza si ricavano dalle indicazioni che emergono dalla disciplina specifica dei singoli procedimenti.</w:t>
      </w:r>
    </w:p>
    <w:p>
      <w:pPr>
        <w:pStyle w:val="Normal"/>
        <w:jc w:val="both"/>
        <w:rPr/>
      </w:pPr>
      <w:r>
        <w:rPr/>
        <w:t>B) L'atto introduttivo, difettando per definizione la presenza di due parti contrapposte, ha la forma del ricorso, inoltrato direttamente al giudice per il tramite della cancelleria.</w:t>
      </w:r>
    </w:p>
    <w:p>
      <w:pPr>
        <w:pStyle w:val="Normal"/>
        <w:jc w:val="both"/>
        <w:rPr/>
      </w:pPr>
      <w:r>
        <w:rPr/>
        <w:t>C) Il giudice svolge, se lo ritiene opportuno, una vera e propria (sommaria) istruzione probatoria: egli infatti «può assumere informazioni». La formula utilizzata evidenzia l'ampiezza della discrezionalità dei poteri del giudice e conferisce ai procedimenti in discorso alcune caratteristiche proprie del sistema inquisitorio. La finalità propria della volontaria giurisdizione di assicurare un ordinato svolgimento delle relazioni tra privati impone infatti di non arrestarsi alle allegazioni degli interessati, ma di controllarne l'attendibilità attraverso opportune indagini; a ciò è connessa la funzionalità della competenza territoriale nella maggior parte dei procedimenti di volontaria giurisdizione: le indagini del giudice non possono essere utilmente esperite se non in certe località, vale a dire quei luoghi in cui è possibile rintracciare gli estremi utili al giudizio.</w:t>
      </w:r>
    </w:p>
    <w:p>
      <w:pPr>
        <w:pStyle w:val="Normal"/>
        <w:jc w:val="both"/>
        <w:rPr/>
      </w:pPr>
      <w:r>
        <w:rPr/>
        <w:t>D) La legge prevede, in certi procedimenti, la partecipazione del pubblico ministero.</w:t>
      </w:r>
    </w:p>
    <w:p>
      <w:pPr>
        <w:pStyle w:val="Normal"/>
        <w:jc w:val="both"/>
        <w:rPr/>
      </w:pPr>
      <w:r>
        <w:rPr/>
        <w:t>E) Il provvedimento finale ha la forma del decreto motivato, che normalmente acquista efficacia solamente una volta trascorso il termine per l'impugnazione.</w:t>
      </w:r>
    </w:p>
    <w:p>
      <w:pPr>
        <w:pStyle w:val="Normal"/>
        <w:jc w:val="both"/>
        <w:rPr/>
      </w:pPr>
      <w:r>
        <w:rPr/>
        <w:t>F) L'unico mezzo di impugnazione ammesso è costituito dal reclamo al giudice superiore, da proporsi entro termine perentorio; il decreto che chiude il procedimento, nonostante la scadenza del termine rimane, come si è detto, sempre revocabile e modificabile dallo stesso giudice che lo ha emesso. Il carattere discrezionale del provvedimento di volontaria giurisdizione è uno degli elementi che consente di accostare tale atto a quello amministrativo: la discrezionalità è infatti uno dei caratteri che normalmente si riscontrano in quest'ultima categoria di atti.</w:t>
      </w:r>
    </w:p>
    <w:p>
      <w:pPr>
        <w:pStyle w:val="Normal"/>
        <w:jc w:val="both"/>
        <w:rPr/>
      </w:pPr>
      <w:r>
        <w:rPr/>
      </w:r>
    </w:p>
    <w:p>
      <w:pPr>
        <w:pStyle w:val="TextBody"/>
        <w:rPr>
          <w:i/>
          <w:i/>
          <w:iCs/>
        </w:rPr>
      </w:pPr>
      <w:r>
        <w:rPr>
          <w:i/>
          <w:iCs/>
        </w:rPr>
        <w:t>La disciplina della competenza giurisdizionale e del riconoscimento di provvedimenti stranieri nella legge n. 218 del 1995.</w:t>
      </w:r>
    </w:p>
    <w:p>
      <w:pPr>
        <w:pStyle w:val="Normal"/>
        <w:jc w:val="both"/>
        <w:rPr/>
      </w:pPr>
      <w:r>
        <w:rPr/>
        <w:t xml:space="preserve">Mentre non poche branche del diritto sono oggi soggette a fenomeni di decodificazione, il diritto internazionale privato conosce al contrario una tendenza codificatoria senza precedenti. Seguendo l'esempio di numerosi ordinamenti europei, l'Italia, con la legge 31 maggio 1995 n. 218, ha introdotto nel proprio ordinamento una nuova e generale regolamentazione della materia. In considerazione dell'intensità e dell'importanza dei legami intercorrenti tra aspetti sostanziali e profili processuali nel campo del diritto internazionale privato, la riforma si è estesa al di là del diritto internazionale privato in senso stretto, vale a dire la materia dei c.d. conflitti di leggi, per disciplinare anche le questioni fondamentali del diritto processuale civile internazionale. Essa pone infatti una serie di norme dirette a regolare sia i limiti della giurisdizione italiana che il riconoscimento di provvedimenti giudiziari stranieri. Viene così modificato profondamente sia il precedente sistema di diritto internazionale privato in senso stretto che quello di diritto internazionale processuale, costituito quest'ultimo da una serie di norme localizzate nel codice di procedura civile (artt. 796-805). Le opzioni di fondo della legge di riforma italiana che interessano la prima delle due materie nelle quali tradizionalmente si è soliti suddividere il diritto processuale civile internazionale, vale a dire la disciplina della competenza giurisdizionale, possono individuarsi innanzitutto nell'abbandono dei principi di potenziale universalità ed esclusività della giurisdizione italiana. L'ambito della giurisdizione italiana configurato dalle norme contenute nel codice di procedura civile del 1942 era incentrato sull'idea-guida che il processo italiano fosse (assieme all'arbitrato rituale) l'unico mezzo rilevante di composizione delle controversie dal punto di vista dell'ordinamento. Conseguenza di ciò era l'irrilevanza dei processi svolgentisi all'estero e, più in generale, una scarsa fiducia nei confronti di essi. La legge di riforma abbandona questa prospettiva ammettendo, da un lato, la derogabilità della giurisdizione italiana (art. 4) e, dall'altro, riconoscendo la rilevanza della litispendenza all'estero (art. 7). In secondo luogo il legislatore della riforma opera un adeguamento del diritto comune alla normativa convenzionale. Il lavoro collettivo svolto in sede di progettazione delle convenzioni internazionali multilaterali, specialmente in seno alla Conferenza dell'Aja di diritto internazionale privato ed in ambito comunitario, ha contribuito infatti ad infondere alle convenzioni internazionali una influenza, più incisiva rispetto al passato, sull'evoluzione del diritto internazionale privato; influenza tale da permettere l'estensione, di fatto, dei limiti di applicazione risultanti dal numero di ratifiche da esse ottenuto. Da parte sua, la legge di riforma italiana sancisce, in generale, che le disposizioni interne di diritto internazionale privato e processuale «non pregiudicano l'applicazione delle convenzioni internazionali in vigore per l'Italia» (art. 2) e recepisce materialmente una serie di regolamentazioni di origine convenzionale tramite incorporazione. Nel campo del diritto processuale internazionale, e specificamente nella materia della competenza giurisdizionale (e dell'esecuzione delle decisioni) particolare importanza riveste la Convenzione di Bruxelles del 27 settembre 1968, che ha organizzato a livello comunitario un sistema uniforme di competenze e di circolazione di sentenze civili. Inoltre, la legge di riforma offre una maggior articolazione e flessibilità dei criteri di collegamento giurisdizionale. In accordo con la generale tendenza delle legislazioni moderne, la legge italiana tenta di porre rimedio all'eccessiva astrattezza e rigidità delle norme internazionalprivatistiche tradizionali mediante la formulazione di norme provviste di un maggior grado di analiticità, sia per quanto riguarda l'ampiezza delle categorie di fattispecie prese in considerazione, sia per ciò che concerne il numero e l'articolazione dei criteri di collegamento utilizzati, allo scopo di individuare un legame realmente essenziale tra la natura di un problema ed il collegamento prescelto. Alla determinazione dell'ambito della giurisdizione italiana infatti, da un punto di vista quantitativo, sono dedicati gli artt. da 3 a 11 del titolo II della legge di riforma, ai quali vanno aggiunte le norme speciali di giurisdizione inserite nel titolo III.  La maggior flessibilità si manifesta nella previsione, per determinate categorie di controversie, di una pluralità di criteri di collegamento, così da permettere in astratto l'individuazione del giudice più idoneo a risolverle. Infine, viene eliminato ogni riferimento alla cittadinanza del convenuto nei criteri generali per determinare in positivo la giurisdizione italiana. Ciò persegue due differenti obiettivi: per un verso si vuole avvicinare il sistema italiano «ai più moderni orientamenti del diritto processuale civile internazionale, che tendono a non considerare la cittadinanza come fondamento della giurisdizione» e, per l'altro verso, si vuole soddisfare l'esigenza di evitare le difficoltà interpretative cui il criterio della cittadinanza ha dato luogo. Il legislatore si è apertamente ispirato alla Convenzione di Bruxelles, in cui fra l'altro la soluzione si ricollega al principio di eliminazione di ogni discriminazione fondata sulla nazionalità. Ciò non significa che il legislatore abbia voluto del tutto rinunciare all'adozione di norme sulla competenza giurisdizionale basate sulla nazionalità delle parti: abbastanza numerose sono infatti le eccezioni. Riguardo invece ai principi di fondo della legge di riforma relativi alla materia del riconoscimento di sentenze e di altri provvedimenti giudiziari stranieri, va rilevato innanzitutto, che, in armonia col sistema adottato da numerose convenzioni internazionali nella materia in questione (fra cui, come ricordato, quella di Bruxelles), e con la riconosciuta rilevanza della pendenza del procedimento all'estero, alla sentenza e agli altri provvedimenti stranieri - in possesso dei requisiti richiesti dalla legge - è riconosciuta, in linea di principio, efficacia automatica in Italia. Non si rende perciò necessario alcun procedimento di tipo delibativo; d'altra parte, permane la necessità di proporre ricorso alla Corte d'appello quando si voglia procedere ad esecuzione forzata, nonché in caso di mancata ottemperanza o di contestazione del riconoscimento del provvedimento. La disciplina è costruita sul principio ispiratore secondo cui è richiesto il passaggio attraverso un provvedimento dell'autorità giudiziaria italiana solo quando le parti dissentano intorno all'efficacia in Italia dell'atto giudiziale straniero; mentre, nel caso di efficacia riconosciuta anche spontaneamente dalle parti, non vi è ragione di instaurare un apposito processo. Viene anche in questo campo abbandonata la prospettiva del particolarismo statuale che dominava nel sistema previgente; prospettiva che, considerando il processo straniero come tale e in quanto tale fenomeno privo di rilevanza ai fini della soluzione della controversia, comportava l'incapacità dello stesso di concludersi con un atto che si ponesse come valutazione definitiva e di per sé giuridicamente vincolante del conflitto di interessi e di pretese a base della lite. La sentenza, e con essa gli altri provvedimenti stranieri, secondo quest'angolo visuale, potevano spiegare i loro effetti in Italia solo come atti ai quali ex post venivano ricollegate determinate conseguenze, previo esame della sussistenza di certi requisiti; ma essi mai potevano spiegare effetti in Italia come atti conclusivi di un fenomeno equiparabile al procedimento di composizione della lite davanti al giudice italiano. Risulta quindi evidente l'intento del legislatore della riforma di favorire la circolazione internazionale delle sentenze e degli altri provvedimenti, mantenendo fermi gli elementi del sistema previgente che già tendevano al perseguimento di questo obiettivo - tra i quali vi è, ad esempio, la mancanza di qualsiasi controllo sul diritto applicato dal giudice straniero al merito della lite - ed ulteriormente perfezionandoli. In questo quadro si inseriscono le norme che la legge 31 maggio 1995 n. 218 riserva alla giurisdizione volontaria. La previsione di esse ha posto fine alle gravi difficoltà interpretative sorte dalla inadeguata considerazione che, sotto il profilo del diritto processuale internazionale, il codice di procedura civile del 1942 riservava a questa materia. L'art. 9 della legge di riforma, intitolato alla «giurisdizione volontaria», detta i criteri di collegamento in base ai quali il giudice italiano può pronunciare un provvedimento di giurisdizione volontaria il quale presenti elementi di estraneità rispetto al nostro ordinamento. L'art. 66, invece, si occupa del «riconoscimento di provvedimenti stranieri di giurisdizione volontaria» stabilendo quando e a quali condizioni i provvedimenti stranieri sono «riconosciuti senza che sia necessario il ricorso ad alcun procedimento», salvo poi il ricorso alla Corte d'appello o per ottenerne l'attuazione o in caso di mancata ottemperanza o di contestazione del riconoscimento (art. 67). Tale disciplina sarà analizzata nelle prossime pagine. </w:t>
      </w:r>
    </w:p>
    <w:p>
      <w:pPr>
        <w:pStyle w:val="Normal"/>
        <w:jc w:val="both"/>
        <w:rPr>
          <w:color w:val="000000"/>
        </w:rPr>
      </w:pPr>
      <w:r>
        <w:rPr>
          <w:color w:val="000000"/>
        </w:rPr>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8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660000"/>
      <w:u w:val="non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rFonts w:ascii="Arial" w:hAnsi="Arial" w:cs="Arial"/>
      <w:color w:val="auto"/>
      <w:sz w:val="20"/>
      <w:u w:val="none"/>
      <w:vertAlign w:val="superscript"/>
    </w:rPr>
  </w:style>
  <w:style w:type="character" w:styleId="Filodiritto1">
    <w:name w:val="filodiritto1"/>
    <w:basedOn w:val="Caratterepredefinitoparagrafo"/>
    <w:qFormat/>
    <w:rPr>
      <w:rFonts w:ascii="Times New Roman" w:hAnsi="Times New Roman" w:cs="Times New Roman"/>
      <w:b w:val="false"/>
      <w:bCs w:val="false"/>
      <w:caps w:val="false"/>
      <w:smallCaps w:val="false"/>
      <w:spacing w:val="0"/>
    </w:rPr>
  </w:style>
  <w:style w:type="character" w:styleId="PageNumber">
    <w:name w:val="Page Number"/>
    <w:basedOn w:val="Caratterepredefinitoparagrafo"/>
    <w:rPr/>
  </w:style>
  <w:style w:type="paragraph" w:styleId="Heading">
    <w:name w:val="Heading"/>
    <w:basedOn w:val="Normal"/>
    <w:next w:val="TextBody"/>
    <w:qFormat/>
    <w:pPr>
      <w:jc w:val="center"/>
    </w:pPr>
    <w:rPr>
      <w:b/>
      <w:color w:val="000000"/>
      <w:sz w:val="28"/>
      <w:szCs w:val="20"/>
      <w:lang w:val="fr-F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rPr>
  </w:style>
  <w:style w:type="paragraph" w:styleId="NormaleWeb">
    <w:name w:val="Normale (Web)"/>
    <w:basedOn w:val="Normal"/>
    <w:qFormat/>
    <w:pPr>
      <w:spacing w:before="280" w:after="280"/>
    </w:pPr>
    <w:rPr>
      <w:color w:val="000000"/>
    </w:rPr>
  </w:style>
  <w:style w:type="paragraph" w:styleId="Footnote">
    <w:name w:val="Footnote Text"/>
    <w:basedOn w:val="Normal"/>
    <w:pPr>
      <w:spacing w:lineRule="exact" w:line="240" w:before="0" w:after="120"/>
      <w:jc w:val="both"/>
    </w:pPr>
    <w:rPr>
      <w:rFonts w:ascii="Arial" w:hAnsi="Arial" w:cs="Arial"/>
      <w:szCs w:val="20"/>
    </w:rPr>
  </w:style>
  <w:style w:type="paragraph" w:styleId="Normaletesi">
    <w:name w:val="Normale tesi"/>
    <w:basedOn w:val="Normal"/>
    <w:qFormat/>
    <w:pPr>
      <w:spacing w:lineRule="auto" w:line="480"/>
      <w:ind w:firstLine="737"/>
      <w:jc w:val="both"/>
    </w:pPr>
    <w:rPr>
      <w:rFonts w:ascii="Arial" w:hAnsi="Arial" w:cs="Arial"/>
      <w:sz w:val="28"/>
      <w:szCs w:val="20"/>
    </w:rPr>
  </w:style>
  <w:style w:type="paragraph" w:styleId="Corpodeltesto3">
    <w:name w:val="Corpo del testo 3"/>
    <w:basedOn w:val="Normal"/>
    <w:qFormat/>
    <w:pPr>
      <w:jc w:val="both"/>
    </w:pPr>
    <w:rPr>
      <w:color w:val="000000"/>
    </w:rPr>
  </w:style>
  <w:style w:type="paragraph" w:styleId="TextBodyIndent">
    <w:name w:val="Body Text Indent"/>
    <w:basedOn w:val="Normal"/>
    <w:pPr>
      <w:ind w:left="4253" w:hanging="0"/>
      <w:jc w:val="both"/>
    </w:pPr>
    <w:rPr>
      <w:szCs w:val="20"/>
    </w:rPr>
  </w:style>
  <w:style w:type="paragraph" w:styleId="Rientrocorpodeltesto2">
    <w:name w:val="Rientro corpo del testo 2"/>
    <w:basedOn w:val="Normal"/>
    <w:qFormat/>
    <w:pPr>
      <w:widowControl w:val="false"/>
      <w:shd w:fill="E6E6E6" w:val="clea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tadinolex.kataweb.it/Article/0,1519,722|118,00.html" TargetMode="External"/><Relationship Id="rId3" Type="http://schemas.openxmlformats.org/officeDocument/2006/relationships/hyperlink" Target="http://www.cittadinolex.kataweb.it/Article/0,1519,709|118,00.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21:02:00Z</dcterms:created>
  <dc:creator>.</dc:creator>
  <dc:description/>
  <dc:language>en-US</dc:language>
  <cp:lastModifiedBy>.</cp:lastModifiedBy>
  <cp:lastPrinted>2002-08-26T19:46:00Z</cp:lastPrinted>
  <dcterms:modified xsi:type="dcterms:W3CDTF">2002-08-26T21:02:00Z</dcterms:modified>
  <cp:revision>2</cp:revision>
  <dc:subject/>
  <dc:title>Art</dc:title>
</cp:coreProperties>
</file>